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media/image2.jpeg" ContentType="image/jpeg"/>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center"/>
        <w:rPr>
          <w:sz w:val="36"/>
          <w:szCs w:val="36"/>
        </w:rPr>
      </w:pPr>
      <w:r>
        <w:rPr>
          <w:sz w:val="72"/>
          <w:szCs w:val="72"/>
        </w:rPr>
        <w:t xml:space="preserve">User's Manual </w:t>
      </w:r>
    </w:p>
    <w:p>
      <w:pPr>
        <w:pStyle w:val="Normal"/>
        <w:jc w:val="center"/>
        <w:rPr>
          <w:sz w:val="36"/>
          <w:szCs w:val="36"/>
        </w:rPr>
      </w:pPr>
      <w:r>
        <w:rPr>
          <w:sz w:val="36"/>
          <w:szCs w:val="36"/>
        </w:rPr>
      </w:r>
    </w:p>
    <w:p>
      <w:pPr>
        <w:pStyle w:val="Normal"/>
        <w:jc w:val="center"/>
        <w:rPr>
          <w:sz w:val="24"/>
        </w:rPr>
      </w:pPr>
      <w:r>
        <w:rPr>
          <w:sz w:val="36"/>
          <w:szCs w:val="36"/>
        </w:rPr>
        <w:t>for</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b/>
          <w:bCs/>
          <w:sz w:val="72"/>
          <w:szCs w:val="72"/>
        </w:rPr>
        <w:t>POT</w:t>
      </w:r>
      <w:r>
        <w:rPr>
          <w:sz w:val="72"/>
          <w:szCs w:val="72"/>
        </w:rPr>
        <w:t xml:space="preserve">ential </w:t>
      </w:r>
      <w:r>
        <w:rPr>
          <w:b/>
          <w:bCs/>
          <w:sz w:val="72"/>
          <w:szCs w:val="72"/>
        </w:rPr>
        <w:t>Y</w:t>
      </w:r>
      <w:r>
        <w:rPr>
          <w:sz w:val="72"/>
          <w:szCs w:val="72"/>
        </w:rPr>
        <w:t>ie</w:t>
      </w:r>
      <w:r>
        <w:rPr>
          <w:b/>
          <w:bCs/>
          <w:sz w:val="72"/>
          <w:szCs w:val="72"/>
        </w:rPr>
        <w:t>LD</w:t>
      </w:r>
      <w:r>
        <w:rPr>
          <w:sz w:val="72"/>
          <w:szCs w:val="72"/>
        </w:rPr>
        <w:t xml:space="preserve"> Model </w:t>
      </w:r>
      <w:r>
        <w:rPr>
          <w:b/>
          <w:bCs/>
          <w:sz w:val="72"/>
          <w:szCs w:val="72"/>
        </w:rPr>
        <w:t>R</w:t>
      </w:r>
      <w:r>
        <w:rPr>
          <w:sz w:val="72"/>
          <w:szCs w:val="72"/>
        </w:rPr>
        <w:t>evised</w:t>
      </w:r>
    </w:p>
    <w:p>
      <w:pPr>
        <w:pStyle w:val="Normal"/>
        <w:jc w:val="center"/>
        <w:rPr>
          <w:sz w:val="24"/>
        </w:rPr>
      </w:pPr>
      <w:r>
        <w:rPr>
          <w:sz w:val="24"/>
        </w:rPr>
      </w:r>
    </w:p>
    <w:p>
      <w:pPr>
        <w:pStyle w:val="Normal"/>
        <w:jc w:val="center"/>
        <w:rPr>
          <w:sz w:val="24"/>
        </w:rPr>
      </w:pPr>
      <w:r>
        <w:rPr>
          <w:b/>
          <w:bCs/>
          <w:sz w:val="48"/>
          <w:szCs w:val="48"/>
        </w:rPr>
        <w:t>POTYLDR</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szCs w:val="36"/>
        </w:rPr>
      </w:pPr>
      <w:r>
        <w:rPr>
          <w:sz w:val="36"/>
          <w:szCs w:val="36"/>
        </w:rPr>
        <w:t xml:space="preserve">A computer simulation model to estimate </w:t>
      </w:r>
    </w:p>
    <w:p>
      <w:pPr>
        <w:pStyle w:val="Normal"/>
        <w:jc w:val="center"/>
        <w:rPr>
          <w:sz w:val="36"/>
          <w:szCs w:val="36"/>
        </w:rPr>
      </w:pPr>
      <w:r>
        <w:rPr>
          <w:sz w:val="36"/>
          <w:szCs w:val="36"/>
        </w:rPr>
        <w:t>water yield on a continuous basi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4"/>
        </w:rPr>
      </w:pPr>
      <w:r>
        <w:rPr>
          <w:sz w:val="24"/>
        </w:rPr>
        <w:t xml:space="preserve">Originally developed as POTYLD by </w:t>
      </w:r>
    </w:p>
    <w:p>
      <w:pPr>
        <w:pStyle w:val="Normal"/>
        <w:jc w:val="center"/>
        <w:rPr>
          <w:sz w:val="24"/>
        </w:rPr>
      </w:pPr>
      <w:r>
        <w:rPr>
          <w:sz w:val="24"/>
        </w:rPr>
        <w:t>J.K. Koelliker, J.J Zovne, J.M. Steichen and M.W. Berry</w:t>
      </w:r>
    </w:p>
    <w:p>
      <w:pPr>
        <w:pStyle w:val="Normal"/>
        <w:jc w:val="center"/>
        <w:rPr>
          <w:sz w:val="24"/>
        </w:rPr>
      </w:pPr>
      <w:r>
        <w:rPr>
          <w:sz w:val="24"/>
        </w:rPr>
        <w:t>198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Updated and revised</w:t>
      </w:r>
    </w:p>
    <w:p>
      <w:pPr>
        <w:pStyle w:val="Normal"/>
        <w:jc w:val="center"/>
        <w:rPr>
          <w:sz w:val="24"/>
        </w:rPr>
      </w:pPr>
      <w:r>
        <w:rPr>
          <w:sz w:val="24"/>
        </w:rPr>
        <w:t>by</w:t>
      </w:r>
    </w:p>
    <w:p>
      <w:pPr>
        <w:pStyle w:val="Normal"/>
        <w:jc w:val="center"/>
        <w:rPr>
          <w:sz w:val="24"/>
        </w:rPr>
      </w:pPr>
      <w:r>
        <w:rPr>
          <w:rFonts w:eastAsia="Univers"/>
          <w:sz w:val="24"/>
        </w:rPr>
        <w:t xml:space="preserve"> </w:t>
      </w:r>
      <w:r>
        <w:rPr>
          <w:sz w:val="24"/>
        </w:rPr>
        <w:t>J. K. Koelliker, Professor</w:t>
      </w:r>
    </w:p>
    <w:p>
      <w:pPr>
        <w:pStyle w:val="Normal"/>
        <w:jc w:val="center"/>
        <w:rPr>
          <w:sz w:val="24"/>
        </w:rPr>
      </w:pPr>
      <w:r>
        <w:rPr>
          <w:sz w:val="24"/>
        </w:rPr>
        <w:t>Civil Engineering Department</w:t>
      </w:r>
    </w:p>
    <w:p>
      <w:pPr>
        <w:pStyle w:val="Normal"/>
        <w:jc w:val="center"/>
        <w:rPr>
          <w:sz w:val="24"/>
        </w:rPr>
      </w:pPr>
      <w:r>
        <w:rPr>
          <w:sz w:val="24"/>
        </w:rPr>
        <w:t>Kansas State University</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October 1994</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b/>
          <w:bCs/>
          <w:sz w:val="24"/>
        </w:rPr>
        <w:t xml:space="preserve">Table of Contents </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20"/>
          <w:tab w:val="right" w:pos="9360" w:leader="none"/>
        </w:tabs>
        <w:jc w:val="both"/>
        <w:rPr>
          <w:sz w:val="24"/>
        </w:rPr>
      </w:pPr>
      <w:r>
        <w:rPr>
          <w:sz w:val="24"/>
        </w:rPr>
        <w:t>Section</w:t>
        <w:tab/>
      </w:r>
      <w:r>
        <w:rPr>
          <w:sz w:val="24"/>
          <w:u w:val="single"/>
        </w:rPr>
        <w:t>Page</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sz w:val="22"/>
          <w:szCs w:val="22"/>
        </w:rPr>
      </w:pPr>
      <w:r>
        <w:rPr>
          <w:sz w:val="22"/>
          <w:szCs w:val="22"/>
        </w:rPr>
      </w:r>
    </w:p>
    <w:p>
      <w:pPr>
        <w:pStyle w:val="Normal"/>
        <w:tabs>
          <w:tab w:val="clear" w:pos="720"/>
          <w:tab w:val="right" w:pos="9180" w:leader="dot"/>
        </w:tabs>
        <w:ind w:right="180" w:hanging="0"/>
        <w:jc w:val="both"/>
        <w:rPr>
          <w:sz w:val="22"/>
          <w:szCs w:val="22"/>
        </w:rPr>
      </w:pPr>
      <w:r>
        <w:rPr>
          <w:sz w:val="22"/>
          <w:szCs w:val="22"/>
        </w:rPr>
        <w:t>Preface</w:t>
        <w:tab/>
        <w:t>ii</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sz w:val="22"/>
          <w:szCs w:val="22"/>
        </w:rPr>
      </w:pPr>
      <w:r>
        <w:rPr>
          <w:sz w:val="22"/>
          <w:szCs w:val="22"/>
        </w:rPr>
      </w:r>
    </w:p>
    <w:p>
      <w:pPr>
        <w:pStyle w:val="Normal"/>
        <w:tabs>
          <w:tab w:val="clear" w:pos="720"/>
          <w:tab w:val="right" w:pos="9180" w:leader="dot"/>
        </w:tabs>
        <w:ind w:right="180" w:hanging="0"/>
        <w:jc w:val="both"/>
        <w:rPr>
          <w:sz w:val="22"/>
          <w:szCs w:val="22"/>
        </w:rPr>
      </w:pPr>
      <w:r>
        <w:rPr>
          <w:sz w:val="22"/>
          <w:szCs w:val="22"/>
        </w:rPr>
        <w:t>Files on the POTYLDR Distribution Diskette</w:t>
        <w:tab/>
        <w:t>1</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sz w:val="22"/>
          <w:szCs w:val="22"/>
        </w:rPr>
      </w:pPr>
      <w:r>
        <w:rPr>
          <w:sz w:val="22"/>
          <w:szCs w:val="22"/>
        </w:rPr>
      </w:r>
    </w:p>
    <w:p>
      <w:pPr>
        <w:pStyle w:val="Normal"/>
        <w:tabs>
          <w:tab w:val="clear" w:pos="720"/>
          <w:tab w:val="right" w:pos="9180" w:leader="dot"/>
        </w:tabs>
        <w:ind w:right="180" w:hanging="0"/>
        <w:jc w:val="both"/>
        <w:rPr>
          <w:sz w:val="22"/>
          <w:szCs w:val="22"/>
        </w:rPr>
      </w:pPr>
      <w:r>
        <w:rPr>
          <w:sz w:val="22"/>
          <w:szCs w:val="22"/>
        </w:rPr>
        <w:t>DESCRIPTION OF INPUT INFORMATION FOR POTYLDR.EXE MODEL</w:t>
        <w:tab/>
        <w:t>3</w:t>
      </w:r>
    </w:p>
    <w:p>
      <w:pPr>
        <w:pStyle w:val="Normal"/>
        <w:tabs>
          <w:tab w:val="left" w:pos="-1440" w:leader="none"/>
          <w:tab w:val="left" w:pos="-720" w:leader="none"/>
          <w:tab w:val="left" w:pos="0" w:leader="none"/>
          <w:tab w:val="left" w:pos="360" w:leader="none"/>
          <w:tab w:val="left" w:pos="720" w:leader="none"/>
          <w:tab w:val="right" w:pos="9180" w:leader="dot"/>
        </w:tabs>
        <w:ind w:left="720" w:right="540" w:hanging="360"/>
        <w:jc w:val="both"/>
        <w:rPr>
          <w:sz w:val="22"/>
          <w:szCs w:val="22"/>
        </w:rPr>
      </w:pPr>
      <w:r>
        <w:rPr>
          <w:sz w:val="22"/>
          <w:szCs w:val="22"/>
        </w:rPr>
        <w:t>I.</w:t>
        <w:tab/>
        <w:t>To create input file for identification of meteorological station and pond and land uses information.</w:t>
        <w:tab/>
        <w:t>3</w:t>
      </w:r>
    </w:p>
    <w:p>
      <w:pPr>
        <w:pStyle w:val="Normal"/>
        <w:tabs>
          <w:tab w:val="left" w:pos="-1440" w:leader="none"/>
          <w:tab w:val="left" w:pos="-720" w:leader="none"/>
          <w:tab w:val="left" w:pos="0" w:leader="none"/>
          <w:tab w:val="left" w:pos="360" w:leader="none"/>
          <w:tab w:val="left" w:pos="720" w:leader="none"/>
          <w:tab w:val="right" w:pos="9180" w:leader="dot"/>
        </w:tabs>
        <w:ind w:right="180" w:firstLine="360"/>
        <w:jc w:val="both"/>
        <w:rPr>
          <w:sz w:val="22"/>
          <w:szCs w:val="22"/>
        </w:rPr>
      </w:pPr>
      <w:r>
        <w:rPr>
          <w:sz w:val="22"/>
          <w:szCs w:val="22"/>
        </w:rPr>
        <w:t>II.</w:t>
        <w:tab/>
        <w:t>Daily meteorological data input files</w:t>
        <w:tab/>
        <w:t>8</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sz w:val="22"/>
          <w:szCs w:val="22"/>
        </w:rPr>
      </w:pPr>
      <w:r>
        <w:rPr>
          <w:sz w:val="22"/>
          <w:szCs w:val="22"/>
        </w:rPr>
      </w:r>
    </w:p>
    <w:p>
      <w:pPr>
        <w:pStyle w:val="Normal"/>
        <w:tabs>
          <w:tab w:val="clear" w:pos="720"/>
          <w:tab w:val="right" w:pos="9180" w:leader="dot"/>
        </w:tabs>
        <w:ind w:right="180" w:hanging="0"/>
        <w:jc w:val="both"/>
        <w:rPr>
          <w:sz w:val="22"/>
          <w:szCs w:val="22"/>
        </w:rPr>
      </w:pPr>
      <w:r>
        <w:rPr>
          <w:sz w:val="22"/>
          <w:szCs w:val="22"/>
        </w:rPr>
        <w:t>Creating an Input Data File for POTYLDR</w:t>
        <w:tab/>
        <w:t>9</w:t>
      </w:r>
    </w:p>
    <w:p>
      <w:pPr>
        <w:pStyle w:val="Normal"/>
        <w:tabs>
          <w:tab w:val="clear" w:pos="720"/>
          <w:tab w:val="right" w:pos="9180" w:leader="dot"/>
        </w:tabs>
        <w:ind w:right="180" w:firstLine="360"/>
        <w:jc w:val="both"/>
        <w:rPr>
          <w:sz w:val="22"/>
          <w:szCs w:val="22"/>
        </w:rPr>
      </w:pPr>
      <w:r>
        <w:rPr>
          <w:sz w:val="22"/>
          <w:szCs w:val="22"/>
        </w:rPr>
        <w:t>Example Problem</w:t>
        <w:tab/>
        <w:t>9</w:t>
      </w:r>
    </w:p>
    <w:p>
      <w:pPr>
        <w:pStyle w:val="Normal"/>
        <w:tabs>
          <w:tab w:val="clear" w:pos="720"/>
          <w:tab w:val="right" w:pos="9180" w:leader="dot"/>
        </w:tabs>
        <w:ind w:right="180" w:firstLine="720"/>
        <w:jc w:val="both"/>
        <w:rPr>
          <w:sz w:val="22"/>
          <w:szCs w:val="22"/>
        </w:rPr>
      </w:pPr>
      <w:r>
        <w:rPr>
          <w:sz w:val="22"/>
          <w:szCs w:val="22"/>
        </w:rPr>
        <w:t>Running the Example Problem</w:t>
        <w:tab/>
        <w:t>12</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sz w:val="22"/>
          <w:szCs w:val="22"/>
        </w:rPr>
      </w:pPr>
      <w:r>
        <w:rPr>
          <w:sz w:val="22"/>
          <w:szCs w:val="22"/>
        </w:rPr>
      </w:r>
    </w:p>
    <w:p>
      <w:pPr>
        <w:pStyle w:val="Normal"/>
        <w:tabs>
          <w:tab w:val="clear" w:pos="720"/>
          <w:tab w:val="right" w:pos="9180" w:leader="dot"/>
        </w:tabs>
        <w:ind w:left="360" w:right="540" w:hanging="360"/>
        <w:jc w:val="both"/>
        <w:rPr>
          <w:sz w:val="22"/>
          <w:szCs w:val="22"/>
        </w:rPr>
      </w:pPr>
      <w:r>
        <w:rPr>
          <w:sz w:val="22"/>
          <w:szCs w:val="22"/>
        </w:rPr>
        <w:t>Post-processing Results of POTYLDR to Estimate Sub-Basin Surface Water Yield and Ground-water Yield</w:t>
        <w:tab/>
        <w:t>13</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sz w:val="22"/>
          <w:szCs w:val="22"/>
        </w:rPr>
      </w:pPr>
      <w:r>
        <w:rPr>
          <w:sz w:val="22"/>
          <w:szCs w:val="22"/>
        </w:rPr>
      </w:r>
    </w:p>
    <w:p>
      <w:pPr>
        <w:pStyle w:val="Normal"/>
        <w:tabs>
          <w:tab w:val="clear" w:pos="720"/>
          <w:tab w:val="right" w:pos="9180" w:leader="dot"/>
        </w:tabs>
        <w:ind w:right="180" w:hanging="0"/>
        <w:jc w:val="both"/>
        <w:rPr>
          <w:sz w:val="22"/>
          <w:szCs w:val="22"/>
        </w:rPr>
      </w:pPr>
      <w:r>
        <w:rPr>
          <w:sz w:val="22"/>
          <w:szCs w:val="22"/>
        </w:rPr>
        <w:t>References Cited</w:t>
        <w:tab/>
        <w:t>14</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710" w:leader="none"/>
          <w:tab w:val="right" w:pos="9180" w:leader="dot"/>
        </w:tabs>
        <w:ind w:right="180" w:hanging="0"/>
        <w:jc w:val="both"/>
        <w:rPr>
          <w:sz w:val="22"/>
          <w:szCs w:val="22"/>
        </w:rPr>
      </w:pPr>
      <w:r>
        <w:rPr>
          <w:sz w:val="22"/>
          <w:szCs w:val="22"/>
        </w:rPr>
        <w:t>Appendix A --</w:t>
        <w:tab/>
        <w:t>Climatological Information for Calibration of Penman Equation</w:t>
        <w:tab/>
        <w:t>16</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710" w:leader="none"/>
          <w:tab w:val="right" w:pos="9180" w:leader="dot"/>
        </w:tabs>
        <w:ind w:right="180" w:hanging="0"/>
        <w:jc w:val="both"/>
        <w:rPr>
          <w:sz w:val="22"/>
          <w:szCs w:val="22"/>
        </w:rPr>
      </w:pPr>
      <w:r>
        <w:rPr>
          <w:sz w:val="22"/>
          <w:szCs w:val="22"/>
        </w:rPr>
        <w:t>Appendix B --</w:t>
        <w:tab/>
        <w:t>Monthly Climatological Data for Various Locations</w:t>
        <w:tab/>
        <w:t>18</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710" w:leader="none"/>
          <w:tab w:val="right" w:pos="9180" w:leader="dot"/>
        </w:tabs>
        <w:ind w:right="180" w:hanging="0"/>
        <w:jc w:val="both"/>
        <w:rPr>
          <w:sz w:val="22"/>
          <w:szCs w:val="22"/>
        </w:rPr>
      </w:pPr>
      <w:r>
        <w:rPr>
          <w:sz w:val="22"/>
          <w:szCs w:val="22"/>
        </w:rPr>
        <w:t xml:space="preserve">Appendix C -- </w:t>
        <w:tab/>
        <w:t>Soils Information for Irrigation Classes</w:t>
        <w:tab/>
        <w:t>21</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710" w:leader="none"/>
          <w:tab w:val="right" w:pos="9180" w:leader="dot"/>
        </w:tabs>
        <w:ind w:right="180" w:hanging="0"/>
        <w:jc w:val="both"/>
        <w:rPr>
          <w:sz w:val="22"/>
          <w:szCs w:val="22"/>
        </w:rPr>
      </w:pPr>
      <w:r>
        <w:rPr>
          <w:sz w:val="22"/>
          <w:szCs w:val="22"/>
        </w:rPr>
        <w:t xml:space="preserve">Appendix D -- </w:t>
        <w:tab/>
        <w:t>Runoff Curve Number Information for POTYLDR</w:t>
        <w:tab/>
        <w:t>23</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710" w:leader="none"/>
          <w:tab w:val="right" w:pos="9180" w:leader="dot"/>
        </w:tabs>
        <w:ind w:left="1710" w:right="1890" w:hanging="1710"/>
        <w:jc w:val="both"/>
        <w:rPr>
          <w:sz w:val="22"/>
          <w:szCs w:val="22"/>
        </w:rPr>
      </w:pPr>
      <w:r>
        <w:rPr>
          <w:sz w:val="22"/>
          <w:szCs w:val="22"/>
        </w:rPr>
        <w:t>Appendix E --</w:t>
        <w:tab/>
        <w:t>Available Precipitation and Temperature Data Previously Prepared for use With POTYLDR</w:t>
        <w:tab/>
        <w:t>26</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710" w:leader="none"/>
          <w:tab w:val="right" w:pos="9180" w:leader="dot"/>
        </w:tabs>
        <w:ind w:right="180" w:hanging="0"/>
        <w:jc w:val="both"/>
        <w:rPr>
          <w:sz w:val="22"/>
          <w:szCs w:val="22"/>
        </w:rPr>
      </w:pPr>
      <w:r>
        <w:rPr>
          <w:sz w:val="22"/>
          <w:szCs w:val="22"/>
        </w:rPr>
        <w:t>Appendix F --</w:t>
        <w:tab/>
        <w:t>Printouts From Example Problem From POTYLDR</w:t>
        <w:tab/>
        <w:t>27</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710" w:leader="none"/>
          <w:tab w:val="right" w:pos="9180" w:leader="dot"/>
        </w:tabs>
        <w:ind w:right="180" w:hanging="0"/>
        <w:jc w:val="both"/>
        <w:rPr>
          <w:sz w:val="22"/>
          <w:szCs w:val="22"/>
        </w:rPr>
      </w:pPr>
      <w:r>
        <w:rPr>
          <w:sz w:val="22"/>
          <w:szCs w:val="22"/>
        </w:rPr>
        <w:t xml:space="preserve">Appendix G -- </w:t>
        <w:tab/>
        <w:t>POTYLDR.EXE Source Code Printout</w:t>
        <w:tab/>
        <w:t>42</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tabs>
          <w:tab w:val="clear" w:pos="720"/>
          <w:tab w:val="center" w:pos="459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rFonts w:eastAsia="Univers"/>
          <w:b/>
          <w:bCs/>
          <w:sz w:val="22"/>
          <w:szCs w:val="22"/>
        </w:rPr>
        <w:t xml:space="preserve">         </w:t>
      </w:r>
      <w:r>
        <w:rPr>
          <w:b/>
          <w:bCs/>
          <w:sz w:val="22"/>
          <w:szCs w:val="22"/>
        </w:rPr>
        <w:tab/>
        <w:t>PREFACE</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The purpose of this manual is to provide users of POTYLDR (POTential YieLD Revised), water budget simulation model a detailed description of how to use this model.  The materials presented herein assume the user has studied the description of the model and is familiar with what how it simulates water yield.</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This latest version of the model represents a more comprehensive effort to update the original model (Koelliker et al., 1981, 1982) for current use and to provide more current documentation of the model in its present form for use on personal computers.  The original model, POTYLD, was converted to PC format in 1986.  It was used more or less without modification until 1993.  Recent changes and enhancements and reformatting of output have led to the current revised version, POTYLDR.  Additional enhancements include splitting meteorological data files, one for precipitation and a second for maximum and minimum daily temperatures.  Many precipitation stations do not report temperature, so the most representative station for temperature can be used in conjunction with the best precipitation station for a sub-basin simulation.  Irrigation has been added and can be simulated on any of the land uses in the sub-basin.  Irrigations with a specified depth of water are scheduled between starting and ending dates based upon percent of available soil moisture.  The output from a simulation includes ASCII files which can be used for further post-processing.  These include different files with 1) precipitation excess, 2) percolation and seepage from pond, and 3) irrigation use on each land use.  These files can be output on a monthly or annual basis.  A daily output file of water budget of the last year of the simulation run for each land use is another new addition.  Components which estimate potential evapotranspiration, runoff, interception, and snow have been modified to improve their results and operation.  Additional modifications have been made to estimate actual evapotranspiration, too, based on some adjustment of solar radiation based on daily temperature, addition of a function to estimate effects of heating and cooling at the surface, on soil moisture, and on effects of surface residue.  More enhancements/changes are discussed below.  </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Univers"/>
          <w:sz w:val="22"/>
          <w:szCs w:val="22"/>
        </w:rPr>
      </w:pPr>
      <w:r>
        <w:rPr>
          <w:rFonts w:eastAsia="Univers"/>
          <w:sz w:val="22"/>
          <w:szCs w:val="22"/>
        </w:rPr>
        <w:t xml:space="preserve">  </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This manual provides step-by-step instructions on how to find input information and how to enter it into computer files that will allow you to run the program.  You are provided an example problem which can be followed as a guide for your particular situation.  Also, the Distribution Diskette included with this manual contains a copy of the input files used for the example problem.  Abridged copies of the printouts of the output files are found in appendices of this manual.  Copies of the output files for the example problem are contained on the Distribution Diskette, too.  A  complete listing of the variable names used, flowcharts, and program listing are provided in appendices, also.</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sectPr>
          <w:footerReference w:type="default" r:id="rId2"/>
          <w:type w:val="nextPage"/>
          <w:pgSz w:w="12240" w:h="15840"/>
          <w:pgMar w:left="1440" w:right="1620" w:gutter="0" w:header="0" w:top="1440" w:footer="864" w:bottom="920"/>
          <w:pgNumType w:fmt="lowerRoman"/>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To determine the watershed surface yield for the original procedure, another program, DEPLETE was used to process outputs from POTYLD.  In POTYLDR, a post-processing section has been added so that it is done automatically during the execution of the main program.  The transmission loss factor has been important to the calculation of actual runoff.  The original concept from Sharp et al. (1966) has been revised so that it is based upon moisture deficit rather than Thornthwaite's PET.  This allows for easier calculations and bases losses on a factor more satisfying to the authors.  In addition to calculating surface yield, ground-water yield (percolation from land uses and seepage from ponds) is automatically calculated as part of the post-processing section.  Thus, the user now has the capability to estimate the total water yield for each period for a sub-basin as a part of making a simulation with POTYLDR.</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Finally, to compare results of POTYLDR with actual streamflow still requires interpretation of  timing of flow from seepage to streamflow, if any, and effects of ground-water and surface diversions in the sub-basin on streamflow.  For the example problem, the amount per time period is calculated.  It is beyond the scope of this manual to determine these complex interactions.</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I believe POTYLDR is functioning reasonably based upon our experiences with it for conditions across Kansas.  I  assume no responsibility for the results and the actions resulting therefrom.  If you find problems with the operation of POTYLDR, please contact me.  I am trying to maintain the model in good operating condition.</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If you have problems or comments, contact me at</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0"/>
        <w:jc w:val="both"/>
        <w:rPr>
          <w:sz w:val="22"/>
          <w:szCs w:val="22"/>
        </w:rPr>
      </w:pPr>
      <w:r>
        <w:rPr>
          <w:sz w:val="22"/>
          <w:szCs w:val="22"/>
        </w:rPr>
        <w:t>James K. Koelliker</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0"/>
        <w:jc w:val="both"/>
        <w:rPr>
          <w:sz w:val="22"/>
          <w:szCs w:val="22"/>
        </w:rPr>
      </w:pPr>
      <w:r>
        <w:rPr>
          <w:sz w:val="22"/>
          <w:szCs w:val="22"/>
        </w:rPr>
        <w:t>Biological and Agricultural Engineering Department</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0"/>
        <w:jc w:val="both"/>
        <w:rPr>
          <w:sz w:val="22"/>
          <w:szCs w:val="22"/>
        </w:rPr>
      </w:pPr>
      <w:r>
        <w:rPr>
          <w:sz w:val="22"/>
          <w:szCs w:val="22"/>
        </w:rPr>
        <w:t>Kansas State University</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0"/>
        <w:jc w:val="both"/>
        <w:rPr>
          <w:sz w:val="22"/>
          <w:szCs w:val="22"/>
        </w:rPr>
      </w:pPr>
      <w:r>
        <w:rPr>
          <w:sz w:val="22"/>
          <w:szCs w:val="22"/>
        </w:rPr>
        <w:t>Seaton Hall</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0"/>
        <w:jc w:val="both"/>
        <w:rPr>
          <w:sz w:val="22"/>
          <w:szCs w:val="22"/>
        </w:rPr>
      </w:pPr>
      <w:r>
        <w:rPr>
          <w:sz w:val="22"/>
          <w:szCs w:val="22"/>
        </w:rPr>
        <w:t>Manhattan, KS 66506-2905</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0"/>
        <w:jc w:val="both"/>
        <w:rPr>
          <w:sz w:val="22"/>
          <w:szCs w:val="22"/>
        </w:rPr>
      </w:pPr>
      <w:r>
        <w:rPr>
          <w:sz w:val="22"/>
          <w:szCs w:val="22"/>
        </w:rPr>
        <w:t>Voice:  (785) 532-2904</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0"/>
        <w:jc w:val="both"/>
        <w:rPr>
          <w:sz w:val="22"/>
          <w:szCs w:val="22"/>
        </w:rPr>
      </w:pPr>
      <w:r>
        <w:rPr>
          <w:sz w:val="22"/>
          <w:szCs w:val="22"/>
        </w:rPr>
        <w:t>FAX:  (785) 532-5825</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0"/>
        <w:jc w:val="both"/>
        <w:rPr>
          <w:sz w:val="22"/>
          <w:szCs w:val="22"/>
        </w:rPr>
      </w:pPr>
      <w:r>
        <w:rPr>
          <w:sz w:val="22"/>
          <w:szCs w:val="22"/>
        </w:rPr>
        <w:t>E-mail:  KOELLIK@KSU.EDU</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fldChar w:fldCharType="begin"/>
      </w:r>
      <w:r>
        <w:rPr>
          <w:sz w:val="22"/>
          <w:szCs w:val="22"/>
        </w:rPr>
        <w:instrText xml:space="preserve"> DATE \@"MMMM\ d', 'yyyy" </w:instrText>
      </w:r>
      <w:r>
        <w:rPr>
          <w:sz w:val="22"/>
          <w:szCs w:val="22"/>
        </w:rPr>
        <w:fldChar w:fldCharType="separate"/>
      </w:r>
      <w:r>
        <w:rPr>
          <w:sz w:val="22"/>
          <w:szCs w:val="22"/>
        </w:rPr>
        <w:t>July 30, 2026</w:t>
      </w:r>
      <w:r>
        <w:rPr>
          <w:sz w:val="22"/>
          <w:szCs w:val="22"/>
        </w:rPr>
        <w:fldChar w:fldCharType="end"/>
      </w:r>
    </w:p>
    <w:p>
      <w:pPr>
        <w:sectPr>
          <w:footerReference w:type="default" r:id="rId3"/>
          <w:type w:val="nextPage"/>
          <w:pgSz w:w="12240" w:h="15840"/>
          <w:pgMar w:left="1440" w:right="1440" w:gutter="0" w:header="0" w:top="1440" w:footer="864" w:bottom="920"/>
          <w:pgNumType w:fmt="lowerRoman"/>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bCs/>
          <w:sz w:val="24"/>
        </w:rPr>
        <w:t>Files on the POTYLDR Distribution Diskette</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he Distribution Diskette is an MS-DOS, 3.5-inch, high density (1.4Mb)</w:t>
      </w:r>
    </w:p>
    <w:p>
      <w:pPr>
        <w:pStyle w:val="Normal"/>
        <w:tabs>
          <w:tab w:val="left" w:pos="-1440" w:leader="none"/>
          <w:tab w:val="left" w:pos="-720" w:leader="none"/>
          <w:tab w:val="left" w:pos="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30" w:hanging="2070"/>
        <w:rPr/>
      </w:pPr>
      <w:r>
        <w:rPr>
          <w:sz w:val="22"/>
          <w:szCs w:val="22"/>
        </w:rPr>
        <w:t>POTYLDR.EXE</w:t>
        <w:tab/>
        <w:t>FORTRAN executable code (compiled in Microsoft</w:t>
      </w:r>
      <w:r>
        <w:rPr>
          <w:rFonts w:cs="WP TypographicSymbols" w:ascii="WP TypographicSymbols" w:hAnsi="WP TypographicSymbols"/>
          <w:sz w:val="22"/>
          <w:szCs w:val="22"/>
        </w:rPr>
        <w:t>7</w:t>
      </w:r>
      <w:r>
        <w:rPr>
          <w:sz w:val="22"/>
          <w:szCs w:val="22"/>
        </w:rPr>
        <w:t xml:space="preserve"> Version 5.0) -- you must have a 486 machine or math coprocessor, 640K RAM, and a fixed disk with at least 5Mb of free space</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2"/>
          <w:szCs w:val="22"/>
        </w:rPr>
      </w:pPr>
      <w:r>
        <w:rPr>
          <w:sz w:val="22"/>
          <w:szCs w:val="22"/>
        </w:rPr>
        <w:t>POTYLDR.FOR</w:t>
        <w:tab/>
        <w:t>FORTRAN source code in ASCII format</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30" w:hanging="2070"/>
        <w:rPr>
          <w:sz w:val="22"/>
          <w:szCs w:val="22"/>
        </w:rPr>
      </w:pPr>
      <w:r>
        <w:rPr>
          <w:sz w:val="22"/>
          <w:szCs w:val="22"/>
        </w:rPr>
        <w:t>GTBNDANL.DAT</w:t>
        <w:tab/>
        <w:t>Input file for meteorological station description, pond, and land uses information for Example Problem in ASCII format</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30" w:hanging="2070"/>
        <w:rPr>
          <w:sz w:val="22"/>
          <w:szCs w:val="22"/>
        </w:rPr>
      </w:pPr>
      <w:r>
        <w:rPr>
          <w:sz w:val="22"/>
          <w:szCs w:val="22"/>
        </w:rPr>
        <w:t>GTBNDMON.DAT</w:t>
        <w:tab/>
        <w:t>Input file for meteorological station description, pond, and land uses information for Example Problem in ASCII format except makes monthly output</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30" w:hanging="2070"/>
        <w:rPr>
          <w:sz w:val="22"/>
          <w:szCs w:val="22"/>
        </w:rPr>
      </w:pPr>
      <w:r>
        <w:rPr>
          <w:sz w:val="22"/>
          <w:szCs w:val="22"/>
        </w:rPr>
        <w:t>GTBNDPCP.DAT</w:t>
        <w:tab/>
        <w:t>Daily precipitation data for Great Bend, KS, 1948-1988 for Example Problem in ASCII format.  Station Index No. 143218</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30" w:hanging="2070"/>
        <w:rPr>
          <w:sz w:val="22"/>
          <w:szCs w:val="22"/>
        </w:rPr>
      </w:pPr>
      <w:r>
        <w:rPr>
          <w:sz w:val="22"/>
          <w:szCs w:val="22"/>
        </w:rPr>
        <w:t>GTBNDTMP.DAT</w:t>
        <w:tab/>
        <w:t>Daily temperature data for Great Bend, KS, 1948-1988 for Example Problem in ASCII format.  Station Index No. 143218</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30" w:hanging="2070"/>
        <w:rPr>
          <w:sz w:val="22"/>
          <w:szCs w:val="22"/>
        </w:rPr>
      </w:pPr>
      <w:r>
        <w:rPr>
          <w:sz w:val="22"/>
          <w:szCs w:val="22"/>
        </w:rPr>
        <w:t>GTBNDANL.OUT</w:t>
        <w:tab/>
        <w:t>Master output file from Example Problem in ASCII format containing summary of input information, annual output for pond and land uses, and overall summary from the run</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30" w:hanging="2070"/>
        <w:rPr>
          <w:sz w:val="22"/>
          <w:szCs w:val="22"/>
        </w:rPr>
      </w:pPr>
      <w:r>
        <w:rPr>
          <w:sz w:val="22"/>
          <w:szCs w:val="22"/>
        </w:rPr>
        <w:t>ANNLSURF.OUT</w:t>
        <w:tab/>
        <w:t>Output file from Example Problem of year, precipitation, lake evaporation, pond evaporation, overflow from the pond, and surface yield from each land use simulated on an annual basis in ASCII format</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30" w:hanging="2070"/>
        <w:rPr>
          <w:sz w:val="22"/>
          <w:szCs w:val="22"/>
        </w:rPr>
      </w:pPr>
      <w:r>
        <w:rPr>
          <w:sz w:val="22"/>
          <w:szCs w:val="22"/>
        </w:rPr>
        <w:t>ANNLPERC.OUT</w:t>
        <w:tab/>
        <w:t>Output file from Example Problem of year, pond seepage, and percolation from each land use simulated on an annual basis in ASCII format</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30" w:hanging="2070"/>
        <w:rPr>
          <w:sz w:val="22"/>
          <w:szCs w:val="22"/>
        </w:rPr>
      </w:pPr>
      <w:r>
        <w:rPr>
          <w:sz w:val="22"/>
          <w:szCs w:val="22"/>
        </w:rPr>
        <w:t>ANNLIRRG.OUT</w:t>
        <w:tab/>
        <w:t>Output file from Example Problem of year and amount of irrigation required by each land use simulated in ASCII format</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30" w:hanging="2070"/>
        <w:rPr>
          <w:sz w:val="22"/>
          <w:szCs w:val="22"/>
        </w:rPr>
      </w:pPr>
      <w:r>
        <w:rPr>
          <w:sz w:val="22"/>
          <w:szCs w:val="22"/>
        </w:rPr>
        <w:t>ANNLYLD.OUT</w:t>
        <w:tab/>
        <w:t xml:space="preserve">Output file from Example Problem from post-processing routine in ASCII format </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30" w:hanging="2070"/>
        <w:rPr>
          <w:sz w:val="22"/>
          <w:szCs w:val="22"/>
        </w:rPr>
      </w:pPr>
      <w:r>
        <w:rPr>
          <w:sz w:val="22"/>
          <w:szCs w:val="22"/>
        </w:rPr>
        <w:t>DAILY.OUT</w:t>
        <w:tab/>
        <w:t>Output file from Example Problem of daily values for each land use for the last year of the simulation run in ASCII format</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30" w:hanging="2070"/>
        <w:rPr>
          <w:sz w:val="22"/>
          <w:szCs w:val="22"/>
        </w:rPr>
      </w:pPr>
      <w:r>
        <w:rPr>
          <w:sz w:val="22"/>
          <w:szCs w:val="22"/>
        </w:rPr>
        <w:t>PONDCALC.WK1</w:t>
        <w:tab/>
        <w:t>Spreadsheet to determine the dimensions of a typical pond for a</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30" w:hanging="2070"/>
        <w:rPr>
          <w:sz w:val="22"/>
          <w:szCs w:val="22"/>
        </w:rPr>
      </w:pPr>
      <w:r>
        <w:rPr>
          <w:sz w:val="22"/>
          <w:szCs w:val="22"/>
        </w:rPr>
        <w:t>PONDCALC.WQ1</w:t>
        <w:tab/>
        <w:t>sub-basin for input to POTYLDR</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30" w:hanging="2070"/>
        <w:rPr>
          <w:sz w:val="22"/>
          <w:szCs w:val="22"/>
        </w:rPr>
      </w:pPr>
      <w:r>
        <w:rPr>
          <w:sz w:val="22"/>
          <w:szCs w:val="22"/>
        </w:rPr>
        <w:t>KSCLIMAT.WK1</w:t>
        <w:tab/>
        <w:t xml:space="preserve">Spreadsheet to determine monthly average climatological </w:t>
      </w:r>
    </w:p>
    <w:p>
      <w:pPr>
        <w:sectPr>
          <w:footerReference w:type="default" r:id="rId4"/>
          <w:type w:val="nextPage"/>
          <w:pgSz w:w="12240" w:h="15840"/>
          <w:pgMar w:left="1440" w:right="1440" w:gutter="0" w:header="0" w:top="1440" w:footer="864" w:bottom="920"/>
          <w:pgNumType w:start="1" w:fmt="decimal"/>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30" w:hanging="2430"/>
        <w:rPr>
          <w:sz w:val="22"/>
          <w:szCs w:val="22"/>
        </w:rPr>
      </w:pPr>
      <w:r>
        <w:rPr>
          <w:sz w:val="22"/>
          <w:szCs w:val="22"/>
        </w:rPr>
        <w:t>KSCLIMAT.WQ1</w:t>
        <w:tab/>
        <w:t>variables for locations in Kansas from values for adjacent 1-st order weather reporting stations</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Univers"/>
          <w:sz w:val="22"/>
          <w:szCs w:val="22"/>
        </w:rPr>
      </w:pPr>
      <w:r>
        <w:rPr>
          <w:rFonts w:eastAsia="Univers"/>
          <w:sz w:val="22"/>
          <w:szCs w:val="22"/>
        </w:rPr>
        <w:t xml:space="preserve"> </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30" w:hanging="2430"/>
        <w:rPr/>
      </w:pPr>
      <w:r>
        <w:rPr>
          <w:sz w:val="22"/>
          <w:szCs w:val="22"/>
        </w:rPr>
        <w:t>MANUAL.doc</w:t>
        <w:tab/>
        <w:tab/>
        <w:t>Word file for this user's Manual for POTYLDR</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Note:  The Distribution Diskette will not hold output file from a POTYLDR run.  You should make a directory on your fixed disk and copy the files from the Distribution Diskette into that directory.  The program will write files on the same drive (directory) in which you are logged.  Generally, this is the same drive (directory) in which the POTYLDR.EXE file is located.  </w:t>
      </w:r>
      <w:r>
        <w:rPr>
          <w:b/>
          <w:bCs/>
          <w:sz w:val="22"/>
          <w:szCs w:val="22"/>
          <w:u w:val="single"/>
        </w:rPr>
        <w:t>IMPORTANT</w:t>
      </w:r>
      <w:r>
        <w:rPr>
          <w:b/>
          <w:bCs/>
          <w:sz w:val="22"/>
          <w:szCs w:val="22"/>
        </w:rPr>
        <w:t>:  POTYLDR is set up to overwrite all files made from a previous run for the same input file information.  IF you have results that you want to keep, copy or move them to another directory or rename them BEFORE making a subsequent run.</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The time required to make a run of POTYLDR will depend on the speed of your computer to execute the program and write the files to disk.  To run POTYLDR for the Example Problem on a 486-33 Mhz machine required 50 seconds to execute the 41 years after the three filename prompt was completed; a monthly printout of results required 55 seconds.  When 18 land uses were simulated simultaneously, annual and monthly results required 75 and 85 seconds, respectively.  A 386 machine will take about three times as long as a 486, a 286 about five times as long, and a 8088 such as an IBM-XT will take about 10 times as long as a 486.  Of course, 386, 286, and 8088 machines must have a math coprocessor. </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sectPr>
          <w:footerReference w:type="default" r:id="rId5"/>
          <w:type w:val="nextPage"/>
          <w:pgSz w:w="12240" w:h="15840"/>
          <w:pgMar w:left="1440" w:right="1620" w:gutter="0" w:header="0" w:top="1440" w:footer="864" w:bottom="920"/>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t>DESCRIPTION OF INPUT INFORMATION FOR POTYLDR.EXE MODEL</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44"/>
        <w:jc w:val="both"/>
        <w:rPr>
          <w:b/>
          <w:b/>
          <w:bCs/>
          <w:sz w:val="22"/>
          <w:szCs w:val="22"/>
        </w:rPr>
      </w:pPr>
      <w:r>
        <w:rPr>
          <w:b/>
          <w:bCs/>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szCs w:val="22"/>
        </w:rPr>
      </w:pPr>
      <w:r>
        <w:rPr>
          <w:sz w:val="22"/>
          <w:szCs w:val="22"/>
        </w:rPr>
        <w:t>I.</w:t>
        <w:tab/>
        <w:t>To create input file for identification of meteorological station and pond and land uses information.</w:t>
      </w:r>
    </w:p>
    <w:p>
      <w:pPr>
        <w:pStyle w:val="Normal"/>
        <w:tabs>
          <w:tab w:val="left" w:pos="-1440" w:leader="none"/>
          <w:tab w:val="left" w:pos="-720" w:leader="none"/>
          <w:tab w:val="left" w:pos="0" w:leader="none"/>
          <w:tab w:val="left" w:pos="360" w:leader="none"/>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szCs w:val="22"/>
        </w:rPr>
      </w:pPr>
      <w:r>
        <w:rPr>
          <w:sz w:val="22"/>
          <w:szCs w:val="22"/>
        </w:rPr>
        <w:t>Refer to Table 1 for an example of this file.  Follow the input formats exactly as shown on the example.  FORTRAN is rather unforgiving on format errors.  If a "." is shown on an entry, be sure your input contains one, too.  A good way to begin preparing your information would be to make a copy of the input file, GTBNDANL.DAT, from the Distribution Diskette and then edit your information into that file.  Check you editor or word-processing software on how to make a copy of an ASCII file.</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sz w:val="22"/>
          <w:szCs w:val="22"/>
        </w:rPr>
      </w:pPr>
      <w:r>
        <w:rPr>
          <w:sz w:val="22"/>
          <w:szCs w:val="22"/>
        </w:rPr>
        <w:t>Line 01:</w:t>
        <w:tab/>
        <w:t>LOCATION:  Identifier (Literal Field up to 48 characters) specified by the user.</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sz w:val="22"/>
          <w:szCs w:val="22"/>
        </w:rPr>
      </w:pPr>
      <w:r>
        <w:rPr>
          <w:sz w:val="22"/>
          <w:szCs w:val="22"/>
        </w:rPr>
        <w:t>Line 02:</w:t>
        <w:tab/>
        <w:t>Filenames for the simulation run -- FILE2, FILE3, FILE5  (must follow MS-DOS file- naming convention)</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sz w:val="22"/>
          <w:szCs w:val="22"/>
        </w:rPr>
      </w:pPr>
      <w:r>
        <w:rPr>
          <w:sz w:val="22"/>
          <w:szCs w:val="22"/>
        </w:rPr>
        <w:t>FILE2:  ASCII file with daily precipitation data in monthly blocks.   File is assembled or obtained by the user.  Format for file is described in II. following this section.</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pPr>
      <w:r>
        <w:rPr>
          <w:rFonts w:eastAsia="Univers"/>
          <w:sz w:val="22"/>
          <w:szCs w:val="22"/>
        </w:rPr>
        <w:t xml:space="preserve"> </w:t>
      </w:r>
      <w:r>
        <w:rPr>
          <w:sz w:val="22"/>
          <w:szCs w:val="22"/>
        </w:rPr>
        <w:tab/>
        <w:tab/>
        <w:tab/>
        <w:t xml:space="preserve">FILE3:  ASCII file with daily max. and min. temperatures, </w:t>
      </w:r>
      <w:r>
        <w:rPr>
          <w:sz w:val="22"/>
          <w:szCs w:val="22"/>
          <w:vertAlign w:val="superscript"/>
        </w:rPr>
        <w:t>o</w:t>
      </w:r>
      <w:r>
        <w:rPr>
          <w:sz w:val="22"/>
          <w:szCs w:val="22"/>
        </w:rPr>
        <w:t>F, in monthly blocks.  File is assembled or obtained by the user.  Format for file is described in II. following this section.</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sz w:val="22"/>
          <w:szCs w:val="22"/>
        </w:rPr>
      </w:pPr>
      <w:r>
        <w:rPr>
          <w:sz w:val="22"/>
          <w:szCs w:val="22"/>
        </w:rPr>
        <w:t>FILE5:  Filename for master output file for the simulation run specified by the user.</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sz w:val="22"/>
          <w:szCs w:val="22"/>
        </w:rPr>
      </w:pPr>
      <w:r>
        <w:rPr>
          <w:sz w:val="22"/>
          <w:szCs w:val="22"/>
        </w:rPr>
        <w:t>Line 03:</w:t>
        <w:tab/>
        <w:t>Namelist/ALPHA -- BRUNTA, BRUNTB, E, RCROP, OUTPUT, TAREA</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sz w:val="22"/>
          <w:szCs w:val="22"/>
        </w:rPr>
      </w:pPr>
      <w:r>
        <w:rPr>
          <w:sz w:val="22"/>
          <w:szCs w:val="22"/>
        </w:rPr>
        <w:t>BRUNTA, BRUNTB:  Coefficients for Penman equation based upon geographical location.  See the graphs in Appendix A for help in estimating BRUNT A (c) and BRUNT B (d).  These values may need to be adjusted by "calibration."  Select values from the graphs, make a simulation run of the model, and then make adjustments, if necessary, until estimated annual lake evaporation agrees closely with the value for the sub-basin area being simulated.  See the map in Appendix A for best estimates of annual lake evaporation.  Moisture deficit = (annual  lake evaporation - annual precipitation), inches.</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sz w:val="22"/>
          <w:szCs w:val="22"/>
        </w:rPr>
      </w:pPr>
      <w:r>
        <w:rPr>
          <w:sz w:val="22"/>
          <w:szCs w:val="22"/>
        </w:rPr>
        <w:t>E:  Wind coefficient for Penman equation for calculating potential evapotranspiration, usually 0.75.</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sz w:val="22"/>
          <w:szCs w:val="22"/>
        </w:rPr>
      </w:pPr>
      <w:r>
        <w:rPr>
          <w:sz w:val="22"/>
          <w:szCs w:val="22"/>
        </w:rPr>
        <w:t>RCROP:  Reflectance coefficient for cropped areas.  Ranges from 0.20 to 0.25, usually 0.23.</w:t>
      </w:r>
    </w:p>
    <w:p>
      <w:pPr>
        <w:sectPr>
          <w:footerReference w:type="default" r:id="rId6"/>
          <w:type w:val="nextPage"/>
          <w:pgSz w:w="12240" w:h="15840"/>
          <w:pgMar w:left="1440" w:right="1620" w:gutter="0" w:header="0" w:top="1440" w:footer="720" w:bottom="776"/>
          <w:pgNumType w:fmt="decimal"/>
          <w:formProt w:val="false"/>
          <w:textDirection w:val="lrTb"/>
          <w:docGrid w:type="default" w:linePitch="360" w:charSpace="0"/>
        </w:sect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pPr>
      <w:r>
        <w:rPr>
          <w:sz w:val="22"/>
          <w:szCs w:val="22"/>
        </w:rPr>
        <w:t xml:space="preserve">OUTPUT:  Code for type of output files.  </w:t>
      </w:r>
      <w:r>
        <w:rPr>
          <w:b/>
          <w:bCs/>
          <w:sz w:val="22"/>
          <w:szCs w:val="22"/>
        </w:rPr>
        <w:t>1</w:t>
      </w:r>
      <w:r>
        <w:rPr>
          <w:sz w:val="22"/>
          <w:szCs w:val="22"/>
        </w:rPr>
        <w:t xml:space="preserve"> = annual output values for pond and individual land use accounts on master printout and post-processing for FIXED land use conditions; annual output of precipitation, lake evaporation, pond evaporation, pond overflow, and precipitation excess from each land use (File: ANNLSURF.OUT); annual output of seepage from pond and percolation from each land use (File: ANNLPERC.OUT); annual irrigation amount for each land use (if irrigation is part of simulation) (File: ANNLIRRG.OUT); and post-processing to estimate annual water yield from the sub-basin (File: ANNLYLD.OUT).  </w:t>
      </w:r>
      <w:r>
        <w:rPr>
          <w:b/>
          <w:bCs/>
          <w:sz w:val="22"/>
          <w:szCs w:val="22"/>
        </w:rPr>
        <w:t>2</w:t>
      </w:r>
      <w:r>
        <w:rPr>
          <w:sz w:val="22"/>
          <w:szCs w:val="22"/>
        </w:rPr>
        <w:t xml:space="preserve"> = monthly output of the exact same information as for annual output in the master filename you specify plus the Files: MNTHSURF.OUT, MNTHPERC.OUT,  MNTHIRRG.OUT, and MNTHYLD.OUT with monthly information the same as for ANNLSURF.OUT, ANNLPERC,OUT, ANNLIRRG.OUT,  and ANNLYLD.OUT.</w:t>
      </w:r>
      <w:r>
        <w:rPr>
          <w:b/>
          <w:bCs/>
          <w:sz w:val="22"/>
          <w:szCs w:val="22"/>
        </w:rPr>
        <w:t xml:space="preserve"> 3</w:t>
      </w:r>
      <w:r>
        <w:rPr>
          <w:sz w:val="22"/>
          <w:szCs w:val="22"/>
        </w:rPr>
        <w:t xml:space="preserve"> = same as 1, except post-processing to estimate yields for HISTORICAL land use conditions.</w:t>
      </w:r>
    </w:p>
    <w:p>
      <w:pPr>
        <w:pStyle w:val="Normal"/>
        <w:tabs>
          <w:tab w:val="clear" w:pos="72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1440"/>
        <w:jc w:val="both"/>
        <w:rPr>
          <w:b/>
          <w:b/>
          <w:bCs/>
          <w:sz w:val="24"/>
        </w:rPr>
      </w:pPr>
      <w:r>
        <w:rPr>
          <w:b/>
          <w:bCs/>
          <w:sz w:val="24"/>
        </w:rPr>
        <w:t>Table 1.</w:t>
        <w:tab/>
        <w:t>EXAMPLE FILE INPUT FOR POTYLDR.EXE FOR IDENTIFICATION OF METEOROLOGICAL DATA,</w:t>
      </w:r>
    </w:p>
    <w:p>
      <w:pPr>
        <w:pStyle w:val="Normal"/>
        <w:tabs>
          <w:tab w:val="clear" w:pos="72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1440"/>
        <w:jc w:val="both"/>
        <w:rPr>
          <w:b/>
          <w:b/>
          <w:bCs/>
          <w:sz w:val="24"/>
        </w:rPr>
      </w:pPr>
      <w:r>
        <w:rPr>
          <w:b/>
          <w:bCs/>
          <w:sz w:val="24"/>
        </w:rPr>
        <w:t>POND, AND LAND USES INFORMATION FOR SUB-BASIN</w:t>
      </w:r>
    </w:p>
    <w:p>
      <w:pPr>
        <w:pStyle w:val="Normal"/>
        <w:tabs>
          <w:tab w:val="clear" w:pos="72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24"/>
        </w:rPr>
      </w:pPr>
      <w:r>
        <w:rPr>
          <w:b/>
          <w:bCs/>
          <w:sz w:val="24"/>
        </w:rPr>
      </w:r>
    </w:p>
    <w:p>
      <w:pPr>
        <w:pStyle w:val="Normal"/>
        <w:tabs>
          <w:tab w:val="clear" w:pos="72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sz w:val="24"/>
        </w:rPr>
      </w:pPr>
      <w:r>
        <w:rPr>
          <w:sz w:val="24"/>
        </w:rPr>
        <w:t xml:space="preserve">FILENAME </w:t>
        <w:noBreakHyphen/>
        <w:noBreakHyphen/>
        <w:t xml:space="preserve"> GTBNDANL.DAT</w:t>
      </w:r>
      <w:r>
        <w:rPr>
          <w:szCs w:val="20"/>
        </w:rPr>
        <w:t xml:space="preserve"> ( on the program on the Distribution Diskette).  The input file information is shown on the left</w:t>
        <w:noBreakHyphen/>
        <w:t>hand side of the page.  The explanation is on the right</w:t>
        <w:noBreakHyphen/>
        <w:t>hand side.  For specific explanations of inputs and where to find the values, consult the User's Manual under the particular Line No.  When program is executed, user is prompted to enter this filename for Unit 1.</w:t>
      </w:r>
    </w:p>
    <w:p>
      <w:pPr>
        <w:pStyle w:val="Normal"/>
        <w:tabs>
          <w:tab w:val="clear" w:pos="720"/>
          <w:tab w:val="left" w:pos="0" w:leader="none"/>
          <w:tab w:val="left" w:pos="7200" w:leader="none"/>
          <w:tab w:val="left" w:pos="8208"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194"/>
        <w:ind w:firstLine="7200"/>
        <w:jc w:val="both"/>
        <w:rPr/>
      </w:pPr>
      <w:r>
        <w:rPr>
          <w:rFonts w:cs="Courier" w:ascii="Courier" w:hAnsi="Courier"/>
          <w:szCs w:val="20"/>
          <w:u w:val="single"/>
        </w:rPr>
        <w:t>Explanation of Input Line</w:t>
      </w:r>
      <w:r>
        <w:rPr>
          <w:rFonts w:cs="Courier" w:ascii="Courier" w:hAnsi="Courier"/>
          <w:szCs w:val="20"/>
        </w:rPr>
        <w:tab/>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CHEYENNE BOTTOMS SUB</w:t>
        <w:noBreakHyphen/>
        <w:t>BASIN W/GREAT BEND</w:t>
        <w:tab/>
        <w:t>Line 01:</w:t>
        <w:tab/>
        <w:t xml:space="preserve">Descriptive title for simulation       </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GTBNDPCP.DAT' 'GTBNDTMP.DAT' 'GTBNDANL.OUT'</w:t>
        <w:tab/>
        <w:t>Line 02:</w:t>
        <w:tab/>
        <w:t>Weather data input files &amp; output filename</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 xml:space="preserve">0.63 0.034 0.75 0.23 3 20000.       </w:t>
        <w:tab/>
        <w:t>Line 03:</w:t>
        <w:tab/>
        <w:t xml:space="preserve">Namelist/ALPHA                       </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 xml:space="preserve">0.200 12. 0. 0.0 13.0                      </w:t>
        <w:tab/>
        <w:t>Line 04:</w:t>
        <w:tab/>
        <w:t xml:space="preserve">Namelist/BETA                       </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 xml:space="preserve">143218 143218 1979 1988 09 02                     </w:t>
        <w:tab/>
        <w:t>Line 05:</w:t>
        <w:tab/>
        <w:t xml:space="preserve">Namelist/OMEGA                      </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 xml:space="preserve">01 64. 78. 06.50 14.1 39.4 19.6              </w:t>
        <w:tab/>
        <w:t>Line 06:</w:t>
        <w:tab/>
        <w:t xml:space="preserve">Jan. meteorological data            </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 xml:space="preserve">02 63. 79. 08.70 14.5 46.8 24.0               </w:t>
        <w:tab/>
        <w:t>Line 07:</w:t>
        <w:tab/>
        <w:t xml:space="preserve">            </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03 66. 75. 11.30 16.3 55.5 31.3</w:t>
        <w:tab/>
        <w:t xml:space="preserve">Line 08:                                      </w:t>
      </w:r>
    </w:p>
    <w:p>
      <w:pPr>
        <w:pStyle w:val="Normal"/>
        <w:tabs>
          <w:tab w:val="clear" w:pos="720"/>
          <w:tab w:val="left" w:pos="7200" w:leader="none"/>
          <w:tab w:val="left" w:pos="8370" w:leader="none"/>
          <w:tab w:val="left" w:pos="8640" w:leader="none"/>
        </w:tabs>
        <w:spacing w:lineRule="exact" w:line="194"/>
        <w:jc w:val="both"/>
        <w:rPr/>
      </w:pPr>
      <w:r>
        <w:rPr>
          <w:rFonts w:cs="Courier" w:ascii="Courier" w:hAnsi="Courier"/>
          <w:szCs w:val="20"/>
        </w:rPr>
        <w:t xml:space="preserve">04 62. 77. 14.10 16.0 67.8 44.0              </w:t>
        <w:tab/>
        <w:t>Line 09:</w:t>
        <w:tab/>
        <w:tab/>
      </w:r>
      <w:r>
        <w:rPr>
          <w:rFonts w:cs="Courier" w:ascii="Courier" w:hAnsi="Courier"/>
          <w:i/>
          <w:iCs/>
          <w:szCs w:val="20"/>
        </w:rPr>
        <w:t>Lines 06</w:t>
        <w:noBreakHyphen/>
        <w:t>17 are fixed</w:t>
      </w:r>
      <w:r>
        <w:rPr>
          <w:rFonts w:cs="Courier" w:ascii="Courier" w:hAnsi="Courier"/>
          <w:szCs w:val="20"/>
        </w:rPr>
        <w:t xml:space="preserve">              </w:t>
      </w:r>
    </w:p>
    <w:p>
      <w:pPr>
        <w:pStyle w:val="Normal"/>
        <w:tabs>
          <w:tab w:val="clear" w:pos="720"/>
          <w:tab w:val="left" w:pos="7200" w:leader="none"/>
          <w:tab w:val="left" w:pos="8370" w:leader="none"/>
          <w:tab w:val="left" w:pos="8640" w:leader="none"/>
        </w:tabs>
        <w:spacing w:lineRule="exact" w:line="194"/>
        <w:jc w:val="both"/>
        <w:rPr/>
      </w:pPr>
      <w:r>
        <w:rPr>
          <w:rFonts w:cs="Courier" w:ascii="Courier" w:hAnsi="Courier"/>
          <w:szCs w:val="20"/>
        </w:rPr>
        <w:t xml:space="preserve">05 64. 83. 15.90 14.8 77.1 54.5        </w:t>
        <w:tab/>
        <w:t>Line 10:</w:t>
        <w:tab/>
        <w:tab/>
      </w:r>
      <w:r>
        <w:rPr>
          <w:rFonts w:cs="Courier" w:ascii="Courier" w:hAnsi="Courier"/>
          <w:i/>
          <w:iCs/>
          <w:szCs w:val="20"/>
        </w:rPr>
        <w:t>format.  Note the length</w:t>
      </w:r>
      <w:r>
        <w:rPr>
          <w:rFonts w:cs="Courier" w:ascii="Courier" w:hAnsi="Courier"/>
          <w:szCs w:val="20"/>
        </w:rPr>
        <w:t xml:space="preserve">           </w:t>
      </w:r>
    </w:p>
    <w:p>
      <w:pPr>
        <w:pStyle w:val="Normal"/>
        <w:tabs>
          <w:tab w:val="clear" w:pos="720"/>
          <w:tab w:val="left" w:pos="7200" w:leader="none"/>
          <w:tab w:val="left" w:pos="8370" w:leader="none"/>
          <w:tab w:val="left" w:pos="8640" w:leader="none"/>
        </w:tabs>
        <w:spacing w:lineRule="exact" w:line="194"/>
        <w:jc w:val="both"/>
        <w:rPr/>
      </w:pPr>
      <w:r>
        <w:rPr>
          <w:rFonts w:cs="Courier" w:ascii="Courier" w:hAnsi="Courier"/>
          <w:szCs w:val="20"/>
        </w:rPr>
        <w:t xml:space="preserve">06 75. 81. 16.70 14.6 87.8 64.4           </w:t>
        <w:tab/>
        <w:t>Line 11:</w:t>
        <w:tab/>
        <w:tab/>
      </w:r>
      <w:r>
        <w:rPr>
          <w:rFonts w:cs="Courier" w:ascii="Courier" w:hAnsi="Courier"/>
          <w:i/>
          <w:iCs/>
          <w:szCs w:val="20"/>
        </w:rPr>
        <w:t>of each entry and there</w:t>
      </w:r>
      <w:r>
        <w:rPr>
          <w:rFonts w:cs="Courier" w:ascii="Courier" w:hAnsi="Courier"/>
          <w:szCs w:val="20"/>
        </w:rPr>
        <w:t xml:space="preserve">            </w:t>
      </w:r>
    </w:p>
    <w:p>
      <w:pPr>
        <w:pStyle w:val="Normal"/>
        <w:tabs>
          <w:tab w:val="clear" w:pos="720"/>
          <w:tab w:val="left" w:pos="7200" w:leader="none"/>
          <w:tab w:val="left" w:pos="8370" w:leader="none"/>
          <w:tab w:val="left" w:pos="8640" w:leader="none"/>
        </w:tabs>
        <w:spacing w:lineRule="exact" w:line="194"/>
        <w:jc w:val="both"/>
        <w:rPr/>
      </w:pPr>
      <w:r>
        <w:rPr>
          <w:rFonts w:cs="Courier" w:ascii="Courier" w:hAnsi="Courier"/>
          <w:szCs w:val="20"/>
        </w:rPr>
        <w:t xml:space="preserve">07 81. 75. 16.30 12.9 93.5 69.1         </w:t>
        <w:tab/>
        <w:t>Line 12:</w:t>
        <w:tab/>
        <w:tab/>
      </w:r>
      <w:r>
        <w:rPr>
          <w:rFonts w:cs="Courier" w:ascii="Courier" w:hAnsi="Courier"/>
          <w:i/>
          <w:iCs/>
          <w:szCs w:val="20"/>
        </w:rPr>
        <w:t xml:space="preserve">is one space between </w:t>
      </w:r>
      <w:r>
        <w:rPr>
          <w:rFonts w:cs="Courier" w:ascii="Courier" w:hAnsi="Courier"/>
          <w:szCs w:val="20"/>
        </w:rPr>
        <w:t xml:space="preserve">              </w:t>
      </w:r>
    </w:p>
    <w:p>
      <w:pPr>
        <w:pStyle w:val="Normal"/>
        <w:tabs>
          <w:tab w:val="clear" w:pos="720"/>
          <w:tab w:val="left" w:pos="7200" w:leader="none"/>
          <w:tab w:val="left" w:pos="8370" w:leader="none"/>
          <w:tab w:val="left" w:pos="8640" w:leader="none"/>
        </w:tabs>
        <w:spacing w:lineRule="exact" w:line="194"/>
        <w:jc w:val="both"/>
        <w:rPr/>
      </w:pPr>
      <w:r>
        <w:rPr>
          <w:rFonts w:cs="Courier" w:ascii="Courier" w:hAnsi="Courier"/>
          <w:szCs w:val="20"/>
        </w:rPr>
        <w:t xml:space="preserve">08 80. 75. 14.90 13.9 91.8 67.2           </w:t>
        <w:tab/>
        <w:t>Line 13:</w:t>
        <w:tab/>
        <w:tab/>
      </w:r>
      <w:r>
        <w:rPr>
          <w:rFonts w:cs="Courier" w:ascii="Courier" w:hAnsi="Courier"/>
          <w:i/>
          <w:iCs/>
          <w:szCs w:val="20"/>
        </w:rPr>
        <w:t>each entry.</w:t>
      </w:r>
      <w:r>
        <w:rPr>
          <w:rFonts w:cs="Courier" w:ascii="Courier" w:hAnsi="Courier"/>
          <w:szCs w:val="20"/>
        </w:rPr>
        <w:t xml:space="preserve">                        </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 xml:space="preserve">09 81. 77. 12.40 14.1 82.2 58.4           </w:t>
        <w:tab/>
        <w:t xml:space="preserve">Line 14:                                     </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 xml:space="preserve">10 75. 77. 09.60 13.6 71.2 47.6            </w:t>
        <w:tab/>
        <w:t xml:space="preserve">Line 15:                                     </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 xml:space="preserve">11 70. 75. 07.10 14.0 55.0 31.5            </w:t>
        <w:tab/>
        <w:t xml:space="preserve">Line 16:                                     </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 xml:space="preserve">12 68. 78. 05.90 13.6 44.4 24.2                   </w:t>
        <w:tab/>
        <w:t>Line 17:</w:t>
        <w:tab/>
        <w:t xml:space="preserve">Dec. meteorological data           </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 xml:space="preserve">01 03 1 000. 53. 72. 86. 09 25 06 15 1 1 2 0.25 </w:t>
        <w:tab/>
        <w:t>Line 18:</w:t>
        <w:tab/>
        <w:t>Land use No.1 Information</w:t>
      </w:r>
    </w:p>
    <w:p>
      <w:pPr>
        <w:pStyle w:val="Normal"/>
        <w:tabs>
          <w:tab w:val="clear" w:pos="720"/>
          <w:tab w:val="left" w:pos="7200" w:leader="none"/>
          <w:tab w:val="left" w:pos="8370" w:leader="none"/>
          <w:tab w:val="left" w:pos="8640" w:leader="none"/>
        </w:tabs>
        <w:spacing w:lineRule="exact" w:line="194"/>
        <w:jc w:val="both"/>
        <w:rPr/>
      </w:pPr>
      <w:r>
        <w:rPr>
          <w:rFonts w:cs="Courier" w:ascii="Courier" w:hAnsi="Courier"/>
          <w:szCs w:val="20"/>
        </w:rPr>
        <w:t xml:space="preserve">02 03 1 010. 53. 72. 86. 09 25 06 15 1 2 2 0.25 </w:t>
        <w:tab/>
        <w:t>Line 19:</w:t>
        <w:tab/>
        <w:tab/>
      </w:r>
      <w:r>
        <w:rPr>
          <w:rFonts w:cs="Courier" w:ascii="Courier" w:hAnsi="Courier"/>
          <w:i/>
          <w:iCs/>
          <w:szCs w:val="20"/>
        </w:rPr>
        <w:t>Lines 18</w:t>
        <w:noBreakHyphen/>
        <w:t>26 are fixed</w:t>
      </w:r>
      <w:r>
        <w:rPr>
          <w:rFonts w:cs="Courier" w:ascii="Courier" w:hAnsi="Courier"/>
          <w:szCs w:val="20"/>
        </w:rPr>
        <w:t xml:space="preserve">               </w:t>
      </w:r>
    </w:p>
    <w:p>
      <w:pPr>
        <w:pStyle w:val="Normal"/>
        <w:tabs>
          <w:tab w:val="clear" w:pos="720"/>
          <w:tab w:val="left" w:pos="7200" w:leader="none"/>
          <w:tab w:val="left" w:pos="8370" w:leader="none"/>
          <w:tab w:val="left" w:pos="8640" w:leader="none"/>
        </w:tabs>
        <w:spacing w:lineRule="exact" w:line="194"/>
        <w:jc w:val="both"/>
        <w:rPr/>
      </w:pPr>
      <w:r>
        <w:rPr>
          <w:rFonts w:cs="Courier" w:ascii="Courier" w:hAnsi="Courier"/>
          <w:szCs w:val="20"/>
        </w:rPr>
        <w:t>03 03 1 025. 53. 72. 86. 09 25 06 15 2 2 2 0.20 58. 76. 89.</w:t>
        <w:tab/>
        <w:t>Line 20:</w:t>
        <w:tab/>
        <w:tab/>
      </w:r>
      <w:r>
        <w:rPr>
          <w:rFonts w:cs="Courier" w:ascii="Courier" w:hAnsi="Courier"/>
          <w:i/>
          <w:iCs/>
          <w:szCs w:val="20"/>
        </w:rPr>
        <w:t>format.  Note the length</w:t>
      </w:r>
      <w:r>
        <w:rPr>
          <w:rFonts w:cs="Courier" w:ascii="Courier" w:hAnsi="Courier"/>
          <w:szCs w:val="20"/>
        </w:rPr>
        <w:t xml:space="preserve">         </w:t>
      </w:r>
    </w:p>
    <w:p>
      <w:pPr>
        <w:pStyle w:val="Normal"/>
        <w:tabs>
          <w:tab w:val="clear" w:pos="720"/>
          <w:tab w:val="left" w:pos="7200" w:leader="none"/>
          <w:tab w:val="left" w:pos="8370" w:leader="none"/>
          <w:tab w:val="left" w:pos="8640" w:leader="none"/>
        </w:tabs>
        <w:spacing w:lineRule="exact" w:line="194"/>
        <w:jc w:val="both"/>
        <w:rPr/>
      </w:pPr>
      <w:r>
        <w:rPr>
          <w:rFonts w:cs="Courier" w:ascii="Courier" w:hAnsi="Courier"/>
          <w:szCs w:val="20"/>
        </w:rPr>
        <w:t>04 03 1 025. 53. 72. 86. 09 25 06 15 3 2 2 0.20 58. 76. 89.</w:t>
        <w:tab/>
        <w:t>Line 21:</w:t>
        <w:tab/>
        <w:tab/>
      </w:r>
      <w:r>
        <w:rPr>
          <w:rFonts w:cs="Courier" w:ascii="Courier" w:hAnsi="Courier"/>
          <w:i/>
          <w:iCs/>
          <w:szCs w:val="20"/>
        </w:rPr>
        <w:t xml:space="preserve">of each entry and there </w:t>
      </w:r>
      <w:r>
        <w:rPr>
          <w:rFonts w:cs="Courier" w:ascii="Courier" w:hAnsi="Courier"/>
          <w:szCs w:val="20"/>
        </w:rPr>
        <w:t xml:space="preserve">  </w:t>
      </w:r>
    </w:p>
    <w:p>
      <w:pPr>
        <w:pStyle w:val="Normal"/>
        <w:tabs>
          <w:tab w:val="clear" w:pos="720"/>
          <w:tab w:val="left" w:pos="7200" w:leader="none"/>
          <w:tab w:val="left" w:pos="8370" w:leader="none"/>
          <w:tab w:val="left" w:pos="8640" w:leader="none"/>
        </w:tabs>
        <w:spacing w:lineRule="exact" w:line="194"/>
        <w:jc w:val="both"/>
        <w:rPr/>
      </w:pPr>
      <w:r>
        <w:rPr>
          <w:rFonts w:cs="Courier" w:ascii="Courier" w:hAnsi="Courier"/>
          <w:szCs w:val="20"/>
        </w:rPr>
        <w:t>05 03 2 010. 58. 76. 89. 05 10 09 30 1 2 2 0.05</w:t>
        <w:tab/>
        <w:t xml:space="preserve">Line 22:  </w:t>
        <w:tab/>
      </w:r>
      <w:r>
        <w:rPr>
          <w:rFonts w:cs="Courier" w:ascii="Courier" w:hAnsi="Courier"/>
          <w:i/>
          <w:iCs/>
          <w:szCs w:val="20"/>
        </w:rPr>
        <w:t>is one space between</w:t>
      </w:r>
      <w:r>
        <w:rPr>
          <w:rFonts w:cs="Courier" w:ascii="Courier" w:hAnsi="Courier"/>
          <w:szCs w:val="20"/>
        </w:rPr>
        <w:t xml:space="preserve">      </w:t>
      </w:r>
    </w:p>
    <w:p>
      <w:pPr>
        <w:pStyle w:val="Normal"/>
        <w:tabs>
          <w:tab w:val="clear" w:pos="720"/>
          <w:tab w:val="left" w:pos="7200" w:leader="none"/>
          <w:tab w:val="left" w:pos="8370" w:leader="none"/>
          <w:tab w:val="left" w:pos="8640" w:leader="none"/>
        </w:tabs>
        <w:spacing w:lineRule="exact" w:line="194"/>
        <w:jc w:val="both"/>
        <w:rPr/>
      </w:pPr>
      <w:r>
        <w:rPr>
          <w:rFonts w:cs="Courier" w:ascii="Courier" w:hAnsi="Courier"/>
          <w:szCs w:val="20"/>
        </w:rPr>
        <w:t>06 03 2 000. 55. 74. 88. 05 10 09 30 1 1 2 0.20</w:t>
        <w:tab/>
        <w:t>Line 23:</w:t>
        <w:tab/>
        <w:tab/>
      </w:r>
      <w:r>
        <w:rPr>
          <w:rFonts w:cs="Courier" w:ascii="Courier" w:hAnsi="Courier"/>
          <w:i/>
          <w:iCs/>
          <w:szCs w:val="20"/>
        </w:rPr>
        <w:t>each entry.  With 18 land</w:t>
      </w:r>
      <w:r>
        <w:rPr>
          <w:rFonts w:cs="Courier" w:ascii="Courier" w:hAnsi="Courier"/>
          <w:szCs w:val="20"/>
        </w:rPr>
        <w:t xml:space="preserve"> </w:t>
      </w:r>
    </w:p>
    <w:p>
      <w:pPr>
        <w:pStyle w:val="Normal"/>
        <w:tabs>
          <w:tab w:val="clear" w:pos="720"/>
          <w:tab w:val="left" w:pos="7200" w:leader="none"/>
          <w:tab w:val="left" w:pos="8370" w:leader="none"/>
          <w:tab w:val="left" w:pos="8640" w:leader="none"/>
        </w:tabs>
        <w:spacing w:lineRule="exact" w:line="194"/>
        <w:jc w:val="both"/>
        <w:rPr/>
      </w:pPr>
      <w:r>
        <w:rPr>
          <w:rFonts w:cs="Courier" w:ascii="Courier" w:hAnsi="Courier"/>
          <w:szCs w:val="20"/>
        </w:rPr>
        <w:t>07 03 2 010. 55. 74. 88. 05 10 09 30 1 2 2 0.20</w:t>
        <w:tab/>
        <w:t>Line 24</w:t>
        <w:tab/>
        <w:tab/>
      </w:r>
      <w:r>
        <w:rPr>
          <w:rFonts w:cs="Courier" w:ascii="Courier" w:hAnsi="Courier"/>
          <w:i/>
          <w:iCs/>
          <w:szCs w:val="20"/>
        </w:rPr>
        <w:t xml:space="preserve">these would continue to </w:t>
      </w:r>
      <w:r>
        <w:rPr>
          <w:rFonts w:cs="Courier" w:ascii="Courier" w:hAnsi="Courier"/>
          <w:szCs w:val="20"/>
        </w:rPr>
        <w:t xml:space="preserve">  </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08 03 5 040. 55. 74. 88. 04 01 10 30 1 2 1 0.10</w:t>
        <w:tab/>
        <w:t>Line 25:</w:t>
        <w:tab/>
        <w:tab/>
      </w:r>
      <w:r>
        <w:rPr>
          <w:rFonts w:cs="Courier" w:ascii="Courier" w:hAnsi="Courier"/>
          <w:i/>
          <w:iCs/>
          <w:szCs w:val="20"/>
        </w:rPr>
        <w:t>Line 34.</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09 03 5 040. 51. 70. 85. 04 01 10 30 1 2 1 0.20</w:t>
        <w:tab/>
        <w:t>Line 26:</w:t>
        <w:tab/>
        <w:t>Land use No. 09 Information</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01 10 20 05 15 50. 2.00</w:t>
        <w:tab/>
        <w:t>Line 27:</w:t>
        <w:tab/>
        <w:t>Irrigated land uses information</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 xml:space="preserve">06 06 15 09 05 50. 2.00                       </w:t>
        <w:tab/>
        <w:t>Line 28:</w:t>
        <w:tab/>
      </w:r>
      <w:r>
        <w:rPr>
          <w:rFonts w:cs="Courier" w:ascii="Courier" w:hAnsi="Courier"/>
          <w:i/>
          <w:iCs/>
          <w:szCs w:val="20"/>
        </w:rPr>
        <w:t>One line for each land use irrigated.</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 xml:space="preserve">79 25 00. 20. 15. 15. 00. 00. 10. 20. 20.    </w:t>
        <w:tab/>
        <w:t>Line 29:</w:t>
        <w:tab/>
        <w:t xml:space="preserve">No. of ponds and percent of each     </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 xml:space="preserve">80 26 00. 20. 15. 15. 00. 00. 10. 20. 20. </w:t>
        <w:tab/>
        <w:t>Line 30:</w:t>
        <w:tab/>
        <w:tab/>
        <w:t>land use in sub</w:t>
        <w:noBreakHyphen/>
        <w:t xml:space="preserve">basin by year.      </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81 27 00. 20. 15. 15. 00. 00. 10. 20. 20.</w:t>
        <w:tab/>
        <w:t xml:space="preserve">Line 31:           </w:t>
      </w:r>
    </w:p>
    <w:p>
      <w:pPr>
        <w:pStyle w:val="Normal"/>
        <w:tabs>
          <w:tab w:val="clear" w:pos="720"/>
          <w:tab w:val="left" w:pos="7200" w:leader="none"/>
          <w:tab w:val="left" w:pos="8370" w:leader="none"/>
          <w:tab w:val="left" w:pos="8640" w:leader="none"/>
        </w:tabs>
        <w:spacing w:lineRule="exact" w:line="194"/>
        <w:jc w:val="both"/>
        <w:rPr/>
      </w:pPr>
      <w:r>
        <w:rPr>
          <w:rFonts w:cs="Courier" w:ascii="Courier" w:hAnsi="Courier"/>
          <w:szCs w:val="20"/>
        </w:rPr>
        <w:t>82 28 00. 20. 15. 15. 00. 00. 10. 20. 20.</w:t>
        <w:tab/>
        <w:t>Line 32:</w:t>
        <w:tab/>
        <w:tab/>
      </w:r>
      <w:r>
        <w:rPr>
          <w:rFonts w:cs="Courier" w:ascii="Courier" w:hAnsi="Courier"/>
          <w:i/>
          <w:iCs/>
          <w:szCs w:val="20"/>
        </w:rPr>
        <w:t>One line is needed for each</w:t>
      </w:r>
      <w:r>
        <w:rPr>
          <w:rFonts w:cs="Courier" w:ascii="Courier" w:hAnsi="Courier"/>
          <w:szCs w:val="20"/>
        </w:rPr>
        <w:t xml:space="preserve">     </w:t>
      </w:r>
    </w:p>
    <w:p>
      <w:pPr>
        <w:pStyle w:val="Normal"/>
        <w:tabs>
          <w:tab w:val="clear" w:pos="720"/>
          <w:tab w:val="left" w:pos="7200" w:leader="none"/>
          <w:tab w:val="left" w:pos="8370" w:leader="none"/>
          <w:tab w:val="left" w:pos="8640" w:leader="none"/>
        </w:tabs>
        <w:spacing w:lineRule="exact" w:line="194"/>
        <w:jc w:val="both"/>
        <w:rPr/>
      </w:pPr>
      <w:r>
        <w:rPr>
          <w:rFonts w:cs="Courier" w:ascii="Courier" w:hAnsi="Courier"/>
          <w:szCs w:val="20"/>
        </w:rPr>
        <w:t>83 29 00. 20. 15. 15. 01. 01. 08. 20. 20.</w:t>
        <w:tab/>
        <w:t>Line 33:</w:t>
        <w:tab/>
        <w:tab/>
      </w:r>
      <w:r>
        <w:rPr>
          <w:rFonts w:cs="Courier" w:ascii="Courier" w:hAnsi="Courier"/>
          <w:i/>
          <w:iCs/>
          <w:szCs w:val="20"/>
        </w:rPr>
        <w:t>year of an historic simulation</w:t>
      </w:r>
      <w:r>
        <w:rPr>
          <w:rFonts w:cs="Courier" w:ascii="Courier" w:hAnsi="Courier"/>
          <w:szCs w:val="20"/>
        </w:rPr>
        <w:t xml:space="preserve">      </w:t>
      </w:r>
    </w:p>
    <w:p>
      <w:pPr>
        <w:pStyle w:val="Normal"/>
        <w:tabs>
          <w:tab w:val="clear" w:pos="720"/>
          <w:tab w:val="left" w:pos="7200" w:leader="none"/>
          <w:tab w:val="left" w:pos="8370" w:leader="none"/>
          <w:tab w:val="left" w:pos="8640" w:leader="none"/>
        </w:tabs>
        <w:spacing w:lineRule="exact" w:line="194"/>
        <w:jc w:val="both"/>
        <w:rPr/>
      </w:pPr>
      <w:r>
        <w:rPr>
          <w:rFonts w:cs="Courier" w:ascii="Courier" w:hAnsi="Courier"/>
          <w:szCs w:val="20"/>
        </w:rPr>
        <w:t>84 30 02. 18. 15. 15. 02. 01. 07. 20. 20.</w:t>
        <w:tab/>
        <w:t>Line 34:</w:t>
        <w:tab/>
        <w:tab/>
      </w:r>
      <w:r>
        <w:rPr>
          <w:rFonts w:cs="Courier" w:ascii="Courier" w:hAnsi="Courier"/>
          <w:i/>
          <w:iCs/>
          <w:szCs w:val="20"/>
        </w:rPr>
        <w:t xml:space="preserve">and percent for each land use </w:t>
      </w:r>
      <w:r>
        <w:rPr>
          <w:rFonts w:cs="Courier" w:ascii="Courier" w:hAnsi="Courier"/>
          <w:szCs w:val="20"/>
        </w:rPr>
        <w:t xml:space="preserve">     </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85 30 03. 17. 15. 15. 03. 02. 05. 20. 20.</w:t>
        <w:tab/>
        <w:t>Line 35:</w:t>
        <w:tab/>
        <w:tab/>
      </w:r>
      <w:r>
        <w:rPr>
          <w:rFonts w:cs="Courier" w:ascii="Courier" w:hAnsi="Courier"/>
          <w:i/>
          <w:iCs/>
          <w:szCs w:val="20"/>
        </w:rPr>
        <w:t>is needed each year. Only one line is</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86 31 04. 16. 15. 15. 04. 02. 04. 20. 20.</w:t>
        <w:tab/>
        <w:t>Line 36:</w:t>
        <w:tab/>
        <w:tab/>
      </w:r>
      <w:r>
        <w:rPr>
          <w:rFonts w:cs="Courier" w:ascii="Courier" w:hAnsi="Courier"/>
          <w:i/>
          <w:iCs/>
          <w:szCs w:val="20"/>
        </w:rPr>
        <w:t>needed for fixed land uses.  None is</w:t>
      </w:r>
    </w:p>
    <w:p>
      <w:p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87 31 05. 15. 15. 15. 05. 03. 02. 20. 20.</w:t>
        <w:tab/>
        <w:t>Line 37:</w:t>
        <w:tab/>
        <w:tab/>
      </w:r>
      <w:r>
        <w:rPr>
          <w:rFonts w:cs="Courier" w:ascii="Courier" w:hAnsi="Courier"/>
          <w:i/>
          <w:iCs/>
          <w:szCs w:val="20"/>
        </w:rPr>
        <w:t>needed for no post-processing.</w:t>
      </w:r>
    </w:p>
    <w:p>
      <w:pPr>
        <w:sectPr>
          <w:footerReference w:type="default" r:id="rId7"/>
          <w:type w:val="nextPage"/>
          <w:pgSz w:orient="landscape" w:w="15840" w:h="12240"/>
          <w:pgMar w:left="1440" w:right="1440" w:gutter="0" w:header="0" w:top="1440" w:footer="720" w:bottom="776"/>
          <w:pgNumType w:fmt="decimal"/>
          <w:formProt w:val="false"/>
          <w:textDirection w:val="lrTb"/>
          <w:docGrid w:type="default" w:linePitch="360" w:charSpace="0"/>
        </w:sectPr>
        <w:pStyle w:val="Normal"/>
        <w:tabs>
          <w:tab w:val="clear" w:pos="720"/>
          <w:tab w:val="left" w:pos="7200" w:leader="none"/>
          <w:tab w:val="left" w:pos="8370" w:leader="none"/>
          <w:tab w:val="left" w:pos="8640" w:leader="none"/>
        </w:tabs>
        <w:spacing w:lineRule="exact" w:line="194"/>
        <w:jc w:val="both"/>
        <w:rPr>
          <w:rFonts w:ascii="Courier" w:hAnsi="Courier" w:cs="Courier"/>
          <w:szCs w:val="20"/>
        </w:rPr>
      </w:pPr>
      <w:r>
        <w:rPr>
          <w:rFonts w:cs="Courier" w:ascii="Courier" w:hAnsi="Courier"/>
          <w:szCs w:val="20"/>
        </w:rPr>
        <w:t>88 31 06. 14. 15. 15. 06. 03. 01. 20. 20.</w:t>
        <w:tab/>
        <w:t>Line 38:</w:t>
        <w:tab/>
        <w:t>Last line for ponds and land uses</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sz w:val="22"/>
          <w:szCs w:val="22"/>
        </w:rPr>
        <w:t>Line 03:</w:t>
        <w:tab/>
        <w:t xml:space="preserve">(continued) </w:t>
      </w:r>
      <w:r>
        <w:rPr>
          <w:b/>
          <w:bCs/>
          <w:sz w:val="22"/>
          <w:szCs w:val="22"/>
        </w:rPr>
        <w:t>4</w:t>
      </w:r>
      <w:r>
        <w:rPr>
          <w:sz w:val="22"/>
          <w:szCs w:val="22"/>
        </w:rPr>
        <w:t xml:space="preserve"> = same as 2, except post-processing to estimate yields for HISTORICAL land use conditions.  </w:t>
      </w:r>
      <w:r>
        <w:rPr>
          <w:b/>
          <w:bCs/>
          <w:sz w:val="22"/>
          <w:szCs w:val="22"/>
        </w:rPr>
        <w:t>5</w:t>
      </w:r>
      <w:r>
        <w:rPr>
          <w:sz w:val="22"/>
          <w:szCs w:val="22"/>
        </w:rPr>
        <w:t xml:space="preserve"> = same as 1, except NO post-processing.  </w:t>
      </w:r>
      <w:r>
        <w:rPr>
          <w:b/>
          <w:bCs/>
          <w:sz w:val="22"/>
          <w:szCs w:val="22"/>
        </w:rPr>
        <w:t>6</w:t>
      </w:r>
      <w:r>
        <w:rPr>
          <w:sz w:val="22"/>
          <w:szCs w:val="22"/>
        </w:rPr>
        <w:t xml:space="preserve"> = same as 2, except no post-processing.  All options produce file, DAILY.OUT, the water budget information on a daily basis for each land use for the last year of the simulation period.  Options 1 and 2 require one input line of land use and number of ponds information for the year of fixed conditions you are simulating.  Options 3 and 4 require one input line for EACH year of the historical period for which the simulation is being made.  The number of lines must equal YSTART-YEND + 1.  See Lines 28-39 section on how to obtain these data.</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sz w:val="22"/>
          <w:szCs w:val="22"/>
        </w:rPr>
      </w:pPr>
      <w:r>
        <w:rPr>
          <w:sz w:val="22"/>
          <w:szCs w:val="22"/>
        </w:rPr>
        <w:t>TAREA = total area in sub-basin being simulated, acres</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22"/>
          <w:szCs w:val="22"/>
        </w:rPr>
      </w:pPr>
      <w:r>
        <w:rPr>
          <w:sz w:val="22"/>
          <w:szCs w:val="22"/>
        </w:rPr>
        <w:t>Line 04:</w:t>
        <w:tab/>
        <w:t>Namelist/BETA -- DSEPRT, HMAX, L, W, S</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DSEPRT:  Daily seepage rate for pond from beneath actual surface area calculated for the day; range from 0.0625 to 0.25 in./day.  The value is usually affected most by clay content of soil under the pond.  Higher amounts of clay result in less seepage.</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HMAX:  Maximum depth in pond in feet.  Below this depth, no water can escape by overflow and above this depth all water overflows immediately.  For ponds with principal spillways, maximum depth is up to the elevation of the principal spillway.</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sz w:val="22"/>
          <w:szCs w:val="22"/>
        </w:rPr>
        <w:t>L:  length of pond flat bottom at zero depth, feet</w:t>
        <w:tab/>
      </w:r>
      <w:r>
        <w:rPr>
          <w:i/>
          <w:iCs/>
          <w:sz w:val="22"/>
          <w:szCs w:val="22"/>
        </w:rPr>
        <w:t>See PONDCALC.WK1 for help</w:t>
      </w:r>
      <w:r>
        <w:rPr>
          <w:sz w:val="22"/>
          <w:szCs w:val="22"/>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W:  width of pond flat bottom at zero depth, feet</w:t>
        <w:tab/>
      </w:r>
      <w:r>
        <w:rPr>
          <w:i/>
          <w:iCs/>
          <w:sz w:val="22"/>
          <w:szCs w:val="22"/>
        </w:rPr>
        <w:t xml:space="preserve">with choosing H, L, W, and </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sz w:val="22"/>
          <w:szCs w:val="22"/>
        </w:rPr>
      </w:pPr>
      <w:r>
        <w:rPr>
          <w:sz w:val="22"/>
          <w:szCs w:val="22"/>
        </w:rPr>
        <w:t xml:space="preserve">S:  side slope of pond (ft/ft) expressed as run:rise </w:t>
        <w:tab/>
      </w:r>
      <w:r>
        <w:rPr>
          <w:i/>
          <w:iCs/>
          <w:sz w:val="22"/>
          <w:szCs w:val="22"/>
        </w:rPr>
        <w:t>S for a typical pond.</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This information may be obtained from U.S.G.S. 7.5-minute topographic maps.  Ponds existing at the time of the preparation of the map are shown.  If maps are old, consideration must be given to those added since the maps were prepared.  A number of watershed areas for ponds in the sub-basin should be measured on the maps to determine an average size.  The actual pond dimensions must determined from the maps, SCS sources, or other local authorities.  If large ponds exist, they should be considered as several typical ponds.</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22"/>
          <w:szCs w:val="22"/>
        </w:rPr>
      </w:pPr>
      <w:r>
        <w:rPr>
          <w:sz w:val="22"/>
          <w:szCs w:val="22"/>
        </w:rPr>
        <w:t>Line 05:</w:t>
        <w:tab/>
        <w:t>Namelist/OMEGA -- PINDX, TINDX, YSTART, YEND, NPLOTS, IPLOTS</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 xml:space="preserve">PINDX:  Station index number (6-digit number assigned by National Climatic Center, see Climatological Data or datafile) for precipitation station used in simulation.  </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TINDX:  Station index number (6-digit number assigned by National Climatic Center, see Climatological Data or datafile) for temperature station used in simulation.</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YSTART:  Year the simulation period starts; must be equal to or greater than beginning year of precipitation and temperature records available.</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YEND:  Year the simulation period ends; must be equal to or less than the ending year of the precipitation and temperature records.</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NPLOTS:  number of land uses used in simulation; must be at least 1 and no more than 18.  There must be a line for each land use beginning with Line 17.</w:t>
      </w:r>
    </w:p>
    <w:p>
      <w:pPr>
        <w:sectPr>
          <w:footerReference w:type="default" r:id="rId8"/>
          <w:type w:val="nextPage"/>
          <w:pgSz w:w="12240" w:h="15840"/>
          <w:pgMar w:left="1440" w:right="1440" w:gutter="0" w:header="0" w:top="1440" w:footer="720" w:bottom="776"/>
          <w:pgNumType w:fmt="decimal"/>
          <w:formProt w:val="false"/>
          <w:textDirection w:val="lrTb"/>
          <w:docGrid w:type="default" w:linePitch="360" w:charSpace="0"/>
        </w:sect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IPLOTS:  number of land uses in simulation which are irrigated; if none use a 0.  Must be no larger than NPLOTS.  A line for each land use irrigated follows the lines for land uses.</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Line 06-</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22"/>
          <w:szCs w:val="22"/>
        </w:rPr>
      </w:pPr>
      <w:r>
        <w:rPr>
          <w:sz w:val="22"/>
          <w:szCs w:val="22"/>
        </w:rPr>
        <w:t>Line 17:</w:t>
        <w:tab/>
        <w:t>Mean monthly meteorological data for simulation location:  MO, PSUNS, RHD, RA, WIND, MMMAXT, MMMINT (one line for each month, 1-12).  These data, except RA, are available for five, 1st-order stations in each state.  Climates of the States (Water Information Center, 1974) contains information for all 50 states.  Use triangulation from the three most adjacent 1st-order stations for a particular location.  Where topographic or other influences affect variation in local climate triangulation may not be best.  Use judgment or local data.  BE SURE TO FOLLOW THE INPUT FORMAT EXACTLY AS SHOWN ON TABLE 1.  Information for the five, 1st-order stations in Kansas is shown in Appendix B.  Also, the spreadsheet, KSCLIMAT.WK1 has been developed to aid in estimating these values for a particular location in Kansas.  You need to know the distance to your location from the closest two or three 1-st order reporting stations.</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sz w:val="22"/>
          <w:szCs w:val="22"/>
        </w:rPr>
      </w:pPr>
      <w:r>
        <w:rPr>
          <w:sz w:val="22"/>
          <w:szCs w:val="22"/>
        </w:rPr>
        <w:t>MO:  Number of month</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sz w:val="22"/>
          <w:szCs w:val="22"/>
        </w:rPr>
      </w:pPr>
      <w:r>
        <w:rPr>
          <w:sz w:val="22"/>
          <w:szCs w:val="22"/>
        </w:rPr>
        <w:t>PSUNS:  long-term average percentage sunshine at location (%)</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RHD:  long-term average relative humidity for early in the morning (6-8 AM) at location</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sz w:val="22"/>
          <w:szCs w:val="22"/>
        </w:rPr>
        <w:t>RA:  mid-monthly intensity of clear day solar radiation, mm of evaporable water; available in most hydrology texts (if expressed as langleys or cal/cm</w:t>
      </w:r>
      <w:r>
        <w:rPr>
          <w:sz w:val="22"/>
          <w:szCs w:val="22"/>
          <w:vertAlign w:val="superscript"/>
        </w:rPr>
        <w:t xml:space="preserve">2 </w:t>
      </w:r>
      <w:r>
        <w:rPr>
          <w:sz w:val="22"/>
          <w:szCs w:val="22"/>
        </w:rPr>
        <w:t xml:space="preserve">per day, divide by 56 to convert to mm of water).  This value is a function of latitude of the particular location.  These values are readily available and usually reference Criddle (1958), see Appendix B.  </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WIND:  long-term average wind speed (miles/hr) for particular location; assumed to be measured at 30 feet above ground.</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sz w:val="22"/>
          <w:szCs w:val="22"/>
        </w:rPr>
        <w:t xml:space="preserve">MMMAXT:  long-term average maximum air temperature for particular location, </w:t>
      </w:r>
      <w:r>
        <w:rPr>
          <w:rFonts w:cs="WP TypographicSymbols" w:ascii="WP TypographicSymbols" w:hAnsi="WP TypographicSymbols"/>
          <w:sz w:val="22"/>
          <w:szCs w:val="22"/>
        </w:rPr>
        <w:t>"</w:t>
      </w:r>
      <w:r>
        <w:rPr>
          <w:sz w:val="22"/>
          <w:szCs w:val="22"/>
        </w:rPr>
        <w:t>F</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sz w:val="22"/>
          <w:szCs w:val="22"/>
        </w:rPr>
        <w:t xml:space="preserve">MMMINT:  long-term average minimum air temperature for particular location, </w:t>
      </w:r>
      <w:r>
        <w:rPr>
          <w:rFonts w:cs="WP TypographicSymbols" w:ascii="WP TypographicSymbols" w:hAnsi="WP TypographicSymbols"/>
          <w:sz w:val="22"/>
          <w:szCs w:val="22"/>
        </w:rPr>
        <w:t>"</w:t>
      </w:r>
      <w:r>
        <w:rPr>
          <w:sz w:val="22"/>
          <w:szCs w:val="22"/>
        </w:rPr>
        <w:t>F</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Line 18-</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22"/>
          <w:szCs w:val="22"/>
        </w:rPr>
      </w:pPr>
      <w:r>
        <w:rPr>
          <w:sz w:val="22"/>
          <w:szCs w:val="22"/>
        </w:rPr>
        <w:t>Line 26:</w:t>
        <w:tab/>
        <w:t>Land use area parameters:  NO, ISOIL, ICROP, AREA, RCNI, RCNII, RCNIII, MGSBP, DGSBP, MGSEP, DGSEP, ROTATE, POND, TERR, MUL, FLRCN1, FLRCN2, FLRCN3</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sz w:val="22"/>
          <w:szCs w:val="22"/>
        </w:rPr>
      </w:pPr>
      <w:r>
        <w:rPr>
          <w:sz w:val="22"/>
          <w:szCs w:val="22"/>
        </w:rPr>
        <w:t>NO:  Land use area number</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ISOIL:  SCS irrigation soil class, see Appendix C for Kansas values and/or SCS Irrigation Guide for the particular state for soil classifications.</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ICROP:  Crop code:  1=wheat, 2=sorghum, 3=corn, 4=soybeans, 5=pasture, 6=alfalfa, 7=fallow.</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AREA:  area of pond watershed represented by land use (acres).  If land use is not in pond watershed, enter 000.</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RCNI, RCNII, RCNIII:  Runoff curve numbers for land uses for AMC I, II, and III, respectively.  See Appendix D or SCS publications, hydrology textbooks, etc for RCNII values.  See Appendix D, if needed, for conversion from AMC II to I and III.</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 xml:space="preserve">MGSBP:  Month growing seasons begins      </w:t>
      </w:r>
      <w:r>
        <w:rPr>
          <w:i/>
          <w:iCs/>
          <w:sz w:val="22"/>
          <w:szCs w:val="22"/>
        </w:rPr>
        <w:t xml:space="preserve">       </w:t>
        <w:tab/>
        <w:t>These must be determined</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sz w:val="22"/>
          <w:szCs w:val="22"/>
        </w:rPr>
      </w:pPr>
      <w:r>
        <w:rPr>
          <w:sz w:val="22"/>
          <w:szCs w:val="22"/>
        </w:rPr>
        <w:t xml:space="preserve">DGSBP:  Day of month growing seasons begins    </w:t>
      </w:r>
      <w:r>
        <w:rPr>
          <w:i/>
          <w:iCs/>
          <w:sz w:val="22"/>
          <w:szCs w:val="22"/>
        </w:rPr>
        <w:tab/>
        <w:t>for local conditions.</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sz w:val="22"/>
          <w:szCs w:val="22"/>
        </w:rPr>
      </w:pPr>
      <w:r>
        <w:rPr>
          <w:sz w:val="22"/>
          <w:szCs w:val="22"/>
        </w:rPr>
        <w:t>MGSEP:  Month growing season ends</w:t>
        <w:tab/>
        <w:tab/>
      </w:r>
      <w:r>
        <w:rPr>
          <w:i/>
          <w:iCs/>
          <w:sz w:val="22"/>
          <w:szCs w:val="22"/>
        </w:rPr>
        <w:t xml:space="preserve">      </w:t>
        <w:tab/>
        <w:t>Consult County Extension,</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sz w:val="22"/>
          <w:szCs w:val="22"/>
        </w:rPr>
      </w:pPr>
      <w:r>
        <w:rPr>
          <w:sz w:val="22"/>
          <w:szCs w:val="22"/>
        </w:rPr>
        <w:t>DGSEP:  Day of month growing season ends</w:t>
        <w:tab/>
      </w:r>
      <w:r>
        <w:rPr>
          <w:i/>
          <w:iCs/>
          <w:sz w:val="22"/>
          <w:szCs w:val="22"/>
        </w:rPr>
        <w:t xml:space="preserve">      </w:t>
        <w:tab/>
        <w:t>SCS or other sources.</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ROTATE:  Indicator for wheat/fallow rotation -- 1=no rotation, 2=fallow in first year, 3=wheat in first year.  Wheat-fallow is the only rotation implemented in the model at this time.</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POND:  Indicator for land use which represents part of pond watershed --1=land use area does not drain into pond, 2=land use area does drain into pond</w:t>
      </w:r>
    </w:p>
    <w:p>
      <w:pPr>
        <w:sectPr>
          <w:footerReference w:type="default" r:id="rId9"/>
          <w:type w:val="nextPage"/>
          <w:pgSz w:w="12240" w:h="15840"/>
          <w:pgMar w:left="1440" w:right="1440" w:gutter="0" w:header="0" w:top="1440" w:footer="720" w:bottom="776"/>
          <w:pgNumType w:fmt="decimal"/>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TERR:  Indicator type of terrace on land use -- 1=no terraces, 2=graded, 3=level, 4=level, closed-end</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MUL:  reduction factor to apply when crop coefficient is 0. to account for effect of residue on suppression of evaporation from bare soil -- 0.0=no residue or bare soil to maximum of about 0.30 for complete residue cover with part standing to create excellent vapor barrier.</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FLRCN1, FLRCN2, FLRCN3:  Runoff curve numbers for fallow areas for AMC I, II, and III.  See Appendix D or SCS publication, hydrology textbooks, etc for appropriate values.  See Appendix D, if needed, for conversion from AMC II to I and III.</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Line 27-</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22"/>
          <w:szCs w:val="22"/>
        </w:rPr>
      </w:pPr>
      <w:r>
        <w:rPr>
          <w:sz w:val="22"/>
          <w:szCs w:val="22"/>
        </w:rPr>
        <w:t>Line 28:</w:t>
        <w:tab/>
        <w:t>Irrigated land uses parameters (one line for each land use irrigated):  IRGPLT, IMOBEG, IDYBEG, IMOEND, IDYEND, PSCH, ARATE</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IRGPLT:  Land use number that is irrigated</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IMOBEG:  Month of year irrigation begins</w:t>
        <w:tab/>
      </w:r>
      <w:r>
        <w:rPr>
          <w:i/>
          <w:iCs/>
          <w:sz w:val="22"/>
          <w:szCs w:val="22"/>
        </w:rPr>
        <w:t>Consult County Extension,</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IDYBEG:  Day of month irrigation begins</w:t>
        <w:tab/>
      </w:r>
      <w:r>
        <w:rPr>
          <w:i/>
          <w:iCs/>
          <w:sz w:val="22"/>
          <w:szCs w:val="22"/>
        </w:rPr>
        <w:t>SCS or local experts for</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22"/>
          <w:szCs w:val="22"/>
        </w:rPr>
      </w:pPr>
      <w:r>
        <w:rPr>
          <w:rFonts w:eastAsia="Univers"/>
          <w:sz w:val="22"/>
          <w:szCs w:val="22"/>
        </w:rPr>
        <w:t xml:space="preserve">  </w:t>
      </w:r>
      <w:r>
        <w:rPr>
          <w:sz w:val="22"/>
          <w:szCs w:val="22"/>
        </w:rPr>
        <w:tab/>
        <w:tab/>
        <w:tab/>
        <w:t>IMOEND:  Month of year irrigation ends</w:t>
        <w:tab/>
      </w:r>
      <w:r>
        <w:rPr>
          <w:i/>
          <w:iCs/>
          <w:sz w:val="22"/>
          <w:szCs w:val="22"/>
        </w:rPr>
        <w:t>best information.</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IDYEND:  Day of month irrigation ends</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PSCH:  Threshold of minimum percent of available soil moisture in upper or upper and lower zones together at which irrigation will be added.  Upper zone is checked first.  If upper zone is below PSCH, then irrigation is simulated.  If not, the combination of upper and lower zones are checked to see if the total is below PSCH.  If so, irrigation is simulated.  Value for most agricultural field crops is 50%.  For alfalfa and grass 40% is adequate.</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ARATE:  Amount of simulated irrigation added to upper zone when irrigation is needed, inches.  Amount varies with the type of irrigation.  Generally, a value of less than 1.0 inches is not used.  A maximum value would be about 4 inches per application.  In no case should the amount of irrigation more than fill the upper and lower zones to more than 100% of field capacity.  See Appendix C for soils information, pay attention to the amount of available water various soil can hold.</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Line 29-</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22"/>
          <w:szCs w:val="22"/>
        </w:rPr>
      </w:pPr>
      <w:r>
        <w:rPr>
          <w:sz w:val="22"/>
          <w:szCs w:val="22"/>
        </w:rPr>
        <w:t>Line 38:</w:t>
        <w:tab/>
        <w:t>Number of ponds and percent of each land use simulated for post-processing to calculate estimated water yield.  YEAR, NPD, PLU(1 TO NPLOTS)</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For OUTPUT = 1 or 2 (fixed land-use conditions), a single line is needed for the year of land-use conditions being simulated.  These values will be used for the entire simulation period.</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For OUTPUT = 3 or 4 (historical land-use conditions), a line is needed for each year of the period being simulated.  The number of lines must equal YSTART-YEND+1.</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These lines are not needed if OUTPUT = 5 or 6.  They will be ignored by the program.</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 xml:space="preserve">YEAR:  Year (19XX) for pond and land use information (first year must correspond to first year of the simulation).  </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 w:val="22"/>
          <w:szCs w:val="22"/>
        </w:rPr>
      </w:pPr>
      <w:r>
        <w:rPr>
          <w:sz w:val="22"/>
          <w:szCs w:val="22"/>
        </w:rPr>
        <w:t>NPD:  number of typical ponds in sub-basin.  If large ponds exist, they should be considered as several typical ponds by determining how many typical ponds each one represents.</w:t>
      </w:r>
    </w:p>
    <w:p>
      <w:pPr>
        <w:sectPr>
          <w:footerReference w:type="default" r:id="rId10"/>
          <w:type w:val="nextPage"/>
          <w:pgSz w:w="12240" w:h="15840"/>
          <w:pgMar w:left="1440" w:right="1440" w:gutter="0" w:header="0" w:top="144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sz w:val="22"/>
          <w:szCs w:val="22"/>
        </w:rPr>
        <w:t xml:space="preserve">PLU(1 to NPLOTS):  percent of each land use </w:t>
      </w:r>
      <w:r>
        <w:rPr>
          <w:sz w:val="22"/>
          <w:szCs w:val="22"/>
          <w:u w:val="single"/>
        </w:rPr>
        <w:t>below</w:t>
      </w:r>
      <w:r>
        <w:rPr>
          <w:sz w:val="22"/>
          <w:szCs w:val="22"/>
        </w:rPr>
        <w:t xml:space="preserve"> ponds in the sub-basin (must be in the same order of the land uses simulated); there must be a value for each land use for each year.  Be sure the total for all land use adds up to 100 percent.  If land uses below ponds are substantially different than those above ponds, then land uses should be adjusted as appropriate to reflect actual conditions.  Land use information may be obtained from Census of Agriculture, State Board of Agriculture publications, SCS offices, etc.  </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4"/>
        </w:rPr>
        <w:t>II.</w:t>
        <w:tab/>
        <w:t>Daily meteorological data input files</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These files have been assembled for many stations in Kansas for various uses.  A list of stations and years available are located in Appendix E.  Stations which have been simulated previously with POTYLDR also have an ASCII file: statnCLM.DAT,  which contains the meteorological and climate data for the station developed for the location and from the calibration runs.</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Information in the precipitation and temperature files are blocked into months.  Each monthly block contains the follow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sz w:val="22"/>
          <w:szCs w:val="22"/>
        </w:rPr>
      </w:pPr>
      <w:r>
        <w:rPr>
          <w:sz w:val="22"/>
          <w:szCs w:val="22"/>
        </w:rPr>
        <w:t>SPINDX or STINDX:  6</w:t>
        <w:noBreakHyphen/>
        <w:t>digit station index number (same as PINDX and TINDX as described abo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sz w:val="22"/>
          <w:szCs w:val="22"/>
        </w:rPr>
      </w:pPr>
      <w:r>
        <w:rPr>
          <w:sz w:val="22"/>
          <w:szCs w:val="22"/>
        </w:rPr>
        <w:t xml:space="preserve">YEAR:  </w:t>
        <w:tab/>
        <w:t>year (last two digi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sz w:val="22"/>
          <w:szCs w:val="22"/>
        </w:rPr>
      </w:pPr>
      <w:r>
        <w:rPr>
          <w:sz w:val="22"/>
          <w:szCs w:val="22"/>
        </w:rPr>
        <w:t>MONTH:</w:t>
        <w:tab/>
        <w:t>month (1 to 1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2"/>
          <w:szCs w:val="22"/>
        </w:rPr>
      </w:pPr>
      <w:r>
        <w:rPr>
          <w:sz w:val="22"/>
          <w:szCs w:val="22"/>
        </w:rPr>
        <w:t>followed b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sz w:val="22"/>
          <w:szCs w:val="22"/>
        </w:rPr>
      </w:pPr>
      <w:r>
        <w:rPr>
          <w:sz w:val="22"/>
          <w:szCs w:val="22"/>
        </w:rPr>
        <w:t>FOR PRECIPITATION FILES ON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2"/>
          <w:szCs w:val="22"/>
        </w:rPr>
      </w:pPr>
      <w:r>
        <w:rPr>
          <w:sz w:val="22"/>
          <w:szCs w:val="22"/>
        </w:rPr>
        <w:t>PREC:                   31 values of daily precipitation, inch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sz w:val="22"/>
          <w:szCs w:val="22"/>
        </w:rPr>
      </w:pPr>
      <w:r>
        <w:rPr>
          <w:sz w:val="22"/>
          <w:szCs w:val="22"/>
        </w:rPr>
        <w:t>FOR TEMPERATURE FILES ON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sz w:val="22"/>
          <w:szCs w:val="22"/>
        </w:rPr>
        <w:t xml:space="preserve">TMAX and TMIN:   31 pairs of values of maximum  &amp; minimum daily temperature, </w:t>
      </w:r>
      <w:r>
        <w:rPr>
          <w:rFonts w:cs="WP TypographicSymbols" w:ascii="WP TypographicSymbols" w:hAnsi="WP TypographicSymbols"/>
          <w:sz w:val="22"/>
          <w:szCs w:val="22"/>
        </w:rPr>
        <w:t>"</w:t>
      </w:r>
      <w:r>
        <w:rPr>
          <w:sz w:val="22"/>
          <w:szCs w:val="22"/>
        </w:rPr>
        <w:t>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In all files, missing values or days beyond the end of a month contain a 999.  All monthly blocks must contain 31 values in the precipitation files and 31 pairs of values in the temperature fil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Examples of two months of meteorological files (line is wrapped to display on page format) are shown below.  Each succeeding month is in exactly the same format.  These files are for Great Bend, KS (143218) for January 1948 (48 1) and February 1948 (48 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Note:  Data in these files do not have to start and end in the same year.  They must, however, both include the entire period of simulation between the starting and ending years specifi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4"/>
        </w:rPr>
        <w:t>GTBNDPCP.D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rPr>
      </w:pPr>
      <w:r>
        <w:rPr>
          <w:rFonts w:cs="Courier" w:ascii="Courier" w:hAnsi="Courier"/>
          <w:szCs w:val="20"/>
        </w:rPr>
        <w:t>143218 1948  1   0.17  0.00  0.00  0.00  0.00  0.00  0.00  0.00  0.00  0.00  0.00  0.00  0.00  0.00  0.00  0.00  0.00  0.00  0.00  0.00  0.00  0.00  0.00  0.01  0.00  0.02  0.00  0.00  0.01  0.07  0.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rPr>
      </w:pPr>
      <w:r>
        <w:rPr>
          <w:rFonts w:cs="Courier" w:ascii="Courier" w:hAnsi="Courier"/>
          <w:szCs w:val="20"/>
        </w:rPr>
        <w:t>143218 1948  2   0.00  0.00  0.08  0.00  0.08  0.00  0.00  0.00  0.00  0.02  0.12  0.07  0.05  0.00  0.00  0.00  0.00  0.00  0.00  0.00  0.00  0.00  0.00  0.03  0.00  0.00  2.29  0.00  0.00   999   99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GTBNDTMP.D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rPr>
      </w:pPr>
      <w:r>
        <w:rPr>
          <w:rFonts w:cs="Courier" w:ascii="Courier" w:hAnsi="Courier"/>
          <w:szCs w:val="20"/>
        </w:rPr>
        <w:t xml:space="preserve">143218 1948  1   26  12  43   7  55  22  49  26  49  26  48  22  70  30  66  31  50  32  48  36  59  35  47  31  40  15  54  11  48  15  32   9  40   7  35  21  41   7  52  20  54  23  47  16  23   1  24  13  28  11  24   9  12   1  22  </w:t>
        <w:noBreakHyphen/>
        <w:t>8  25   1  29   1  30  21</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rPr>
      </w:pPr>
      <w:r>
        <w:rPr>
          <w:rFonts w:cs="Courier" w:ascii="Courier" w:hAnsi="Courier"/>
          <w:szCs w:val="20"/>
        </w:rPr>
        <w:t xml:space="preserve">143218 1948  2   31  11  26  13  26  15  37  15  30  17  33  10  35  22  25   1  38   9  31  17  29   0  15   7  28 </w:t>
        <w:noBreakHyphen/>
        <w:t>15  38  11  45  28  64  27  69  31  67  29  52  18  30  20  32  12  39  20  40  30  39  28  53  29  58  38  53  40  51  30  42  27 999 999 999 99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rPr>
      </w:pPr>
      <w:r>
        <w:rPr>
          <w:rFonts w:cs="Courier" w:ascii="Courier" w:hAnsi="Courier"/>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All data values in the files must be separated by a space or a return and must include enough 999 entries to have 31 values in a block in the precipitation files and 31 pairs of values in the temperature fil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4"/>
          <w:u w:val="single"/>
        </w:rPr>
        <w:t>Creating an Input Data File for POTYLD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An important key to using POTYLDR is to gather and convert information for the sub-basin of interest into an input file that adequately represents the conditions in the area for the period of the simulation.  Here, the user must examine the area and then refer to the references or sources described herein for guidance in selecting values.  An example problem follows which was the basis for the input information placed in file, GTBNDANL.DAT, and for the example files included on the Distribution Diskette and printed in this manu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b/>
          <w:bCs/>
          <w:sz w:val="24"/>
        </w:rPr>
        <w:t>Example Probl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The Cheyenne Bottoms Wildlife Refuge is an important ecological resource for Kansas and North America.  It is located in central Kansas about eight miles northeast of Great Bend in northern Barton County.  It's main natural tributary watershed is Blood Creek.  A portion of Blood Creek (61 mi</w:t>
      </w:r>
      <w:r>
        <w:rPr>
          <w:sz w:val="22"/>
          <w:szCs w:val="22"/>
          <w:vertAlign w:val="superscript"/>
        </w:rPr>
        <w:t>2</w:t>
      </w:r>
      <w:r>
        <w:rPr>
          <w:sz w:val="22"/>
          <w:szCs w:val="22"/>
        </w:rPr>
        <w:t xml:space="preserve">) was gauged by the USGS from 1962-1980 and reported as Blood Creek near Boyd.  The watershed of Blood Creek can be divided into three sub-basins each of about 20,000 acres and each represented by a different precipitation station.  One of those sub-basins can best be modeled using Great Bend as the precipitation station.  Other applicable precipitation stations are Claflin and Bison.  Great Bend, however, is the best station to represent temperature for the entire basin.  This example represents a 10-year (1979-1988)  simulation of annual values for this sub-basin using land uses and watershed information selected to illustrate some changes in land use conditions in the sub-basin that might be plausible.  These are not intended to be representative of actual conditions, howeve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The conditions are simplified for this example.  The user can obtain land use conditions from Farm Facts (Kansas State Board of Agriculture), local Soil Conservation Service (USDA-SCS) District Offices or Agricultural Stabilization and Conservation Service (USDA-ASCS) Offices or other sources for Barton County.  Soils information is available from the Barton County Soil Survey (USDA-SCS) and the Kansas Irrigation Guide (USDA-SCS) for soils hydrologic group and irrigation class, respectively.  Local County Extension Service personnel are often excellent sources of information on cropping practices, planting dates, etc.  If conditions in the sub-basin being considered are substantially different than for the entire county, judgment is needed to determine appropriate information.  Conservation practices including residue management, terraces, and ponds information is available from local, area, or state SCS offices.  U. S. Geological Survey 7.5-minute topographic survey maps are useful to identify ponds and to determine watershed areas for ponds.  These maps are dated and are usually 5 to 25 years old.  Care must be taken to get the latest estimates on ponds, however, few have been constructed recently, unless they are a part of organized watershed districts.   Large ponds such as watershed dams can be represented by multiples of the typical pond.  Care should be taken to see that the ratio of watershed area to water surface area, etc are adequately represented by the multiples of the typical pond approach.  Color slides which show about two square miles each are available for recent dates from the local ASCS office.  These will show ponds, terraces, and recent conservation practices.  Slides can be purchased through the ASCS.</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The information used in this example problem are as follow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60" w:hanging="3060"/>
        <w:jc w:val="both"/>
        <w:rPr>
          <w:sz w:val="22"/>
          <w:szCs w:val="22"/>
        </w:rPr>
      </w:pPr>
      <w:r>
        <w:rPr>
          <w:sz w:val="22"/>
          <w:szCs w:val="22"/>
        </w:rPr>
        <w:t>Meteorological Station:</w:t>
        <w:tab/>
        <w:tab/>
        <w:t>Great Bend, KS, 143218, period of record 1948-198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Precipitation available in the datafile:  GTBNDPCP.D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Temperature available in the datafile:  GTBNDTMP.D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60" w:hanging="3060"/>
        <w:jc w:val="both"/>
        <w:rPr>
          <w:sz w:val="22"/>
          <w:szCs w:val="22"/>
        </w:rPr>
      </w:pPr>
      <w:r>
        <w:rPr>
          <w:sz w:val="22"/>
          <w:szCs w:val="22"/>
        </w:rPr>
        <w:t>Penman equation inputs:</w:t>
        <w:tab/>
        <w:t>Brunt A = 0.63, Brunt B = 0.034, E = 0.75, RCROP = 0.2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060"/>
        <w:jc w:val="both"/>
        <w:rPr>
          <w:sz w:val="22"/>
          <w:szCs w:val="22"/>
        </w:rPr>
      </w:pPr>
      <w:r>
        <w:rPr>
          <w:sz w:val="22"/>
          <w:szCs w:val="22"/>
        </w:rPr>
        <w:t>Estimated annual lake evaporation = 61.5 inch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060"/>
        <w:jc w:val="both"/>
        <w:rPr>
          <w:sz w:val="22"/>
          <w:szCs w:val="22"/>
        </w:rPr>
      </w:pPr>
      <w:r>
        <w:rPr>
          <w:sz w:val="22"/>
          <w:szCs w:val="22"/>
        </w:rPr>
        <w:t xml:space="preserve">Annual precipitation = 25.5 inch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060"/>
        <w:jc w:val="both"/>
        <w:rPr>
          <w:sz w:val="22"/>
          <w:szCs w:val="22"/>
        </w:rPr>
      </w:pPr>
      <w:r>
        <w:rPr>
          <w:sz w:val="22"/>
          <w:szCs w:val="22"/>
        </w:rPr>
        <w:t>See Appendix A for help with these valu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Geographical location:</w:t>
        <w:tab/>
        <w:tab/>
        <w:t>Longitude 98.5</w:t>
      </w:r>
      <w:r>
        <w:rPr>
          <w:sz w:val="22"/>
          <w:szCs w:val="22"/>
          <w:vertAlign w:val="superscript"/>
        </w:rPr>
        <w:t>o</w:t>
      </w:r>
      <w:r>
        <w:rPr>
          <w:sz w:val="22"/>
          <w:szCs w:val="22"/>
        </w:rPr>
        <w:t xml:space="preserve"> W, Latitude 38.5</w:t>
      </w:r>
      <w:r>
        <w:rPr>
          <w:sz w:val="22"/>
          <w:szCs w:val="22"/>
          <w:vertAlign w:val="superscript"/>
        </w:rPr>
        <w:t>o</w:t>
      </w:r>
      <w:r>
        <w:rPr>
          <w:sz w:val="22"/>
          <w:szCs w:val="22"/>
        </w:rPr>
        <w:t xml:space="preserve"> 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60" w:hanging="3060"/>
        <w:jc w:val="both"/>
        <w:rPr/>
      </w:pPr>
      <w:r>
        <w:rPr>
          <w:sz w:val="22"/>
          <w:szCs w:val="22"/>
        </w:rPr>
        <w:t>Monthly meteorological data:</w:t>
        <w:tab/>
        <w:t>Obtained by triangulation of information from Wichita, Dodge City and Concordia 1st-order stations from Climates of the States (Water Information Center, 1974).  Applicable section for Kansas is found in Appendix B.  RA was obtained from Criddle (1958) for latitude 38.5</w:t>
      </w:r>
      <w:r>
        <w:rPr>
          <w:sz w:val="22"/>
          <w:szCs w:val="22"/>
          <w:vertAlign w:val="superscript"/>
        </w:rPr>
        <w:t>o</w:t>
      </w:r>
      <w:r>
        <w:rPr>
          <w:sz w:val="22"/>
          <w:szCs w:val="22"/>
        </w:rPr>
        <w:t xml:space="preserve"> N by interpolation, see Appendix B.</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rFonts w:ascii="Courier" w:hAnsi="Courier" w:cs="Courier"/>
          <w:sz w:val="24"/>
        </w:rPr>
      </w:pPr>
      <w:r>
        <w:rPr>
          <w:rFonts w:cs="Courier" w:ascii="Courier" w:hAnsi="Courier"/>
          <w:sz w:val="24"/>
        </w:rPr>
        <w:t xml:space="preserve">MO PSUNS RHD   RA  WIND MMMAXT MMMIN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rFonts w:ascii="Courier" w:hAnsi="Courier" w:cs="Courier"/>
          <w:sz w:val="24"/>
        </w:rPr>
      </w:pPr>
      <w:r>
        <w:rPr>
          <w:rFonts w:cs="Courier" w:ascii="Courier" w:hAnsi="Courier"/>
          <w:sz w:val="24"/>
        </w:rPr>
        <w:t xml:space="preserve">01  64   78  06.50 14.1 39.4   19.6  </w:t>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rFonts w:ascii="Courier" w:hAnsi="Courier" w:cs="Courier"/>
          <w:sz w:val="24"/>
        </w:rPr>
      </w:pPr>
      <w:r>
        <w:rPr>
          <w:rFonts w:cs="Courier" w:ascii="Courier" w:hAnsi="Courier"/>
          <w:sz w:val="24"/>
        </w:rPr>
        <w:t>02  63   79  08.70 14.5 46.8   24.0</w:t>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rFonts w:ascii="Courier" w:hAnsi="Courier" w:cs="Courier"/>
          <w:sz w:val="24"/>
        </w:rPr>
      </w:pPr>
      <w:r>
        <w:rPr>
          <w:rFonts w:cs="Courier" w:ascii="Courier" w:hAnsi="Courier"/>
          <w:sz w:val="24"/>
        </w:rPr>
        <w:t>03  66   75  11.30 16.3 55.5   31.3</w:t>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rFonts w:ascii="Courier" w:hAnsi="Courier" w:cs="Courier"/>
          <w:sz w:val="24"/>
        </w:rPr>
      </w:pPr>
      <w:r>
        <w:rPr>
          <w:rFonts w:cs="Courier" w:ascii="Courier" w:hAnsi="Courier"/>
          <w:sz w:val="24"/>
        </w:rPr>
        <w:t>04  62   77  14.10 16.0 67.8   44.0</w:t>
        <w:tab/>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rFonts w:ascii="Courier" w:hAnsi="Courier" w:cs="Courier"/>
          <w:sz w:val="24"/>
        </w:rPr>
      </w:pPr>
      <w:r>
        <w:rPr>
          <w:rFonts w:cs="Courier" w:ascii="Courier" w:hAnsi="Courier"/>
          <w:sz w:val="24"/>
        </w:rPr>
        <w:t>05  64   83  15.90 14.8 77.1   54.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rFonts w:ascii="Courier" w:hAnsi="Courier" w:cs="Courier"/>
          <w:sz w:val="24"/>
        </w:rPr>
      </w:pPr>
      <w:r>
        <w:rPr>
          <w:rFonts w:cs="Courier" w:ascii="Courier" w:hAnsi="Courier"/>
          <w:sz w:val="24"/>
        </w:rPr>
        <w:t>06  75   81  16.70 14.6 87.8   64.4</w:t>
        <w:tab/>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rFonts w:ascii="Courier" w:hAnsi="Courier" w:cs="Courier"/>
          <w:sz w:val="24"/>
        </w:rPr>
      </w:pPr>
      <w:r>
        <w:rPr>
          <w:rFonts w:cs="Courier" w:ascii="Courier" w:hAnsi="Courier"/>
          <w:sz w:val="24"/>
        </w:rPr>
        <w:t>07  81   75  16.30 12.9 93.5   69.1</w:t>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rFonts w:ascii="Courier" w:hAnsi="Courier" w:cs="Courier"/>
          <w:sz w:val="24"/>
        </w:rPr>
      </w:pPr>
      <w:r>
        <w:rPr>
          <w:rFonts w:cs="Courier" w:ascii="Courier" w:hAnsi="Courier"/>
          <w:sz w:val="24"/>
        </w:rPr>
        <w:t>08  80   75  14.90 13.9 91.8   67.2</w:t>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rFonts w:ascii="Courier" w:hAnsi="Courier" w:cs="Courier"/>
          <w:sz w:val="24"/>
        </w:rPr>
      </w:pPr>
      <w:r>
        <w:rPr>
          <w:rFonts w:cs="Courier" w:ascii="Courier" w:hAnsi="Courier"/>
          <w:sz w:val="24"/>
        </w:rPr>
        <w:t>09  81   77  12.40 14.1 82.2   58.4</w:t>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rFonts w:ascii="Courier" w:hAnsi="Courier" w:cs="Courier"/>
          <w:sz w:val="24"/>
        </w:rPr>
      </w:pPr>
      <w:r>
        <w:rPr>
          <w:rFonts w:cs="Courier" w:ascii="Courier" w:hAnsi="Courier"/>
          <w:sz w:val="24"/>
        </w:rPr>
        <w:t xml:space="preserve">10  75   77  09.60 13.6 71.2   47.6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rFonts w:ascii="Courier" w:hAnsi="Courier" w:cs="Courier"/>
          <w:sz w:val="24"/>
        </w:rPr>
      </w:pPr>
      <w:r>
        <w:rPr>
          <w:rFonts w:cs="Courier" w:ascii="Courier" w:hAnsi="Courier"/>
          <w:sz w:val="24"/>
        </w:rPr>
        <w:t>11  70   75  07.10 14.0 55.0   31.5</w:t>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rFonts w:ascii="Courier" w:hAnsi="Courier" w:cs="Courier"/>
          <w:sz w:val="24"/>
        </w:rPr>
      </w:pPr>
      <w:r>
        <w:rPr>
          <w:rFonts w:cs="Courier" w:ascii="Courier" w:hAnsi="Courier"/>
          <w:sz w:val="24"/>
        </w:rPr>
        <w:t>12  68   78  05.90 13.6 44.4   24.2</w:t>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 w:val="22"/>
          <w:szCs w:val="22"/>
        </w:rPr>
      </w:pPr>
      <w:r>
        <w:rPr>
          <w:sz w:val="22"/>
          <w:szCs w:val="22"/>
        </w:rPr>
        <w:t xml:space="preserve">Land use: </w:t>
        <w:tab/>
        <w:t>Land uses are approximately as expected in the area.  Irrigation was assumed to develop during the period on continuous wheat and grain sorghum by conversion of dryland cropping to irrigated.  Land use by year is shown lat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 w:val="22"/>
          <w:szCs w:val="22"/>
        </w:rPr>
      </w:pPr>
      <w:r>
        <w:rPr>
          <w:sz w:val="22"/>
          <w:szCs w:val="22"/>
        </w:rPr>
        <w:t>Soil type:</w:t>
        <w:tab/>
        <w:tab/>
        <w:t>Harney silt loam, Irrigation Class 3, Hydrologic Group B/C (See Appendic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 w:val="22"/>
          <w:szCs w:val="22"/>
        </w:rPr>
      </w:pPr>
      <w:r>
        <w:rPr>
          <w:sz w:val="22"/>
          <w:szCs w:val="22"/>
        </w:rPr>
        <w:t>Conservation</w:t>
        <w:tab/>
        <w:t>30% of dryland cropland terraced with graded type terraces (interview wit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 w:val="22"/>
          <w:szCs w:val="22"/>
        </w:rPr>
      </w:pPr>
      <w:r>
        <w:rPr>
          <w:sz w:val="22"/>
          <w:szCs w:val="22"/>
        </w:rPr>
        <w:t>Practices:</w:t>
        <w:tab/>
        <w:tab/>
        <w:t xml:space="preserve"> local SCS personnel and personal observations) residue management on 75% of cropland (interview with local SCS personnel and personal observ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 w:val="22"/>
          <w:szCs w:val="22"/>
        </w:rPr>
      </w:pPr>
      <w:r>
        <w:rPr>
          <w:sz w:val="22"/>
          <w:szCs w:val="22"/>
        </w:rPr>
        <w:t>Ponds:</w:t>
        <w:tab/>
        <w:tab/>
        <w:t>Typical pond has average watershed area of 160 acres, maximum depth of 12 feet, bottom length and width of 0 feet and side slope of 13:1.  Obtained from study of USGS map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Land uses were separated into nine different ones for this example.  It was assumed that the land uses above the ponds were exactly the same as for areas of the sub-basin not above ponds, except there is no irrigated land above the typical po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The nine land uses and information for each are as follow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sz w:val="22"/>
          <w:szCs w:val="22"/>
        </w:rPr>
      </w:pPr>
      <w:r>
        <w:rPr>
          <w:sz w:val="22"/>
          <w:szCs w:val="22"/>
        </w:rPr>
        <w:t>Note:</w:t>
        <w:tab/>
        <w:t>All soils are Irrigation Class 3 and Hydrologic Group B/C (use a RCNII value half way between those published for B and for C for all RCNII and FLRCN2 values for all land uses)</w:t>
      </w:r>
    </w:p>
    <w:p>
      <w:pPr>
        <w:sectPr>
          <w:footerReference w:type="default" r:id="rId11"/>
          <w:type w:val="nextPage"/>
          <w:pgSz w:w="12240" w:h="15840"/>
          <w:pgMar w:left="1440" w:right="1440" w:gutter="0" w:header="0" w:top="1440" w:footer="864" w:bottom="920"/>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 w:val="22"/>
          <w:szCs w:val="22"/>
        </w:rPr>
      </w:pPr>
      <w:r>
        <w:rPr>
          <w:sz w:val="22"/>
          <w:szCs w:val="22"/>
        </w:rPr>
        <w:t>Land use 1:</w:t>
        <w:tab/>
        <w:t>Continuous wheat, irrigated 0% terraced and good residue management (MUL=0.25), RCN (AMC I, II, III):  53, 72, 8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2"/>
          <w:szCs w:val="22"/>
        </w:rPr>
      </w:pPr>
      <w:r>
        <w:rPr>
          <w:sz w:val="22"/>
          <w:szCs w:val="22"/>
        </w:rPr>
        <w:t>Planting date:  September 25 and harvest date:  June 1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2"/>
          <w:szCs w:val="22"/>
        </w:rPr>
      </w:pPr>
      <w:r>
        <w:rPr>
          <w:sz w:val="22"/>
          <w:szCs w:val="22"/>
        </w:rPr>
        <w:t>0 acres drain into typical pond (most is in lowland areas below pon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 w:val="22"/>
          <w:szCs w:val="22"/>
        </w:rPr>
      </w:pPr>
      <w:r>
        <w:rPr>
          <w:sz w:val="22"/>
          <w:szCs w:val="22"/>
        </w:rPr>
        <w:t>Land use 2:</w:t>
        <w:tab/>
        <w:t>Continuous wheat, 30% terraced and 50% residue management (MUL=0.25), RCN (AMC I, II, III):  53, 72, 8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2"/>
          <w:szCs w:val="22"/>
        </w:rPr>
      </w:pPr>
      <w:r>
        <w:rPr>
          <w:sz w:val="22"/>
          <w:szCs w:val="22"/>
        </w:rPr>
        <w:t>Planting date:  September 25 and harvest date:  June 1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2"/>
          <w:szCs w:val="22"/>
        </w:rPr>
      </w:pPr>
      <w:r>
        <w:rPr>
          <w:sz w:val="22"/>
          <w:szCs w:val="22"/>
        </w:rPr>
        <w:t>10 acres drain into typical po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 w:val="22"/>
          <w:szCs w:val="22"/>
        </w:rPr>
      </w:pPr>
      <w:r>
        <w:rPr>
          <w:sz w:val="22"/>
          <w:szCs w:val="22"/>
        </w:rPr>
        <w:t>Land use 3:</w:t>
        <w:tab/>
        <w:t>Wheat-fallow, 30% terraced and 50% with residue management (MUL=0.20), RCN (AMC I, II, III): 53, 72, 86, for fallow RCN (AMC I, II, III):  58, 76, 8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2"/>
          <w:szCs w:val="22"/>
        </w:rPr>
      </w:pPr>
      <w:r>
        <w:rPr>
          <w:sz w:val="22"/>
          <w:szCs w:val="22"/>
        </w:rPr>
        <w:t>Planting date:  September 25 and harvest date:  June 1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2"/>
          <w:szCs w:val="22"/>
        </w:rPr>
      </w:pPr>
      <w:r>
        <w:rPr>
          <w:sz w:val="22"/>
          <w:szCs w:val="22"/>
        </w:rPr>
        <w:t>25 acres drain into typical po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 w:val="22"/>
          <w:szCs w:val="22"/>
        </w:rPr>
      </w:pPr>
      <w:r>
        <w:rPr>
          <w:sz w:val="22"/>
          <w:szCs w:val="22"/>
        </w:rPr>
        <w:t>Land use 4:</w:t>
        <w:tab/>
        <w:t>Fallow-wheat, 30% terraced and 50% with residue management (MUL=0.20),  RCN (AMC I, II, III): 53, 72, 86, for fallow RCN (AMC I, II, III):  58, 76, 8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2"/>
          <w:szCs w:val="22"/>
        </w:rPr>
      </w:pPr>
      <w:r>
        <w:rPr>
          <w:sz w:val="22"/>
          <w:szCs w:val="22"/>
        </w:rPr>
        <w:t>Planting date:  September 25 and harvest date:  June 1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2"/>
          <w:szCs w:val="22"/>
        </w:rPr>
      </w:pPr>
      <w:r>
        <w:rPr>
          <w:sz w:val="22"/>
          <w:szCs w:val="22"/>
        </w:rPr>
        <w:t>25 acres drain into typical po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2"/>
          <w:szCs w:val="22"/>
        </w:rPr>
      </w:pPr>
      <w:r>
        <w:rPr>
          <w:sz w:val="22"/>
          <w:szCs w:val="22"/>
        </w:rPr>
        <w:t>Alternating wheat-fallow and fallow-wheat is necessary to account for half of each land use every year and to more nearly simulate actual sub-basin condi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 w:val="22"/>
          <w:szCs w:val="22"/>
        </w:rPr>
      </w:pPr>
      <w:r>
        <w:rPr>
          <w:sz w:val="22"/>
          <w:szCs w:val="22"/>
        </w:rPr>
        <w:t>Land use 5:</w:t>
        <w:tab/>
        <w:t>Continuous grain sorghum in conventional tillage,  30% terraced without residue management (MUL=0.05), RCN (AMC I, II, III): 58, 76, 8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2"/>
          <w:szCs w:val="22"/>
        </w:rPr>
      </w:pPr>
      <w:r>
        <w:rPr>
          <w:sz w:val="22"/>
          <w:szCs w:val="22"/>
        </w:rPr>
        <w:t>Planting date:  May 10 and harvest date:  September 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2"/>
          <w:szCs w:val="22"/>
        </w:rPr>
      </w:pPr>
      <w:r>
        <w:rPr>
          <w:sz w:val="22"/>
          <w:szCs w:val="22"/>
        </w:rPr>
        <w:t>10 acres drain into typical po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 w:val="22"/>
          <w:szCs w:val="22"/>
        </w:rPr>
      </w:pPr>
      <w:r>
        <w:rPr>
          <w:sz w:val="22"/>
          <w:szCs w:val="22"/>
        </w:rPr>
        <w:t>Land use 6:</w:t>
        <w:tab/>
        <w:t>Continuous grain sorghum, irrigated, in conservation tillage,  0% terraced with residue management (MUL=0.20), RCN (AMC I, II, III): 55, 74, 8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2"/>
          <w:szCs w:val="22"/>
        </w:rPr>
      </w:pPr>
      <w:r>
        <w:rPr>
          <w:sz w:val="22"/>
          <w:szCs w:val="22"/>
        </w:rPr>
        <w:t>Planting date:  May 10 and harvest date:  September 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2"/>
          <w:szCs w:val="22"/>
        </w:rPr>
      </w:pPr>
      <w:r>
        <w:rPr>
          <w:sz w:val="22"/>
          <w:szCs w:val="22"/>
        </w:rPr>
        <w:t>0 acres drain into typical pond (most irrigated land is in lowlands below pon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 w:val="22"/>
          <w:szCs w:val="22"/>
        </w:rPr>
      </w:pPr>
      <w:r>
        <w:rPr>
          <w:sz w:val="22"/>
          <w:szCs w:val="22"/>
        </w:rPr>
        <w:t>Land use 7:</w:t>
        <w:tab/>
        <w:t>Continuous grain sorghum with conservation tillage, 30% terraced with residue management (MUL=0.20), RCN (AMC I, II, III): 55,74, 8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2"/>
          <w:szCs w:val="22"/>
        </w:rPr>
      </w:pPr>
      <w:r>
        <w:rPr>
          <w:sz w:val="22"/>
          <w:szCs w:val="22"/>
        </w:rPr>
        <w:t>Planting date:  May 10 and harvest date:  September 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2"/>
          <w:szCs w:val="22"/>
        </w:rPr>
      </w:pPr>
      <w:r>
        <w:rPr>
          <w:sz w:val="22"/>
          <w:szCs w:val="22"/>
        </w:rPr>
        <w:t>10 acres drain into typical po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 w:val="22"/>
          <w:szCs w:val="22"/>
        </w:rPr>
      </w:pPr>
      <w:r>
        <w:rPr>
          <w:sz w:val="22"/>
          <w:szCs w:val="22"/>
        </w:rPr>
        <w:t>Land use 8:</w:t>
        <w:tab/>
        <w:t>Pasture and range in fair condition, no terracing or residue management (MUL=0.10), RCN (AMC I, II, III): 55, 74, 8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2"/>
          <w:szCs w:val="22"/>
        </w:rPr>
      </w:pPr>
      <w:r>
        <w:rPr>
          <w:sz w:val="22"/>
          <w:szCs w:val="22"/>
        </w:rPr>
        <w:t>Growing dates:  Beginning date:   April 01 and end date:  October 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2"/>
          <w:szCs w:val="22"/>
        </w:rPr>
      </w:pPr>
      <w:r>
        <w:rPr>
          <w:sz w:val="22"/>
          <w:szCs w:val="22"/>
        </w:rPr>
        <w:t>40 acres drain into typical po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 w:val="22"/>
          <w:szCs w:val="22"/>
        </w:rPr>
      </w:pPr>
      <w:r>
        <w:rPr>
          <w:sz w:val="22"/>
          <w:szCs w:val="22"/>
        </w:rPr>
        <w:t>Land use 9:</w:t>
        <w:tab/>
        <w:t>Pasture and range in good condition, no terracing or residue management (MUL=0.20), RCN (AMC I, II, III): 51, 70, 8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2"/>
          <w:szCs w:val="22"/>
        </w:rPr>
      </w:pPr>
      <w:r>
        <w:rPr>
          <w:sz w:val="22"/>
          <w:szCs w:val="22"/>
        </w:rPr>
        <w:t>Growing dates:  Beginning date:   April 01 and end date:  October 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2"/>
          <w:szCs w:val="22"/>
        </w:rPr>
      </w:pPr>
      <w:r>
        <w:rPr>
          <w:sz w:val="22"/>
          <w:szCs w:val="22"/>
        </w:rPr>
        <w:t>40 acres drain into typical po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Irrigation is practiced on Land Uses No. 01 and 0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Land Use No. 01 is continuous wheat.  Irrigation could begin on October 20 and continue through May 15 whenever available soil moisture in the upper zone or in the entire upper plus lower zones falls below 50% at which time 2.00 inches of water net is added as infiltration into the upper z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r>
    </w:p>
    <w:p>
      <w:pPr>
        <w:sectPr>
          <w:type w:val="continuous"/>
          <w:pgSz w:w="12240" w:h="15840"/>
          <w:pgMar w:left="1440" w:right="1440" w:gutter="0" w:header="0" w:top="1440" w:footer="864" w:bottom="920"/>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Land Use No. 06 is continuous grain sorghum. Irrigation could begin on June 15 and continue through September 05 whenever available soil moisture in the upper zone or in the entire upper plus lower zones falls below 50% at which time 2.00 inches of water net is added as infiltration into the upper z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Historical information on number of ponds and percent of each land use is shown below.  These land uses are those BELOW ponds.  If land uses are substantially different below ponds, then the land uses should be adjusted as appropri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0" w:leader="none"/>
          <w:tab w:val="left" w:pos="720" w:leader="none"/>
          <w:tab w:val="left" w:pos="1440" w:leader="none"/>
          <w:tab w:val="left" w:pos="1800" w:leader="none"/>
          <w:tab w:val="left" w:pos="2160" w:leader="none"/>
          <w:tab w:val="left" w:pos="2520" w:leader="none"/>
          <w:tab w:val="left" w:pos="2880" w:leader="none"/>
          <w:tab w:val="left" w:pos="3960" w:leader="none"/>
          <w:tab w:val="left" w:pos="450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Courier" w:hAnsi="Courier" w:cs="Courier"/>
          <w:szCs w:val="20"/>
        </w:rPr>
      </w:pPr>
      <w:r>
        <w:rPr>
          <w:rFonts w:cs="Courier" w:ascii="Courier" w:hAnsi="Courier"/>
          <w:szCs w:val="20"/>
        </w:rPr>
        <w:t>Year Ponds LU1 LU2 LU3 LU4 LU5 LU6 LU7 LU8 LU9</w:t>
      </w:r>
    </w:p>
    <w:p>
      <w:pPr>
        <w:pStyle w:val="Normal"/>
        <w:tabs>
          <w:tab w:val="left" w:pos="0" w:leader="none"/>
          <w:tab w:val="left" w:pos="720" w:leader="none"/>
          <w:tab w:val="left" w:pos="1440" w:leader="none"/>
          <w:tab w:val="left" w:pos="1800" w:leader="none"/>
          <w:tab w:val="left" w:pos="2160" w:leader="none"/>
          <w:tab w:val="left" w:pos="2520" w:leader="none"/>
          <w:tab w:val="left" w:pos="2880" w:leader="none"/>
          <w:tab w:val="left" w:pos="3960" w:leader="none"/>
          <w:tab w:val="left" w:pos="450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Courier" w:hAnsi="Courier" w:cs="Courier"/>
          <w:szCs w:val="20"/>
        </w:rPr>
      </w:pPr>
      <w:r>
        <w:rPr>
          <w:rFonts w:cs="Courier" w:ascii="Courier" w:hAnsi="Courier"/>
          <w:szCs w:val="20"/>
        </w:rPr>
        <w:t xml:space="preserve">1979   25  00. 20. 15. 15. 00. 00. 10. 20. 20. </w:t>
      </w:r>
    </w:p>
    <w:p>
      <w:pPr>
        <w:pStyle w:val="Normal"/>
        <w:tabs>
          <w:tab w:val="left" w:pos="0" w:leader="none"/>
          <w:tab w:val="left" w:pos="720" w:leader="none"/>
          <w:tab w:val="left" w:pos="1440" w:leader="none"/>
          <w:tab w:val="left" w:pos="1800" w:leader="none"/>
          <w:tab w:val="left" w:pos="2160" w:leader="none"/>
          <w:tab w:val="left" w:pos="2520" w:leader="none"/>
          <w:tab w:val="left" w:pos="2880" w:leader="none"/>
          <w:tab w:val="left" w:pos="3960" w:leader="none"/>
          <w:tab w:val="left" w:pos="450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Courier" w:hAnsi="Courier" w:cs="Courier"/>
          <w:szCs w:val="20"/>
        </w:rPr>
      </w:pPr>
      <w:r>
        <w:rPr>
          <w:rFonts w:cs="Courier" w:ascii="Courier" w:hAnsi="Courier"/>
          <w:szCs w:val="20"/>
        </w:rPr>
        <w:t xml:space="preserve">1980   26  00. 20. 15. 15. 00. 00. 10. 20. 20. </w:t>
        <w:tab/>
      </w:r>
    </w:p>
    <w:p>
      <w:pPr>
        <w:pStyle w:val="Normal"/>
        <w:tabs>
          <w:tab w:val="left" w:pos="0" w:leader="none"/>
          <w:tab w:val="left" w:pos="720" w:leader="none"/>
          <w:tab w:val="left" w:pos="1440" w:leader="none"/>
          <w:tab w:val="left" w:pos="1800" w:leader="none"/>
          <w:tab w:val="left" w:pos="2160" w:leader="none"/>
          <w:tab w:val="left" w:pos="2520" w:leader="none"/>
          <w:tab w:val="left" w:pos="2880" w:leader="none"/>
          <w:tab w:val="left" w:pos="3960" w:leader="none"/>
          <w:tab w:val="left" w:pos="450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Courier" w:hAnsi="Courier" w:cs="Courier"/>
          <w:szCs w:val="20"/>
        </w:rPr>
      </w:pPr>
      <w:r>
        <w:rPr>
          <w:rFonts w:cs="Courier" w:ascii="Courier" w:hAnsi="Courier"/>
          <w:szCs w:val="20"/>
        </w:rPr>
        <w:t>1981   27  00. 20. 15. 15. 00. 00. 10. 20. 20.</w:t>
        <w:tab/>
        <w:t xml:space="preserve">   </w:t>
      </w:r>
    </w:p>
    <w:p>
      <w:pPr>
        <w:pStyle w:val="Normal"/>
        <w:tabs>
          <w:tab w:val="left" w:pos="0" w:leader="none"/>
          <w:tab w:val="left" w:pos="720" w:leader="none"/>
          <w:tab w:val="left" w:pos="1440" w:leader="none"/>
          <w:tab w:val="left" w:pos="1800" w:leader="none"/>
          <w:tab w:val="left" w:pos="2160" w:leader="none"/>
          <w:tab w:val="left" w:pos="2520" w:leader="none"/>
          <w:tab w:val="left" w:pos="2880" w:leader="none"/>
          <w:tab w:val="left" w:pos="3960" w:leader="none"/>
          <w:tab w:val="left" w:pos="450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Courier" w:hAnsi="Courier" w:cs="Courier"/>
          <w:szCs w:val="20"/>
        </w:rPr>
      </w:pPr>
      <w:r>
        <w:rPr>
          <w:rFonts w:cs="Courier" w:ascii="Courier" w:hAnsi="Courier"/>
          <w:szCs w:val="20"/>
        </w:rPr>
        <w:t>1982   28  00. 20. 15. 15. 00. 00. 10. 20. 20.</w:t>
        <w:tab/>
      </w:r>
    </w:p>
    <w:p>
      <w:pPr>
        <w:pStyle w:val="Normal"/>
        <w:tabs>
          <w:tab w:val="left" w:pos="0" w:leader="none"/>
          <w:tab w:val="left" w:pos="720" w:leader="none"/>
          <w:tab w:val="left" w:pos="1440" w:leader="none"/>
          <w:tab w:val="left" w:pos="1800" w:leader="none"/>
          <w:tab w:val="left" w:pos="2160" w:leader="none"/>
          <w:tab w:val="left" w:pos="2520" w:leader="none"/>
          <w:tab w:val="left" w:pos="2880" w:leader="none"/>
          <w:tab w:val="left" w:pos="3960" w:leader="none"/>
          <w:tab w:val="left" w:pos="450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Courier" w:hAnsi="Courier" w:cs="Courier"/>
          <w:szCs w:val="20"/>
        </w:rPr>
      </w:pPr>
      <w:r>
        <w:rPr>
          <w:rFonts w:cs="Courier" w:ascii="Courier" w:hAnsi="Courier"/>
          <w:szCs w:val="20"/>
        </w:rPr>
        <w:t>1983   29  00. 20. 15. 15. 01. 01. 08. 20. 20.</w:t>
        <w:tab/>
      </w:r>
    </w:p>
    <w:p>
      <w:pPr>
        <w:pStyle w:val="Normal"/>
        <w:tabs>
          <w:tab w:val="left" w:pos="0" w:leader="none"/>
          <w:tab w:val="left" w:pos="720" w:leader="none"/>
          <w:tab w:val="left" w:pos="1440" w:leader="none"/>
          <w:tab w:val="left" w:pos="1800" w:leader="none"/>
          <w:tab w:val="left" w:pos="2160" w:leader="none"/>
          <w:tab w:val="left" w:pos="2520" w:leader="none"/>
          <w:tab w:val="left" w:pos="2880" w:leader="none"/>
          <w:tab w:val="left" w:pos="3960" w:leader="none"/>
          <w:tab w:val="left" w:pos="450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Courier" w:hAnsi="Courier" w:cs="Courier"/>
          <w:szCs w:val="20"/>
        </w:rPr>
      </w:pPr>
      <w:r>
        <w:rPr>
          <w:rFonts w:cs="Courier" w:ascii="Courier" w:hAnsi="Courier"/>
          <w:szCs w:val="20"/>
        </w:rPr>
        <w:t>1984   30  02. 18. 15. 15. 02. 01. 07. 20. 20.</w:t>
        <w:tab/>
        <w:tab/>
        <w:tab/>
      </w:r>
    </w:p>
    <w:p>
      <w:pPr>
        <w:pStyle w:val="Normal"/>
        <w:tabs>
          <w:tab w:val="left" w:pos="0" w:leader="none"/>
          <w:tab w:val="left" w:pos="720" w:leader="none"/>
          <w:tab w:val="left" w:pos="1440" w:leader="none"/>
          <w:tab w:val="left" w:pos="1800" w:leader="none"/>
          <w:tab w:val="left" w:pos="2160" w:leader="none"/>
          <w:tab w:val="left" w:pos="2520" w:leader="none"/>
          <w:tab w:val="left" w:pos="2880" w:leader="none"/>
          <w:tab w:val="left" w:pos="3960" w:leader="none"/>
          <w:tab w:val="left" w:pos="450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Courier" w:hAnsi="Courier" w:cs="Courier"/>
          <w:szCs w:val="20"/>
        </w:rPr>
      </w:pPr>
      <w:r>
        <w:rPr>
          <w:rFonts w:cs="Courier" w:ascii="Courier" w:hAnsi="Courier"/>
          <w:szCs w:val="20"/>
        </w:rPr>
        <w:t>1985   30  03. 17. 15. 15. 03. 02. 05. 20. 20.</w:t>
        <w:tab/>
        <w:tab/>
        <w:tab/>
        <w:t xml:space="preserve">        1986   31  04. 16. 15. 15. 04. 02. 04. 20. 20.</w:t>
        <w:tab/>
      </w:r>
    </w:p>
    <w:p>
      <w:pPr>
        <w:pStyle w:val="Normal"/>
        <w:tabs>
          <w:tab w:val="left" w:pos="0" w:leader="none"/>
          <w:tab w:val="left" w:pos="720" w:leader="none"/>
          <w:tab w:val="left" w:pos="1440" w:leader="none"/>
          <w:tab w:val="left" w:pos="1800" w:leader="none"/>
          <w:tab w:val="left" w:pos="2160" w:leader="none"/>
          <w:tab w:val="left" w:pos="2520" w:leader="none"/>
          <w:tab w:val="left" w:pos="2880" w:leader="none"/>
          <w:tab w:val="left" w:pos="3960" w:leader="none"/>
          <w:tab w:val="left" w:pos="450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Courier" w:hAnsi="Courier" w:cs="Courier"/>
          <w:szCs w:val="20"/>
        </w:rPr>
      </w:pPr>
      <w:r>
        <w:rPr>
          <w:rFonts w:cs="Courier" w:ascii="Courier" w:hAnsi="Courier"/>
          <w:szCs w:val="20"/>
        </w:rPr>
        <w:t>1987   31  05. 15. 15. 15. 05. 03. 02. 20. 20.</w:t>
        <w:tab/>
      </w:r>
    </w:p>
    <w:p>
      <w:pPr>
        <w:pStyle w:val="Normal"/>
        <w:tabs>
          <w:tab w:val="left" w:pos="0" w:leader="none"/>
          <w:tab w:val="left" w:pos="720" w:leader="none"/>
          <w:tab w:val="left" w:pos="1440" w:leader="none"/>
          <w:tab w:val="left" w:pos="1800" w:leader="none"/>
          <w:tab w:val="left" w:pos="2160" w:leader="none"/>
          <w:tab w:val="left" w:pos="2520" w:leader="none"/>
          <w:tab w:val="left" w:pos="2880" w:leader="none"/>
          <w:tab w:val="left" w:pos="3960" w:leader="none"/>
          <w:tab w:val="left" w:pos="450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Courier" w:hAnsi="Courier" w:cs="Courier"/>
          <w:szCs w:val="20"/>
        </w:rPr>
      </w:pPr>
      <w:r>
        <w:rPr>
          <w:rFonts w:cs="Courier" w:ascii="Courier" w:hAnsi="Courier"/>
          <w:szCs w:val="20"/>
        </w:rPr>
        <w:t>1988   31  06. 14. 15. 15. 06. 03. 01. 20. 20.</w:t>
      </w:r>
    </w:p>
    <w:p>
      <w:pPr>
        <w:pStyle w:val="Normal"/>
        <w:tabs>
          <w:tab w:val="left" w:pos="0" w:leader="none"/>
          <w:tab w:val="left" w:pos="720" w:leader="none"/>
          <w:tab w:val="left" w:pos="1440" w:leader="none"/>
          <w:tab w:val="left" w:pos="1800" w:leader="none"/>
          <w:tab w:val="left" w:pos="2160" w:leader="none"/>
          <w:tab w:val="left" w:pos="2520" w:leader="none"/>
          <w:tab w:val="left" w:pos="2880" w:leader="none"/>
          <w:tab w:val="left" w:pos="3960" w:leader="none"/>
          <w:tab w:val="left" w:pos="4500" w:leader="none"/>
          <w:tab w:val="left" w:pos="5760" w:leader="none"/>
          <w:tab w:val="left" w:pos="6480" w:leader="none"/>
          <w:tab w:val="left" w:pos="7200" w:leader="none"/>
          <w:tab w:val="left" w:pos="7920" w:leader="none"/>
          <w:tab w:val="left" w:pos="8640" w:leader="none"/>
          <w:tab w:val="left" w:pos="9360" w:leader="none"/>
        </w:tabs>
        <w:ind w:left="1440" w:firstLine="360"/>
        <w:jc w:val="both"/>
        <w:rPr>
          <w:rFonts w:ascii="Courier" w:hAnsi="Courier" w:cs="Courier"/>
          <w:szCs w:val="20"/>
        </w:rPr>
      </w:pPr>
      <w:r>
        <w:rPr>
          <w:rFonts w:cs="Courier" w:ascii="Courier" w:hAnsi="Courier"/>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Once the input file is completed, it must be saved in ASCII format.  The simulation can be run using this file along with the daily precipitation and temperature data input files.</w:t>
        <w:tab/>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4"/>
          <w:u w:val="single"/>
        </w:rPr>
        <w:t>Running the Example Probl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2"/>
          <w:szCs w:val="22"/>
        </w:rPr>
        <w:t xml:space="preserve">BE SURE YOU HAVE RENAMED, MOVED, OR COPIED ANY FILES FROM PREVIOUS RUNS FROM THE SUBDIRECTORY YOU WANT TO SAVE </w:t>
      </w:r>
      <w:r>
        <w:rPr>
          <w:b/>
          <w:bCs/>
          <w:sz w:val="22"/>
          <w:szCs w:val="22"/>
          <w:u w:val="single"/>
        </w:rPr>
        <w:t>BEFORE</w:t>
      </w:r>
      <w:r>
        <w:rPr>
          <w:b/>
          <w:bCs/>
          <w:sz w:val="22"/>
          <w:szCs w:val="22"/>
        </w:rPr>
        <w:t xml:space="preserve"> STARTING A NEW RUN.  </w:t>
      </w:r>
      <w:r>
        <w:rPr>
          <w:sz w:val="22"/>
          <w:szCs w:val="22"/>
        </w:rPr>
        <w:t>THESE FILES WILL BE OVERWRITTEN BY THE NEXT SIMUL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Be sure you are in the directory that contains the POTYLDR.EXE, GTBNDANL.DAT, GTBNDPCP.DAT, and GTBNDTMP.DAT files.  At the DOS promp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sz w:val="22"/>
          <w:szCs w:val="22"/>
        </w:rPr>
      </w:pPr>
      <w:r>
        <w:rPr>
          <w:sz w:val="22"/>
          <w:szCs w:val="22"/>
        </w:rPr>
        <w:t>Type POTYLDR &lt;Enter&g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sz w:val="22"/>
          <w:szCs w:val="22"/>
        </w:rPr>
      </w:pPr>
      <w:r>
        <w:rPr>
          <w:sz w:val="22"/>
          <w:szCs w:val="22"/>
        </w:rPr>
        <w:t>Type GTBNDANL.DAT &lt;Enter&gt; when prompted for Unit 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The program should now run and will print messages to the screen to show you how the simulation is progressing.  When the DOS prompt is returned, you can use any text editor such as EDIT on DOS 5 or 6, Wordstar, WordPerfect, etc that will keep files as ASCII and browse through them.  Files produced will depend on the output code selected and the name you gave to the master output file.  Be sure to review the beginning of the master output file to verify that the input data was read correctly by the program.  If you want a printout of this file, open it as a text file in your editor and format it into pages.  Be sure to use a fixed font such as Courier when printing it.  It is in 80-column format.  So, Courier 12  or other 12-pitch or elite font allows it to have reasonable margins in portrait layout.  A printout of GTBNDANL.OUT which shows the beginning, first year, and final summary is contained in Appendix F.  This entire file is on the Distribution Disket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The ANNLSURF.OUT, ANNLPERC.OUT, and ANNLIRRG.OUT files do not contain any headings.  They are of marginal value to try to interpret the results of the run.  They are in a form that makes them efficient to import into spreadsheets, etc for further processing.  Be sure that you do not convert these files out of ASCII format when you open them if you intend to use them later.   Printouts of ANNLSURF.OUT,  ANNLPERC.OUT, and ANNLIRRG.OUT with headings added for ease of interpretation are contained in Appendix F.</w:t>
      </w:r>
    </w:p>
    <w:p>
      <w:pPr>
        <w:sectPr>
          <w:type w:val="continuous"/>
          <w:pgSz w:w="12240" w:h="15840"/>
          <w:pgMar w:left="1440" w:right="1440" w:gutter="0" w:header="0" w:top="1440" w:footer="864" w:bottom="920"/>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2240" w:h="15840"/>
          <w:pgMar w:left="1440" w:right="1440" w:gutter="0" w:header="0" w:top="1440" w:footer="864" w:bottom="920"/>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u w:val="single"/>
        </w:rPr>
        <w:t>Post-processing Results of POTYLDR to Estimate Sub-Basin Surface Water Yield and Ground-water Yiel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 xml:space="preserve">If OUTPUT = 1, 2, 3, or 4, POTYLDR will take the appropriate *.OUT files and the pond and land uses information contained in the input file and calculate water yield for the sub-basin and produces another file, ANNLYLD.OUT.   If OUTPUT = 1 or 3, annual output is produced; with 2 or 4, the file MNTHYLD.OUT is produced.  This ASCII file summarizes the results for the sub-basin.  This file contains information about the sub-basin and descriptive headings for the information in the file.  It includes number of ponds and the seepage and overflow from them along with the percent of each land use and their precipitation excess and percolation for each period.  The post-processing calculates transmission losses for each period for surface yield based upon annual moisture deficit and adjusts the surface yield accordingly.   A printout of ANNLYLD.OUT which has been rearranged to fit on a page is shown in Table 2.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 xml:space="preserve">The job of simulation is now complete.  The correctness and reasonableness of results cannot be determined.  The procedure that has been followed with previous studies is to judge the quality of the results as to how well they appear to be simulating conditions in the area.  If they are considered OK, then repeat the process for the remaining sub-basins in the study area.  Next, make estimates or obtain information about effects of withdrawals and/or additions to streamflow.  Sum up the water yield for each period from each sub-basin and add or subtract other effects on streamflow.  Finally, compare the results with an actual gauge record for the sub-basin, if available.  In areas where percolation is an important aspect of streamflow, further consideration of the delay of percolation and the portion of it which actually reaches the outlet of the basin must be determined or estimated in order to make a direct comparison with gauged streamflow.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As with any tool, it is up to the user to operate it and interpret the final results.  The results will be no better than the inputs.  The results will be no better than the ultimate interpretations made from the results.  Of course, the tool must function properly, too.  I believe it is working properly.</w:t>
      </w:r>
    </w:p>
    <w:p>
      <w:pPr>
        <w:sectPr>
          <w:footerReference w:type="default" r:id="rId12"/>
          <w:type w:val="nextPage"/>
          <w:pgSz w:w="12240" w:h="15840"/>
          <w:pgMar w:left="1440" w:right="1440" w:gutter="0" w:header="0" w:top="1440" w:footer="864" w:bottom="920"/>
          <w:pgNumType w:fmt="decimal"/>
          <w:formProt w:val="false"/>
          <w:textDirection w:val="lrTb"/>
          <w:docGrid w:type="default" w:linePitch="360" w:charSpace="0"/>
        </w:sect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b/>
          <w:bCs/>
          <w:sz w:val="24"/>
        </w:rPr>
        <w:t>Referen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Blaney, H.F. and W.D. Criddle, 1962.  Determining consumptive use and irrigation water requirements.  USDA Tech. Bull. 1275.  U.S. Government Printing Office, Washington, D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Brunt, D., 1944.  Physical and Dynamical Meteorology.  Cambridge University P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Criddle, W.D.  1958.  Methods of computing consumptive use of water.  J. of Irrig. and Drainage Div., Proc. of the American Society of Civil Engineers Vol. 84(IR1): 1-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Fenster, C.R., H.I. Owens, and R.H. Follett, 1977.  Conservation tillage for wheat in the Great Plains.  USDA Extension Pamphlet 1190.  U.S. Government Printing Office, Washington, D.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 xml:space="preserve">Gray, D. M., 1973.  Principles of Hydrology.  Water Information Center, Inc.  Port Washington, N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 xml:space="preserve">Koelliker, J.K., J.J. Zovne, J.M. Steichen, and M.W. Berry, 1981.  Study to assess water yield changes in the Solomon Basin, Kansas.  Part I </w:t>
        <w:noBreakHyphen/>
        <w:t xml:space="preserve"> Final Report.  Kansas Water Resources Research Institute.  Manhattan, KS.  123 p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 xml:space="preserve">Koelliker, J.K., J.J. Zovne, J.M. Steichen, and M.W. Berry, 1982.  Study to assess water yield changes in the Solomon Basin, Kansas.  Part II </w:t>
        <w:noBreakHyphen/>
        <w:t xml:space="preserve"> User's Manual.  Kansas Water Resources Research Institute.  Manhattan, K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Koelliker, J.K., M.J. Brown, and J.J. Zovne, 1983.  Assessment of changes in the precipitation regime of the Republican River Basin.  Working paper for the Bureau of Reclamation, Denver, CO.  Civil Engi</w:t>
        <w:softHyphen/>
        <w:t>neering Dept., Kansas State Univ., Manhattan, 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Koelliker, J.K., 1984.  An historical perspective on soil and water conservation:  Its effect on surface water supplies.  Paper presented at the 39th Annual Meeting of the Soil and Water Conservation Society of America, Oklahoma City, OK, August 1.  Civil Engineering Dept., Kansas State Univ., Manhattan, 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Koelliker, J.K., 1991.  Future water supply for Cheyenne Bottoms Wildlife Refuge, Kansas.  Final report to Howard Needles, Tammen and Bergendoff.  Civil Engineering Dept., Kansas State Univ., Manhattan, 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Kutz, R., 1990.  Bureau of Reclamation reservoirs in Kansas.  Presented to the Kansas Academy of Science, March 1990.  Bureau of Reclamation, McCook, 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Rawls, W.J., C.A. Onstad, and H.H. Richardson, 1980.  Residue and tillage effects on SCS runoff curve numbers.  Trans. of the ASAE 23: 357</w:t>
        <w:noBreakHyphen/>
        <w:t>36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sectPr>
          <w:footerReference w:type="default" r:id="rId13"/>
          <w:type w:val="nextPage"/>
          <w:pgSz w:w="12240" w:h="15840"/>
          <w:pgMar w:left="1440" w:right="1440" w:gutter="0" w:header="0" w:top="1440" w:footer="864" w:bottom="920"/>
          <w:pgNumType w:fmt="decimal"/>
          <w:formProt w:val="false"/>
          <w:textDirection w:val="lrTb"/>
          <w:docGrid w:type="default" w:linePitch="360" w:charSpace="0"/>
        </w:sect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Ritchie, J.T., 1972.  Model for predicting evaporation from a row crop with incomplete cover, pp. 1204</w:t>
        <w:noBreakHyphen/>
        <w:t>1213..  USDA Soil &amp; Water Conservation Research Division, Blackland Conservation Research Center, Temple, T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Sauer, S.P. and F.D. Masch, 1969.  Effects of small structures on water yield in Texas.  In: Effects of Watershed Changes on Streamflow, pp. 118</w:t>
        <w:noBreakHyphen/>
        <w:t>135.  W.L. Moore and C.W. Morgan, Eds.  Univ. of Texas Press, Austin, TX.  289 p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Sharp, A.L., A.E. Gibbs, and W.J. Owens, 1966.  Development of a procedure for estimating the effects of land and watershed treatment on streamflow.  USDA Tech. Bull. 1352.  U.S. Government Printing Office, Washington, D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Steichen, J.M., 1983.  Field verification of runoff curve numbers for fallow rotations.  J. of Soil and Water Conservation 38: 496</w:t>
        <w:noBreakHyphen/>
        <w:t>49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USDA Soil Conservation Service, 1972.  Hydrology.  National Engg. Handbook, Section 4. Washington, D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USDA Soil Conservation Service.  1975+, Kansas Irrigation Guide.  Salina, 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 xml:space="preserve">Viessman, W. and G.L. Lewis.  1996.  Introduction to Hydrology.  HarperCollins College Publishers, New York, N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Water Information Center, Inc., 1974.  Climates of the States, Volume 2.  Port Washington, N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Zovne, J.J., T.A. Bean, J.K. Koelliker, and J.A. Anschutz, 1977.  Model to evaluate feedlot runoff control systems.  J. of the Irrig. and Drainage Div., ASCE, 103: 79</w:t>
        <w:noBreakHyphen/>
        <w:t>9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52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t xml:space="preserve">Zovne, J.J. and J.K. Koelliker, 1979.  Application of continuous watershed modeling to feedlot runoff management and control.  Report No. EPA-600/2-79-065.  National Technical Information Service, Springfield, VA. </w:t>
      </w:r>
    </w:p>
    <w:p>
      <w:pPr>
        <w:sectPr>
          <w:footerReference w:type="default" r:id="rId14"/>
          <w:type w:val="nextPage"/>
          <w:pgSz w:w="12240" w:h="15840"/>
          <w:pgMar w:left="1440" w:right="1440" w:gutter="0" w:header="0" w:top="1440" w:footer="864" w:bottom="920"/>
          <w:pgNumType w:fmt="decimal"/>
          <w:formProt w:val="false"/>
          <w:textDirection w:val="lrTb"/>
          <w:docGrid w:type="default" w:linePitch="360" w:charSpace="0"/>
        </w:sectPr>
        <w:pStyle w:val="Normal"/>
        <w:tabs>
          <w:tab w:val="clear" w:pos="720"/>
          <w:tab w:val="left" w:pos="-720" w:leader="none"/>
          <w:tab w:val="left" w:pos="0" w:leader="none"/>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sz w:val="22"/>
          <w:szCs w:val="22"/>
        </w:rPr>
      </w:pPr>
      <w:r>
        <w:rPr>
          <w:rFonts w:cs="CG Times" w:ascii="CG Times" w:hAnsi="CG Times"/>
          <w:sz w:val="22"/>
          <w:szCs w:val="22"/>
        </w:rPr>
      </w:r>
    </w:p>
    <w:p>
      <w:pPr>
        <w:pStyle w:val="Normal"/>
        <w:tabs>
          <w:tab w:val="clear" w:pos="720"/>
          <w:tab w:val="left" w:pos="-720" w:leader="none"/>
          <w:tab w:val="left" w:pos="0" w:leader="none"/>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b/>
          <w:bCs/>
          <w:sz w:val="24"/>
        </w:rPr>
        <w:t>APPENDIX A -- Climatological Information for Calibration of Penman Equation</w:t>
      </w:r>
      <w:r>
        <mc:AlternateContent>
          <mc:Choice Requires="wps">
            <w:drawing>
              <wp:anchor behindDoc="1" distT="0" distB="0" distL="114935" distR="114935" simplePos="0" locked="0" layoutInCell="0" allowOverlap="1" relativeHeight="11">
                <wp:simplePos x="0" y="0"/>
                <wp:positionH relativeFrom="margin">
                  <wp:posOffset>129540</wp:posOffset>
                </wp:positionH>
                <wp:positionV relativeFrom="paragraph">
                  <wp:posOffset>122555</wp:posOffset>
                </wp:positionV>
                <wp:extent cx="5486400" cy="7528560"/>
                <wp:effectExtent l="0" t="0" r="0" b="0"/>
                <wp:wrapNone/>
                <wp:docPr id="7" name="Frame1"/>
                <a:graphic xmlns:a="http://schemas.openxmlformats.org/drawingml/2006/main">
                  <a:graphicData uri="http://schemas.microsoft.com/office/word/2010/wordprocessingShape">
                    <wps:wsp>
                      <wps:cNvSpPr txBox="1"/>
                      <wps:spPr>
                        <a:xfrm>
                          <a:off x="0" y="0"/>
                          <a:ext cx="5486400" cy="75285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4"/>
                              </w:rPr>
                            </w:pPr>
                            <w:r>
                              <w:rPr>
                                <w:sz w:val="24"/>
                              </w:rPr>
                              <w:drawing>
                                <wp:inline distT="0" distB="0" distL="0" distR="0">
                                  <wp:extent cx="5485765" cy="75298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6978" t="-186" r="-6978" b="-186"/>
                                          <a:stretch>
                                            <a:fillRect/>
                                          </a:stretch>
                                        </pic:blipFill>
                                        <pic:spPr bwMode="auto">
                                          <a:xfrm>
                                            <a:off x="0" y="0"/>
                                            <a:ext cx="5485765" cy="7529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2pt;height:592.8pt;mso-wrap-distance-left:9.05pt;mso-wrap-distance-right:9.05pt;mso-wrap-distance-top:0pt;mso-wrap-distance-bottom:0pt;margin-top:9.65pt;mso-position-vertical-relative:text;margin-left:10.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4"/>
                        </w:rPr>
                      </w:pPr>
                      <w:r>
                        <w:rPr>
                          <w:sz w:val="24"/>
                        </w:rPr>
                        <w:drawing>
                          <wp:inline distT="0" distB="0" distL="0" distR="0">
                            <wp:extent cx="5485765" cy="75298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6978" t="-186" r="-6978" b="-186"/>
                                    <a:stretch>
                                      <a:fillRect/>
                                    </a:stretch>
                                  </pic:blipFill>
                                  <pic:spPr bwMode="auto">
                                    <a:xfrm>
                                      <a:off x="0" y="0"/>
                                      <a:ext cx="5485765" cy="752983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 w:val="left" w:pos="0" w:leader="none"/>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20"/>
          <w:tab w:val="left" w:pos="-720" w:leader="none"/>
          <w:tab w:val="left" w:pos="0" w:leader="none"/>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r>
        <w:br w:type="page"/>
      </w:r>
    </w:p>
    <w:p>
      <w:pPr>
        <w:pStyle w:val="Normal"/>
        <w:numPr>
          <w:ilvl w:val="0"/>
          <w:numId w:val="0"/>
        </w:numPr>
        <w:tabs>
          <w:tab w:val="clear" w:pos="720"/>
          <w:tab w:val="left" w:pos="-720" w:leader="none"/>
          <w:tab w:val="left" w:pos="0" w:leader="none"/>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sectPr>
          <w:footerReference w:type="default" r:id="rId17"/>
          <w:type w:val="nextPage"/>
          <w:pgSz w:w="12240" w:h="15840"/>
          <w:pgMar w:left="1440" w:right="1440" w:gutter="0" w:header="0" w:top="1440" w:footer="864" w:bottom="920"/>
          <w:pgNumType w:fmt="decimal"/>
          <w:formProt w:val="false"/>
          <w:textDirection w:val="lrTb"/>
          <w:docGrid w:type="default" w:linePitch="360" w:charSpace="0"/>
        </w:sectPr>
      </w:pPr>
    </w:p>
    <w:p>
      <w:pPr>
        <w:pStyle w:val="Normal"/>
        <w:tabs>
          <w:tab w:val="clear" w:pos="720"/>
          <w:tab w:val="left" w:pos="-720" w:leader="none"/>
          <w:tab w:val="left" w:pos="0" w:leader="none"/>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rPr>
      </w:pPr>
      <w:r>
        <w:rPr>
          <w:b/>
          <w:bCs/>
          <w:sz w:val="24"/>
        </w:rPr>
        <w:drawing>
          <wp:inline distT="0" distB="0" distL="0" distR="0">
            <wp:extent cx="6598920" cy="4654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7" t="-9" r="-7" b="-9"/>
                    <a:stretch>
                      <a:fillRect/>
                    </a:stretch>
                  </pic:blipFill>
                  <pic:spPr bwMode="auto">
                    <a:xfrm>
                      <a:off x="0" y="0"/>
                      <a:ext cx="6598920" cy="4654550"/>
                    </a:xfrm>
                    <a:prstGeom prst="rect">
                      <a:avLst/>
                    </a:prstGeom>
                  </pic:spPr>
                </pic:pic>
              </a:graphicData>
            </a:graphic>
          </wp:inline>
        </w:drawing>
      </w:r>
    </w:p>
    <w:p>
      <w:pPr>
        <w:pStyle w:val="Normal"/>
        <w:tabs>
          <w:tab w:val="clear" w:pos="720"/>
          <w:tab w:val="left" w:pos="-720" w:leader="none"/>
          <w:tab w:val="left" w:pos="0" w:leader="none"/>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rPr>
      </w:pPr>
      <w:r>
        <w:rPr>
          <w:b/>
          <w:bCs/>
          <w:sz w:val="24"/>
        </w:rPr>
      </w:r>
    </w:p>
    <w:p>
      <w:pPr>
        <w:pStyle w:val="Normal"/>
        <w:tabs>
          <w:tab w:val="clear" w:pos="720"/>
          <w:tab w:val="left" w:pos="-720" w:leader="none"/>
          <w:tab w:val="left" w:pos="0" w:leader="none"/>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Cs/>
          <w:sz w:val="24"/>
        </w:rPr>
      </w:pPr>
      <w:r>
        <w:rPr>
          <w:bCs/>
          <w:sz w:val="24"/>
        </w:rPr>
        <w:t>In Viessman and Lewis (1996), p. 83.</w:t>
      </w:r>
    </w:p>
    <w:p>
      <w:pPr>
        <w:pStyle w:val="Normal"/>
        <w:numPr>
          <w:ilvl w:val="0"/>
          <w:numId w:val="0"/>
        </w:numPr>
        <w:rPr>
          <w:b/>
          <w:b/>
          <w:bCs/>
          <w:sz w:val="24"/>
        </w:rPr>
      </w:pPr>
      <w:r>
        <w:rPr>
          <w:b/>
          <w:bCs/>
          <w:sz w:val="24"/>
        </w:rPr>
      </w:r>
      <w:r>
        <mc:AlternateContent>
          <mc:Choice Requires="wps">
            <w:drawing>
              <wp:anchor behindDoc="1" distT="0" distB="0" distL="114935" distR="114935" simplePos="0" locked="0" layoutInCell="0" allowOverlap="1" relativeHeight="13">
                <wp:simplePos x="0" y="0"/>
                <wp:positionH relativeFrom="margin">
                  <wp:posOffset>-7620</wp:posOffset>
                </wp:positionH>
                <wp:positionV relativeFrom="paragraph">
                  <wp:posOffset>635</wp:posOffset>
                </wp:positionV>
                <wp:extent cx="5943600" cy="8061960"/>
                <wp:effectExtent l="0" t="0" r="0" b="0"/>
                <wp:wrapNone/>
                <wp:docPr id="11" name="Frame2"/>
                <a:graphic xmlns:a="http://schemas.openxmlformats.org/drawingml/2006/main">
                  <a:graphicData uri="http://schemas.microsoft.com/office/word/2010/wordprocessingShape">
                    <wps:wsp>
                      <wps:cNvSpPr txBox="1"/>
                      <wps:spPr>
                        <a:xfrm>
                          <a:off x="0" y="0"/>
                          <a:ext cx="5943600" cy="80619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68pt;height:634.8pt;mso-wrap-distance-left:9.05pt;mso-wrap-distance-right:9.05pt;mso-wrap-distance-top:0pt;mso-wrap-distance-bottom:0pt;margin-top:0.05pt;mso-position-vertical-relative:text;margin-left:-0.6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4"/>
                        </w:rPr>
                      </w:pPr>
                      <w:r>
                        <w:rPr>
                          <w:sz w:val="24"/>
                        </w:rPr>
                      </w:r>
                    </w:p>
                  </w:txbxContent>
                </v:textbox>
                <w10:wrap type="none"/>
              </v:rect>
            </w:pict>
          </mc:Fallback>
        </mc:AlternateContent>
      </w:r>
    </w:p>
    <w:p>
      <w:pPr>
        <w:sectPr>
          <w:type w:val="continuous"/>
          <w:pgSz w:w="12240" w:h="15840"/>
          <w:pgMar w:left="1440" w:right="1440" w:gutter="0" w:header="0" w:top="1440" w:footer="864" w:bottom="920"/>
          <w:formProt w:val="false"/>
          <w:textDirection w:val="lrTb"/>
          <w:docGrid w:type="default" w:linePitch="360" w:charSpace="0"/>
        </w:sectPr>
      </w:pPr>
    </w:p>
    <w:p>
      <w:pPr>
        <w:pStyle w:val="Normal"/>
        <w:tabs>
          <w:tab w:val="clear" w:pos="720"/>
          <w:tab w:val="left" w:pos="-720" w:leader="none"/>
          <w:tab w:val="left" w:pos="0" w:leader="none"/>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4"/>
        </w:rPr>
      </w:pPr>
      <w:r>
        <w:rPr>
          <w:b/>
          <w:bCs/>
          <w:sz w:val="24"/>
        </w:rPr>
        <w:t>Appendix B -- Monthly Climatological Data for Various Locations</w:t>
      </w:r>
    </w:p>
    <w:p>
      <w:pPr>
        <w:pStyle w:val="Normal"/>
        <w:tabs>
          <w:tab w:val="clear" w:pos="720"/>
          <w:tab w:val="left" w:pos="-720" w:leader="none"/>
          <w:tab w:val="left" w:pos="0" w:leader="none"/>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20"/>
          <w:tab w:val="left" w:pos="-720" w:leader="none"/>
          <w:tab w:val="left" w:pos="0" w:leader="none"/>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4"/>
        </w:rPr>
      </w:pPr>
      <w:r>
        <w:rPr>
          <w:b/>
          <w:bCs/>
          <w:sz w:val="24"/>
        </w:rPr>
        <w:t>Mean</w:t>
        <w:noBreakHyphen/>
        <w:t>Monthly Extra</w:t>
        <w:noBreakHyphen/>
        <w:t>Terrestrial Radiation on a Horizontal Plane</w:t>
      </w:r>
    </w:p>
    <w:p>
      <w:pPr>
        <w:pStyle w:val="Normal"/>
        <w:tabs>
          <w:tab w:val="clear" w:pos="720"/>
          <w:tab w:val="left" w:pos="-720" w:leader="none"/>
          <w:tab w:val="left" w:pos="0" w:leader="none"/>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rFonts w:eastAsia="Univers"/>
          <w:sz w:val="24"/>
        </w:rPr>
        <w:t xml:space="preserve"> </w:t>
      </w:r>
      <w:r>
        <w:rPr>
          <w:sz w:val="24"/>
        </w:rPr>
        <w:tab/>
        <w:tab/>
        <w:t xml:space="preserve">(mm water/day), Northern Hemisphere </w:t>
      </w:r>
    </w:p>
    <w:p>
      <w:pPr>
        <w:pStyle w:val="Normal"/>
        <w:tabs>
          <w:tab w:val="clear" w:pos="720"/>
          <w:tab w:val="left" w:pos="-720" w:leader="none"/>
          <w:tab w:val="left" w:pos="0" w:leader="none"/>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Univers"/>
          <w:sz w:val="24"/>
        </w:rPr>
        <w:t xml:space="preserve">  </w:t>
      </w:r>
      <w:r>
        <w:rPr>
          <w:sz w:val="24"/>
        </w:rPr>
        <w:tab/>
        <w:tab/>
        <w:t xml:space="preserve">(L </w:t>
      </w:r>
      <w:r>
        <w:rPr>
          <w:rFonts w:cs="WP MathA" w:ascii="WP MathA" w:hAnsi="WP MathA"/>
          <w:sz w:val="24"/>
        </w:rPr>
        <w:t></w:t>
      </w:r>
      <w:r>
        <w:rPr>
          <w:sz w:val="24"/>
        </w:rPr>
        <w:t>560 cal/g),  after Criddle (1958)</w:t>
      </w:r>
    </w:p>
    <w:p>
      <w:pPr>
        <w:pStyle w:val="Normal"/>
        <w:tabs>
          <w:tab w:val="clear" w:pos="720"/>
          <w:tab w:val="left" w:pos="-720" w:leader="none"/>
          <w:tab w:val="left" w:pos="0" w:leader="none"/>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16"/>
        <w:ind w:firstLine="360"/>
        <w:jc w:val="both"/>
        <w:rPr>
          <w:sz w:val="24"/>
        </w:rPr>
      </w:pPr>
      <w:r>
        <w:rPr>
          <w:rFonts w:eastAsia="Univers"/>
          <w:sz w:val="24"/>
        </w:rPr>
        <w:t xml:space="preserve">  </w:t>
      </w:r>
      <w:r>
        <w:rPr>
          <w:sz w:val="24"/>
        </w:rPr>
        <w:t>-------------------------------- North latitude ---------------------------------</w:t>
      </w:r>
    </w:p>
    <w:p>
      <w:pPr>
        <w:pStyle w:val="Normal"/>
        <w:tabs>
          <w:tab w:val="clear" w:pos="720"/>
          <w:tab w:val="left" w:pos="-1440" w:leader="none"/>
          <w:tab w:val="left" w:pos="-720" w:leader="none"/>
          <w:tab w:val="left" w:pos="0" w:leader="none"/>
          <w:tab w:val="right" w:pos="1350" w:leader="none"/>
          <w:tab w:val="right" w:pos="2070" w:leader="none"/>
          <w:tab w:val="right" w:pos="2790" w:leader="none"/>
          <w:tab w:val="right" w:pos="3510" w:leader="none"/>
          <w:tab w:val="right" w:pos="4230" w:leader="none"/>
          <w:tab w:val="right" w:pos="4950" w:leader="none"/>
          <w:tab w:val="right" w:pos="5670" w:leader="none"/>
          <w:tab w:val="right" w:pos="6390" w:leader="none"/>
          <w:tab w:val="right" w:pos="7110" w:leader="none"/>
          <w:tab w:val="right" w:pos="7830" w:leader="none"/>
          <w:tab w:val="left" w:pos="8640" w:leader="none"/>
          <w:tab w:val="left" w:pos="9360" w:leader="none"/>
        </w:tabs>
        <w:spacing w:lineRule="exact" w:line="316"/>
        <w:jc w:val="both"/>
        <w:rPr>
          <w:sz w:val="24"/>
        </w:rPr>
      </w:pPr>
      <w:r>
        <w:rPr>
          <w:sz w:val="24"/>
          <w:u w:val="single"/>
        </w:rPr>
        <w:t>Month</w:t>
      </w:r>
      <w:r>
        <w:rPr>
          <w:sz w:val="24"/>
        </w:rPr>
        <w:tab/>
      </w:r>
      <w:r>
        <w:rPr>
          <w:sz w:val="24"/>
          <w:u w:val="single"/>
        </w:rPr>
        <w:t>90</w:t>
      </w:r>
      <w:r>
        <w:rPr>
          <w:sz w:val="24"/>
          <w:u w:val="single"/>
          <w:vertAlign w:val="superscript"/>
        </w:rPr>
        <w:t>0</w:t>
      </w:r>
      <w:r>
        <w:rPr>
          <w:sz w:val="24"/>
          <w:u w:val="single"/>
        </w:rPr>
        <w:tab/>
        <w:t>80</w:t>
      </w:r>
      <w:r>
        <w:rPr>
          <w:sz w:val="24"/>
          <w:u w:val="single"/>
          <w:vertAlign w:val="superscript"/>
        </w:rPr>
        <w:t>0</w:t>
      </w:r>
      <w:r>
        <w:rPr>
          <w:sz w:val="24"/>
          <w:u w:val="single"/>
        </w:rPr>
        <w:tab/>
        <w:t>70</w:t>
      </w:r>
      <w:r>
        <w:rPr>
          <w:sz w:val="24"/>
          <w:u w:val="single"/>
          <w:vertAlign w:val="superscript"/>
        </w:rPr>
        <w:t>0</w:t>
      </w:r>
      <w:r>
        <w:rPr>
          <w:sz w:val="24"/>
          <w:u w:val="single"/>
        </w:rPr>
        <w:tab/>
        <w:t>60</w:t>
      </w:r>
      <w:r>
        <w:rPr>
          <w:sz w:val="24"/>
          <w:u w:val="single"/>
          <w:vertAlign w:val="superscript"/>
        </w:rPr>
        <w:t>0</w:t>
      </w:r>
      <w:r>
        <w:rPr>
          <w:sz w:val="24"/>
          <w:u w:val="single"/>
        </w:rPr>
        <w:tab/>
        <w:t>50</w:t>
      </w:r>
      <w:r>
        <w:rPr>
          <w:sz w:val="24"/>
          <w:u w:val="single"/>
          <w:vertAlign w:val="superscript"/>
        </w:rPr>
        <w:t>0</w:t>
      </w:r>
      <w:r>
        <w:rPr>
          <w:sz w:val="24"/>
          <w:u w:val="single"/>
        </w:rPr>
        <w:tab/>
        <w:t>40</w:t>
      </w:r>
      <w:r>
        <w:rPr>
          <w:sz w:val="24"/>
          <w:u w:val="single"/>
          <w:vertAlign w:val="superscript"/>
        </w:rPr>
        <w:t>0</w:t>
      </w:r>
      <w:r>
        <w:rPr>
          <w:sz w:val="24"/>
          <w:u w:val="single"/>
        </w:rPr>
        <w:tab/>
        <w:t>30</w:t>
      </w:r>
      <w:r>
        <w:rPr>
          <w:sz w:val="24"/>
          <w:u w:val="single"/>
          <w:vertAlign w:val="superscript"/>
        </w:rPr>
        <w:t>0</w:t>
      </w:r>
      <w:r>
        <w:rPr>
          <w:sz w:val="24"/>
          <w:u w:val="single"/>
        </w:rPr>
        <w:tab/>
        <w:t>20</w:t>
      </w:r>
      <w:r>
        <w:rPr>
          <w:sz w:val="24"/>
          <w:u w:val="single"/>
          <w:vertAlign w:val="superscript"/>
        </w:rPr>
        <w:t>0</w:t>
      </w:r>
      <w:r>
        <w:rPr>
          <w:sz w:val="24"/>
          <w:u w:val="single"/>
        </w:rPr>
        <w:tab/>
        <w:t>10</w:t>
      </w:r>
      <w:r>
        <w:rPr>
          <w:sz w:val="24"/>
          <w:u w:val="single"/>
          <w:vertAlign w:val="superscript"/>
        </w:rPr>
        <w:t>0</w:t>
      </w:r>
      <w:r>
        <w:rPr>
          <w:sz w:val="24"/>
          <w:u w:val="single"/>
        </w:rPr>
        <w:tab/>
        <w:t xml:space="preserve">  0</w:t>
      </w:r>
      <w:r>
        <w:rPr>
          <w:sz w:val="24"/>
          <w:u w:val="single"/>
          <w:vertAlign w:val="superscript"/>
        </w:rPr>
        <w:t>0</w:t>
      </w:r>
    </w:p>
    <w:p>
      <w:pPr>
        <w:pStyle w:val="Normal"/>
        <w:tabs>
          <w:tab w:val="clear" w:pos="720"/>
          <w:tab w:val="left" w:pos="-1440" w:leader="none"/>
          <w:tab w:val="left" w:pos="-720" w:leader="none"/>
          <w:tab w:val="left" w:pos="0" w:leader="none"/>
          <w:tab w:val="decimal" w:pos="108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316"/>
        <w:jc w:val="both"/>
        <w:rPr>
          <w:sz w:val="24"/>
        </w:rPr>
      </w:pPr>
      <w:r>
        <w:rPr>
          <w:sz w:val="24"/>
        </w:rPr>
        <w:t>Jan.</w:t>
        <w:tab/>
        <w:t>0.0</w:t>
        <w:tab/>
        <w:t>0.0</w:t>
        <w:tab/>
        <w:t>0.0</w:t>
        <w:tab/>
        <w:t>1.3</w:t>
        <w:tab/>
        <w:t>3.6</w:t>
        <w:tab/>
        <w:t>6.0</w:t>
        <w:tab/>
        <w:t>8.5</w:t>
        <w:tab/>
        <w:t>10.8</w:t>
        <w:tab/>
        <w:t>12.8</w:t>
        <w:tab/>
        <w:t>14.5</w:t>
      </w:r>
    </w:p>
    <w:p>
      <w:pPr>
        <w:pStyle w:val="Normal"/>
        <w:tabs>
          <w:tab w:val="clear" w:pos="720"/>
          <w:tab w:val="left" w:pos="-1440" w:leader="none"/>
          <w:tab w:val="left" w:pos="-720" w:leader="none"/>
          <w:tab w:val="left" w:pos="0" w:leader="none"/>
          <w:tab w:val="decimal" w:pos="108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316"/>
        <w:jc w:val="both"/>
        <w:rPr/>
      </w:pPr>
      <w:r>
        <w:rPr>
          <w:sz w:val="24"/>
        </w:rPr>
        <w:t>Feb.</w:t>
        <w:tab/>
        <w:t>0.0</w:t>
        <w:tab/>
        <w:t>0.0</w:t>
        <w:tab/>
        <w:t>1.1</w:t>
        <w:tab/>
        <w:t>3.5</w:t>
        <w:tab/>
        <w:t>5.9</w:t>
        <w:tab/>
        <w:t>8.3</w:t>
        <w:tab/>
        <w:t>10.5</w:t>
        <w:tab/>
        <w:t>12.3</w:t>
        <w:tab/>
        <w:t>13.9</w:t>
        <w:tab/>
        <w:t>15.0</w:t>
      </w:r>
    </w:p>
    <w:p>
      <w:pPr>
        <w:pStyle w:val="Normal"/>
        <w:tabs>
          <w:tab w:val="clear" w:pos="720"/>
          <w:tab w:val="left" w:pos="-1440" w:leader="none"/>
          <w:tab w:val="left" w:pos="-720" w:leader="none"/>
          <w:tab w:val="left" w:pos="0" w:leader="none"/>
          <w:tab w:val="decimal" w:pos="108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316"/>
        <w:jc w:val="both"/>
        <w:rPr>
          <w:sz w:val="24"/>
        </w:rPr>
      </w:pPr>
      <w:r>
        <w:rPr>
          <w:sz w:val="24"/>
        </w:rPr>
        <w:t>Mar.</w:t>
        <w:tab/>
        <w:t>0.0</w:t>
        <w:tab/>
        <w:t>1.8</w:t>
        <w:tab/>
        <w:t>4.3</w:t>
        <w:tab/>
        <w:t>6.8</w:t>
        <w:tab/>
        <w:t>9.1</w:t>
        <w:tab/>
        <w:t>11.0</w:t>
        <w:tab/>
        <w:t>12.7</w:t>
        <w:tab/>
        <w:t>13.9</w:t>
        <w:tab/>
        <w:t>14.8</w:t>
        <w:tab/>
        <w:t>15.2</w:t>
      </w:r>
    </w:p>
    <w:p>
      <w:pPr>
        <w:pStyle w:val="Normal"/>
        <w:tabs>
          <w:tab w:val="clear" w:pos="720"/>
          <w:tab w:val="left" w:pos="-1440" w:leader="none"/>
          <w:tab w:val="left" w:pos="-720" w:leader="none"/>
          <w:tab w:val="left" w:pos="0" w:leader="none"/>
          <w:tab w:val="decimal" w:pos="108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316"/>
        <w:jc w:val="both"/>
        <w:rPr>
          <w:sz w:val="24"/>
        </w:rPr>
      </w:pPr>
      <w:r>
        <w:rPr>
          <w:sz w:val="24"/>
        </w:rPr>
        <w:t>Apr.</w:t>
        <w:tab/>
        <w:t>7.9</w:t>
        <w:tab/>
        <w:t>7.8</w:t>
        <w:tab/>
        <w:t>9.1</w:t>
        <w:tab/>
        <w:t>11.1</w:t>
        <w:tab/>
        <w:t>12.7</w:t>
        <w:tab/>
        <w:t>13.9</w:t>
        <w:tab/>
        <w:t>14.8</w:t>
        <w:tab/>
        <w:t>15.2</w:t>
        <w:tab/>
        <w:t>15.2</w:t>
        <w:tab/>
        <w:t>14.7</w:t>
      </w:r>
    </w:p>
    <w:p>
      <w:pPr>
        <w:pStyle w:val="Normal"/>
        <w:tabs>
          <w:tab w:val="clear" w:pos="720"/>
          <w:tab w:val="left" w:pos="-1440" w:leader="none"/>
          <w:tab w:val="left" w:pos="-720" w:leader="none"/>
          <w:tab w:val="left" w:pos="0" w:leader="none"/>
          <w:tab w:val="decimal" w:pos="108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316"/>
        <w:jc w:val="both"/>
        <w:rPr>
          <w:sz w:val="24"/>
        </w:rPr>
      </w:pPr>
      <w:r>
        <w:rPr>
          <w:sz w:val="24"/>
        </w:rPr>
        <w:t>May</w:t>
        <w:tab/>
        <w:t>14.9</w:t>
        <w:tab/>
        <w:t>14.6</w:t>
        <w:tab/>
        <w:t>13.6</w:t>
        <w:tab/>
        <w:t>14.6</w:t>
        <w:tab/>
        <w:t>15.4</w:t>
        <w:tab/>
        <w:t>15.9</w:t>
        <w:tab/>
        <w:t>16.0</w:t>
        <w:tab/>
        <w:t>15.7</w:t>
        <w:tab/>
        <w:t>15.0</w:t>
        <w:tab/>
        <w:t>13.9</w:t>
      </w:r>
    </w:p>
    <w:p>
      <w:pPr>
        <w:pStyle w:val="Normal"/>
        <w:tabs>
          <w:tab w:val="clear" w:pos="720"/>
          <w:tab w:val="left" w:pos="-1440" w:leader="none"/>
          <w:tab w:val="left" w:pos="-720" w:leader="none"/>
          <w:tab w:val="left" w:pos="0" w:leader="none"/>
          <w:tab w:val="decimal" w:pos="108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316"/>
        <w:jc w:val="both"/>
        <w:rPr>
          <w:sz w:val="24"/>
        </w:rPr>
      </w:pPr>
      <w:r>
        <w:rPr>
          <w:sz w:val="24"/>
        </w:rPr>
        <w:t>June</w:t>
        <w:tab/>
        <w:t>18.1</w:t>
        <w:tab/>
        <w:t>17.8</w:t>
        <w:tab/>
        <w:t>17.0</w:t>
        <w:tab/>
        <w:t>16.5</w:t>
        <w:tab/>
        <w:t>16.7</w:t>
        <w:tab/>
        <w:t>16.7</w:t>
        <w:tab/>
        <w:t>16.5</w:t>
        <w:tab/>
        <w:t>15.8</w:t>
        <w:tab/>
        <w:t>14.8</w:t>
        <w:tab/>
        <w:t>13.4</w:t>
      </w:r>
    </w:p>
    <w:p>
      <w:pPr>
        <w:pStyle w:val="Normal"/>
        <w:tabs>
          <w:tab w:val="clear" w:pos="720"/>
          <w:tab w:val="left" w:pos="-1440" w:leader="none"/>
          <w:tab w:val="left" w:pos="-720" w:leader="none"/>
          <w:tab w:val="left" w:pos="0" w:leader="none"/>
          <w:tab w:val="decimal" w:pos="108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316"/>
        <w:jc w:val="both"/>
        <w:rPr>
          <w:sz w:val="24"/>
        </w:rPr>
      </w:pPr>
      <w:r>
        <w:rPr>
          <w:sz w:val="24"/>
        </w:rPr>
      </w:r>
    </w:p>
    <w:p>
      <w:pPr>
        <w:pStyle w:val="Normal"/>
        <w:tabs>
          <w:tab w:val="clear" w:pos="720"/>
          <w:tab w:val="left" w:pos="-1440" w:leader="none"/>
          <w:tab w:val="left" w:pos="-720" w:leader="none"/>
          <w:tab w:val="left" w:pos="0" w:leader="none"/>
          <w:tab w:val="decimal" w:pos="108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316"/>
        <w:jc w:val="both"/>
        <w:rPr>
          <w:sz w:val="24"/>
        </w:rPr>
      </w:pPr>
      <w:r>
        <w:rPr>
          <w:sz w:val="24"/>
        </w:rPr>
        <w:t>July</w:t>
        <w:tab/>
        <w:t>16.8</w:t>
        <w:tab/>
        <w:t>16.5</w:t>
        <w:tab/>
        <w:t>15.8</w:t>
        <w:tab/>
        <w:t>15.7</w:t>
        <w:tab/>
        <w:t>16.1</w:t>
        <w:tab/>
        <w:t>16.3</w:t>
        <w:tab/>
        <w:t>16.2</w:t>
        <w:tab/>
        <w:t>15.7</w:t>
        <w:tab/>
        <w:t>14.8</w:t>
        <w:tab/>
        <w:t>13.5</w:t>
      </w:r>
    </w:p>
    <w:p>
      <w:pPr>
        <w:pStyle w:val="Normal"/>
        <w:tabs>
          <w:tab w:val="clear" w:pos="720"/>
          <w:tab w:val="left" w:pos="-1440" w:leader="none"/>
          <w:tab w:val="left" w:pos="-720" w:leader="none"/>
          <w:tab w:val="left" w:pos="0" w:leader="none"/>
          <w:tab w:val="decimal" w:pos="108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316"/>
        <w:jc w:val="both"/>
        <w:rPr>
          <w:sz w:val="24"/>
        </w:rPr>
      </w:pPr>
      <w:r>
        <w:rPr>
          <w:sz w:val="24"/>
        </w:rPr>
        <w:t>Aug.</w:t>
        <w:tab/>
        <w:t>11.2</w:t>
        <w:tab/>
        <w:t>10.6</w:t>
        <w:tab/>
        <w:t>11.4</w:t>
        <w:tab/>
        <w:t>12.7</w:t>
        <w:tab/>
        <w:t>13.9</w:t>
        <w:tab/>
        <w:t>14.8</w:t>
        <w:tab/>
        <w:t>15.3</w:t>
        <w:tab/>
        <w:t>15.3</w:t>
        <w:tab/>
        <w:t>15.0</w:t>
        <w:tab/>
        <w:t>14.2</w:t>
      </w:r>
    </w:p>
    <w:p>
      <w:pPr>
        <w:pStyle w:val="Normal"/>
        <w:tabs>
          <w:tab w:val="clear" w:pos="720"/>
          <w:tab w:val="left" w:pos="-1440" w:leader="none"/>
          <w:tab w:val="left" w:pos="-720" w:leader="none"/>
          <w:tab w:val="left" w:pos="0" w:leader="none"/>
          <w:tab w:val="decimal" w:pos="108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316"/>
        <w:jc w:val="both"/>
        <w:rPr>
          <w:sz w:val="24"/>
        </w:rPr>
      </w:pPr>
      <w:r>
        <w:rPr>
          <w:sz w:val="24"/>
        </w:rPr>
        <w:t>Sept.</w:t>
        <w:tab/>
        <w:t>2.6</w:t>
        <w:tab/>
        <w:t>4.0</w:t>
        <w:tab/>
        <w:t>6.8</w:t>
        <w:tab/>
        <w:t>8.5</w:t>
        <w:tab/>
        <w:t>10.5</w:t>
        <w:tab/>
        <w:t>12.2</w:t>
        <w:tab/>
        <w:t>13.5</w:t>
        <w:tab/>
        <w:t>14.4</w:t>
        <w:tab/>
        <w:t>14.9</w:t>
        <w:tab/>
        <w:t>14.9</w:t>
      </w:r>
    </w:p>
    <w:p>
      <w:pPr>
        <w:pStyle w:val="Normal"/>
        <w:tabs>
          <w:tab w:val="clear" w:pos="720"/>
          <w:tab w:val="left" w:pos="-1440" w:leader="none"/>
          <w:tab w:val="left" w:pos="-720" w:leader="none"/>
          <w:tab w:val="left" w:pos="0" w:leader="none"/>
          <w:tab w:val="decimal" w:pos="108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316"/>
        <w:jc w:val="both"/>
        <w:rPr>
          <w:sz w:val="24"/>
        </w:rPr>
      </w:pPr>
      <w:r>
        <w:rPr>
          <w:sz w:val="24"/>
        </w:rPr>
        <w:t>Oct.</w:t>
        <w:tab/>
        <w:t>0.0</w:t>
        <w:tab/>
        <w:t>0.2</w:t>
        <w:tab/>
        <w:t>2.4</w:t>
        <w:tab/>
        <w:t>4.7</w:t>
        <w:tab/>
        <w:t>7.1</w:t>
        <w:tab/>
        <w:t>9.3</w:t>
        <w:tab/>
        <w:t>11.3</w:t>
        <w:tab/>
        <w:t>12.9</w:t>
        <w:tab/>
        <w:t>14.1</w:t>
        <w:tab/>
        <w:t>15.0</w:t>
      </w:r>
    </w:p>
    <w:p>
      <w:pPr>
        <w:pStyle w:val="Normal"/>
        <w:tabs>
          <w:tab w:val="clear" w:pos="720"/>
          <w:tab w:val="left" w:pos="-1440" w:leader="none"/>
          <w:tab w:val="left" w:pos="-720" w:leader="none"/>
          <w:tab w:val="left" w:pos="0" w:leader="none"/>
          <w:tab w:val="decimal" w:pos="108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316"/>
        <w:jc w:val="both"/>
        <w:rPr>
          <w:sz w:val="24"/>
        </w:rPr>
      </w:pPr>
      <w:r>
        <w:rPr>
          <w:sz w:val="24"/>
        </w:rPr>
        <w:t>Nov.</w:t>
        <w:tab/>
        <w:t>0.0</w:t>
        <w:tab/>
        <w:t>0.0</w:t>
        <w:tab/>
        <w:t>0.1</w:t>
        <w:tab/>
        <w:t>1.9</w:t>
        <w:tab/>
        <w:t>4.3</w:t>
        <w:tab/>
        <w:t>6.1</w:t>
        <w:tab/>
        <w:t>9.1</w:t>
        <w:tab/>
        <w:t>11.2</w:t>
        <w:tab/>
        <w:t>13.1</w:t>
        <w:tab/>
        <w:t xml:space="preserve">14.6 </w:t>
      </w:r>
    </w:p>
    <w:p>
      <w:pPr>
        <w:pStyle w:val="Normal"/>
        <w:tabs>
          <w:tab w:val="clear" w:pos="720"/>
          <w:tab w:val="left" w:pos="-1440" w:leader="none"/>
          <w:tab w:val="left" w:pos="-720" w:leader="none"/>
          <w:tab w:val="left" w:pos="0" w:leader="none"/>
          <w:tab w:val="decimal" w:pos="108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316"/>
        <w:jc w:val="both"/>
        <w:rPr>
          <w:sz w:val="24"/>
        </w:rPr>
      </w:pPr>
      <w:r>
        <w:rPr>
          <w:sz w:val="24"/>
        </w:rPr>
        <w:t>Dec.</w:t>
        <w:tab/>
        <w:t>0.0</w:t>
        <w:tab/>
        <w:t>0.0</w:t>
        <w:tab/>
        <w:t>0.0</w:t>
        <w:tab/>
        <w:t>0.9</w:t>
        <w:tab/>
        <w:t>3.0</w:t>
        <w:tab/>
        <w:t>5.5</w:t>
        <w:tab/>
        <w:t>7.9</w:t>
        <w:tab/>
        <w:t>10.3</w:t>
        <w:tab/>
        <w:t>12.4</w:t>
        <w:tab/>
        <w:t>14.3</w:t>
      </w:r>
    </w:p>
    <w:p>
      <w:pPr>
        <w:pStyle w:val="Normal"/>
        <w:tabs>
          <w:tab w:val="clear" w:pos="720"/>
          <w:tab w:val="left" w:pos="-1440" w:leader="none"/>
          <w:tab w:val="left" w:pos="-720" w:leader="none"/>
          <w:tab w:val="left" w:pos="0" w:leader="none"/>
          <w:tab w:val="decimal" w:pos="108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316"/>
        <w:jc w:val="both"/>
        <w:rPr>
          <w:sz w:val="24"/>
        </w:rPr>
      </w:pPr>
      <w:r>
        <w:rPr>
          <w:rFonts w:eastAsia="Univers"/>
          <w:sz w:val="24"/>
        </w:rPr>
        <w:t xml:space="preserve">           </w:t>
      </w:r>
      <w:r>
        <w:rPr>
          <w:sz w:val="24"/>
        </w:rPr>
        <w:t>_________________________________________________________</w:t>
      </w:r>
    </w:p>
    <w:p>
      <w:pPr>
        <w:pStyle w:val="Normal"/>
        <w:tabs>
          <w:tab w:val="clear" w:pos="720"/>
          <w:tab w:val="left" w:pos="-1440" w:leader="none"/>
          <w:tab w:val="left" w:pos="-720" w:leader="none"/>
          <w:tab w:val="left" w:pos="0" w:leader="none"/>
          <w:tab w:val="decimal" w:pos="108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316"/>
        <w:jc w:val="both"/>
        <w:rPr>
          <w:sz w:val="24"/>
        </w:rPr>
      </w:pPr>
      <w:r>
        <w:rPr>
          <w:sz w:val="24"/>
        </w:rPr>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316"/>
        <w:ind w:left="720" w:hanging="720"/>
        <w:rPr/>
      </w:pPr>
      <w:r>
        <w:rPr>
          <w:b/>
          <w:bCs/>
          <w:sz w:val="24"/>
        </w:rPr>
        <w:t>KANSAS FIRST</w:t>
        <w:noBreakHyphen/>
        <w:t>ORDER STATIONS MEAN ANNUAL VALUES NEEDED FOR PENMAN EQUATION IN POTYLDR</w:t>
      </w:r>
      <w:r>
        <w:rPr>
          <w:sz w:val="24"/>
        </w:rPr>
        <w:t xml:space="preserve"> </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316"/>
        <w:ind w:firstLine="1440"/>
        <w:rPr>
          <w:sz w:val="24"/>
        </w:rPr>
      </w:pPr>
      <w:r>
        <w:rPr>
          <w:sz w:val="24"/>
        </w:rPr>
        <w:t xml:space="preserve">taken from Water Information Center, Inc (1974)         </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Topeka, KS</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Longitude   Latitude</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95.63 W  39.07 N</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Lake Evap, in.  50.0</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Precip., in.    33.1</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Moist Def., in. 17.0</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Rel Humidity Reported at 6:00 am</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Avg. %  Avg. Rel. Solar Rad. Avg. wind  Avg. air temp, deg F</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Mo  Sunshine  Hum.,%   mm, water  speed, mph Max.     Min.</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1     50       77       6.2       10.4      38.8     18.6</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2     52       80       8.5       10.7      43.9     22.8</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3     55       79      11.1       12.9      54.0     31.1</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4     54       79      14.0       12.9      66.1     42.8</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5     57       85      15.9       11.3      73.0     52.5</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6     65       84      16.7       11.5      84.7     62.9</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7     66       86      16.3        9.3      90.7     67.7</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8     68       86      14.8        9.6      89.2     66.0</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9     74       82      12.3       10.0      81.2     56.8</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10     67       82       9.5       10.3      70.6     43.1</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11     57       78       6.4       10.1      54.2     31.0</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12     52       79       5.7       11.0      42.5     21.9</w:t>
      </w:r>
    </w:p>
    <w:p>
      <w:pPr>
        <w:sectPr>
          <w:footerReference w:type="default" r:id="rId19"/>
          <w:type w:val="nextPage"/>
          <w:pgSz w:w="12240" w:h="15840"/>
          <w:pgMar w:left="1440" w:right="1440" w:gutter="0" w:header="0" w:top="1440" w:footer="864" w:bottom="920"/>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Concordia, KS</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Longitude   Latitude</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97.67 W  39.57 N</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Lake Evap, in.  55.0</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Precip., in.    25.4</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Moist Def., in. 29.6</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Rel Humidity Reported6:00 am</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Avg. %  Avg. Rel. Solar Rad. Avg. wind  Avg. air temp, deg F</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Mo  Sunshine  Hum.,%   mm, water  speed, mph Max.     Min.</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1     60       78       6.0        7.7      37.6     18.6</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2     60       78       8.3        8.1      42.9     22.9</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3     63       77      11.0        9.3      52.2     31.0</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4     63       77      13.9        9.8      64.8     43.1</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5     65       77      15.9        8.6      73.6     52.8</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6     72       79      16.7        8.0      84.5     63.2</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7     79       76      16.3        7.1      91.2     68.7</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8     76       79      14.8        6.9      89.6     67.0</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9     72       78      12.2        7.7      80.8     58.1</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10     70       78       9.3        7.6      67.2     46.2</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11     64       78       6.2        7.8      52.4     31.1</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12     58       79       5.5        7.5      41.5     22.6</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Wichita, KS</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Longitude   Latitude</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97.42 W  37.65 N</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Lake Evap, in.  58.0</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Precip., in.    30.7</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Moist Def., in. 27.3</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Rel Humidity Reported at 6:00 am</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Avg. %  Avg. Rel. Solar Rad. Avg. wind  Avg. air temp, deg F</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Mo  Sunshine  Hum.,%   mm, water  speed, mph Max.     Min.</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1     59       78       7.4       13.5      41.3     22.6</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2     63       81       9.5       13.7      47.8     26.5</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3     66       74      11.9       15.4      56.4     34.1</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4     63       78      14.4       15.3      67.0     45.3</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5     61       84      16.0       13.9      75.3     54.5</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6     75       84      16.6       13.6      86.0     64.6</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7     84       74      16.2       11.9      92.3     69.4</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8     82       72      15.1       12.6      91.7     68.0</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9     84       71      12.9       12.7      82.8     60.5</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10     65       79      10.4       13.7      70.8     49.5</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11     71       74       7.8       13.2      55.1     35.0</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12     67       77       6.8       13.0      44.6     26.3</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r>
    </w:p>
    <w:p>
      <w:pPr>
        <w:sectPr>
          <w:type w:val="continuous"/>
          <w:pgSz w:w="12240" w:h="15840"/>
          <w:pgMar w:left="1440" w:right="1440" w:gutter="0" w:header="0" w:top="1440" w:footer="864" w:bottom="920"/>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Dodge City, KS</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Longitude   Latitude</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99.93 W   37.8 N</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Lake Evap, in.  64.0</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Precip., in.    20.6</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Moist Def., in. 43.5</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Rel Humidity Reported at 6:00 am</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Avg. %  Avg. Rel. Solar Rad. Avg. wind  Avg. air temp, deg F</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Mo  Sunshine  Hum.,%   mm, water  speed, mph Max.     Min.</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1     68       78       7.2       14.6      42.0     18.6</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2     63       78       9.4       15.2      47.2     22.7</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3     67       76      11.8       17.3      55.6     29.6</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4     61       76      14.3       16.7      66.8     40.8</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5     66       83      15.9       15.8      75.2     50.8</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6     75       79      16.6       15.7      86.1     60.9</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7     78       76      16.3       13.9      92.9     66.9</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8     78       78      15.0       13.6      91.3     65.8</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9     78       74      12.8       15.1      82.5     57.2</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10     75       75      10.3       14.5      70.6     44.9</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11     70       75       7.6       14.9      55.3     30.1</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12     68       78       6.7       14.2      44.5     22.2</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Goodland, KS</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Longitude   Latitude</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101.7 W  39.37 N</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Lake Evap, in.  55.5</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Precip., in.    18.2</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Moist Def., in. 37.5</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Rel Humidity Reported at 5:00 am MDT</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Avg. %  Avg. Rel. Solar Rad. Avg. wind  Avg. air temp, deg F</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Mo  Sunshine  Hum.,%   mm, water  speed, mph Max.     Min.</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1     68       76       6.1       12.4      39.3     12.3</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2     63       79       8.4       12.5      44.1     16.3</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3     66       78      11.1       14.4      50.5     22.5</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4     64       78      13.9       14.1      61.0     33.3</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5     66       83      15.9       13.6      72.1     44.0</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6     75       79      16.7       12.9      82.9     54.1</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7     78       80      16.3       11.9      90.9     60.2</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8     78       82      14.8       11.5      89.1     58.6</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eastAsia="Courier" w:cs="Courier" w:ascii="Courier" w:hAnsi="Courier"/>
          <w:sz w:val="24"/>
        </w:rPr>
        <w:t xml:space="preserve"> </w:t>
      </w:r>
      <w:r>
        <w:rPr>
          <w:rFonts w:cs="Courier" w:ascii="Courier" w:hAnsi="Courier"/>
          <w:sz w:val="24"/>
        </w:rPr>
        <w:t>9     77       74      12.3       11.9      80.6     48.5</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10     75       75       9.4       11.6      67.7     36.5</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11     70       76       6.2       11.9      52.1     22.8</w:t>
      </w:r>
    </w:p>
    <w:p>
      <w:pPr>
        <w:sectPr>
          <w:footerReference w:type="default" r:id="rId20"/>
          <w:type w:val="nextPage"/>
          <w:pgSz w:w="12240" w:h="15840"/>
          <w:pgMar w:left="1440" w:right="1440" w:gutter="0" w:header="0" w:top="1440" w:footer="864" w:bottom="92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12     68       76       5.6       11.3      41.7     15.5</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left" w:pos="6840" w:leader="none"/>
          <w:tab w:val="decimal" w:pos="7560" w:leader="none"/>
          <w:tab w:val="left" w:pos="8640" w:leader="none"/>
          <w:tab w:val="left" w:pos="9360" w:leader="none"/>
        </w:tabs>
        <w:spacing w:lineRule="exact" w:line="244"/>
        <w:rPr/>
      </w:pPr>
      <w:r>
        <w:rPr>
          <w:b/>
          <w:bCs/>
          <w:sz w:val="24"/>
        </w:rPr>
        <w:t xml:space="preserve">APPENDIX C -- Soils Information for Irrigation Classes </w:t>
      </w:r>
      <w:r>
        <w:rPr>
          <w:rFonts w:cs="Courier" w:ascii="Courier" w:hAnsi="Courier"/>
          <w:sz w:val="24"/>
        </w:rPr>
        <w:tab/>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 w:val="24"/>
        </w:rPr>
      </w:pPr>
      <w:r>
        <w:rPr>
          <w:rFonts w:cs="Courier" w:ascii="Courier" w:hAnsi="Courier"/>
          <w:sz w:val="24"/>
        </w:rPr>
        <w:t>IRRIGATION DESIGN CLASS DESCRIPTIONS FOR SOILS IN POTYLDR</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jc w:val="center"/>
        <w:rPr>
          <w:sz w:val="24"/>
        </w:rPr>
      </w:pPr>
      <w:r>
        <w:rPr>
          <w:sz w:val="22"/>
          <w:szCs w:val="22"/>
        </w:rPr>
        <w:t>From Kansas SCS Irrigation Guide (1975)</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Cs w:val="20"/>
        </w:rPr>
      </w:pPr>
      <w:r>
        <w:rPr>
          <w:rFonts w:cs="Courier" w:ascii="Courier" w:hAnsi="Courier"/>
          <w:szCs w:val="20"/>
        </w:rPr>
        <w:t>============================================================================</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Cs w:val="20"/>
        </w:rPr>
      </w:pPr>
      <w:r>
        <w:rPr>
          <w:rFonts w:cs="Courier" w:ascii="Courier" w:hAnsi="Courier"/>
          <w:szCs w:val="20"/>
        </w:rPr>
        <w:t>Irri</w:t>
        <w:noBreakHyphen/>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Cs w:val="20"/>
        </w:rPr>
      </w:pPr>
      <w:r>
        <w:rPr>
          <w:rFonts w:cs="Courier" w:ascii="Courier" w:hAnsi="Courier"/>
          <w:szCs w:val="20"/>
        </w:rPr>
        <w:t>gation  Profile</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rFonts w:ascii="Courier" w:hAnsi="Courier" w:cs="Courier"/>
          <w:szCs w:val="20"/>
        </w:rPr>
      </w:pPr>
      <w:r>
        <w:rPr>
          <w:rFonts w:cs="Courier" w:ascii="Courier" w:hAnsi="Courier"/>
          <w:szCs w:val="20"/>
        </w:rPr>
        <w:t>soil     depth</w:t>
      </w:r>
    </w:p>
    <w:p>
      <w:pPr>
        <w:pStyle w:val="Normal"/>
        <w:tabs>
          <w:tab w:val="left" w:pos="-1440" w:leader="none"/>
          <w:tab w:val="left" w:pos="-720" w:leader="none"/>
          <w:tab w:val="left" w:pos="0" w:leader="none"/>
          <w:tab w:val="left" w:pos="720" w:leader="none"/>
          <w:tab w:val="left" w:pos="1440" w:leader="none"/>
          <w:tab w:val="decimal" w:pos="1800" w:leader="none"/>
          <w:tab w:val="decimal" w:pos="2520" w:leader="none"/>
          <w:tab w:val="decimal" w:pos="3240" w:leader="none"/>
          <w:tab w:val="decimal" w:pos="3960" w:leader="none"/>
          <w:tab w:val="decimal" w:pos="4680" w:leader="none"/>
          <w:tab w:val="decimal" w:pos="5400" w:leader="none"/>
          <w:tab w:val="decimal" w:pos="6120" w:leader="none"/>
          <w:tab w:val="decimal" w:pos="6840" w:leader="none"/>
          <w:tab w:val="decimal" w:pos="7560" w:leader="none"/>
          <w:tab w:val="left" w:pos="8640" w:leader="none"/>
          <w:tab w:val="left" w:pos="9360" w:leader="none"/>
        </w:tabs>
        <w:spacing w:lineRule="exact" w:line="244"/>
        <w:rPr/>
      </w:pPr>
      <w:r>
        <w:rPr>
          <w:rFonts w:cs="Courier" w:ascii="Courier" w:hAnsi="Courier"/>
          <w:szCs w:val="20"/>
        </w:rPr>
        <w:t>class     ft</w:t>
      </w:r>
      <w:r>
        <w:rPr>
          <w:rFonts w:cs="Courier" w:ascii="Courier" w:hAnsi="Courier"/>
          <w:szCs w:val="20"/>
          <w:vertAlign w:val="superscript"/>
        </w:rPr>
        <w:t>a</w:t>
      </w:r>
      <w:r>
        <w:rPr>
          <w:rFonts w:cs="Courier" w:ascii="Courier" w:hAnsi="Courier"/>
          <w:szCs w:val="20"/>
        </w:rPr>
        <w:t xml:space="preserve">  </w:t>
        <w:tab/>
        <w:tab/>
        <w:tab/>
        <w:tab/>
        <w:t>Soil class description</w:t>
      </w:r>
    </w:p>
    <w:p>
      <w:pPr>
        <w:pStyle w:val="Normal"/>
        <w:tabs>
          <w:tab w:val="clear" w:pos="720"/>
          <w:tab w:val="left" w:pos="-1440" w:leader="none"/>
          <w:tab w:val="left" w:pos="-720" w:leader="none"/>
          <w:tab w:val="left" w:pos="0" w:leader="none"/>
          <w:tab w:val="right" w:pos="360" w:leader="none"/>
          <w:tab w:val="decimal"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4"/>
        <w:rPr>
          <w:rFonts w:ascii="Courier" w:hAnsi="Courier" w:cs="Courier"/>
          <w:szCs w:val="20"/>
        </w:rPr>
      </w:pPr>
      <w:r>
        <w:rPr>
          <w:rFonts w:cs="Courier" w:ascii="Courier" w:hAnsi="Courier"/>
          <w:szCs w:val="20"/>
        </w:rPr>
        <w:t>____________________________________________________________________________</w:t>
      </w:r>
    </w:p>
    <w:p>
      <w:pPr>
        <w:pStyle w:val="Normal"/>
        <w:tabs>
          <w:tab w:val="clear" w:pos="720"/>
          <w:tab w:val="left" w:pos="-1440" w:leader="none"/>
          <w:tab w:val="left" w:pos="-720" w:leader="none"/>
          <w:tab w:val="left" w:pos="0" w:leader="none"/>
          <w:tab w:val="right" w:pos="360" w:leader="none"/>
          <w:tab w:val="decimal" w:pos="126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right" w:pos="360" w:leader="none"/>
          <w:tab w:val="decimal" w:pos="126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0" w:hanging="1980"/>
        <w:rPr>
          <w:rFonts w:ascii="Courier" w:hAnsi="Courier" w:cs="Courier"/>
          <w:szCs w:val="20"/>
        </w:rPr>
      </w:pPr>
      <w:r>
        <w:rPr>
          <w:rFonts w:cs="Courier" w:ascii="Courier" w:hAnsi="Courier"/>
          <w:szCs w:val="20"/>
        </w:rPr>
        <w:tab/>
        <w:t>1</w:t>
        <w:tab/>
        <w:t>3.0</w:t>
        <w:tab/>
        <w:t>Deep soils with silt loam or silty clay loam surface layers and slowly to very slowly permeable heavy clay and claypan subsoils.</w:t>
      </w:r>
    </w:p>
    <w:p>
      <w:pPr>
        <w:pStyle w:val="Normal"/>
        <w:tabs>
          <w:tab w:val="clear" w:pos="720"/>
          <w:tab w:val="left" w:pos="-1440" w:leader="none"/>
          <w:tab w:val="left" w:pos="-720" w:leader="none"/>
          <w:tab w:val="left" w:pos="0" w:leader="none"/>
          <w:tab w:val="right" w:pos="360" w:leader="none"/>
          <w:tab w:val="decimal" w:pos="126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0" w:hanging="1980"/>
        <w:rPr>
          <w:rFonts w:ascii="Courier" w:hAnsi="Courier" w:cs="Courier"/>
          <w:szCs w:val="20"/>
        </w:rPr>
      </w:pPr>
      <w:r>
        <w:rPr>
          <w:rFonts w:cs="Courier" w:ascii="Courier" w:hAnsi="Courier"/>
          <w:szCs w:val="20"/>
        </w:rPr>
        <w:tab/>
        <w:t>2</w:t>
        <w:tab/>
        <w:t>3.0</w:t>
        <w:tab/>
        <w:t>Deep soils with silty clay or clay textures throughout. Surface infiltration and subsoil permeability are very slow when the soil is moist.  Shrinkage from drying causes extensive cracking, resulting in high infiltration rates until swelling occurs.</w:t>
      </w:r>
    </w:p>
    <w:p>
      <w:pPr>
        <w:pStyle w:val="Normal"/>
        <w:tabs>
          <w:tab w:val="clear" w:pos="720"/>
          <w:tab w:val="left" w:pos="-1440" w:leader="none"/>
          <w:tab w:val="left" w:pos="-720" w:leader="none"/>
          <w:tab w:val="left" w:pos="0" w:leader="none"/>
          <w:tab w:val="right" w:pos="360" w:leader="none"/>
          <w:tab w:val="decimal" w:pos="126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0" w:hanging="1980"/>
        <w:rPr>
          <w:rFonts w:ascii="Courier" w:hAnsi="Courier" w:cs="Courier"/>
          <w:szCs w:val="20"/>
        </w:rPr>
      </w:pPr>
      <w:r>
        <w:rPr>
          <w:rFonts w:cs="Courier" w:ascii="Courier" w:hAnsi="Courier"/>
          <w:szCs w:val="20"/>
        </w:rPr>
        <w:tab/>
        <w:t>3</w:t>
        <w:tab/>
        <w:t>5.0</w:t>
        <w:tab/>
        <w:t>Deep soils with silt loam, loam, clay loam, or silty clay loam surface layers and clay loam, silty clay loam, or silty clay subsoils.  Subsoil permeability is slow to moderately slow.  Shrinkage cracks resulting from drying in the soils with more clayey subsoil textures give a relatively high initial infiltration rate.</w:t>
      </w:r>
    </w:p>
    <w:p>
      <w:pPr>
        <w:pStyle w:val="Normal"/>
        <w:tabs>
          <w:tab w:val="clear" w:pos="720"/>
          <w:tab w:val="left" w:pos="-1440" w:leader="none"/>
          <w:tab w:val="left" w:pos="-720" w:leader="none"/>
          <w:tab w:val="left" w:pos="0" w:leader="none"/>
          <w:tab w:val="right" w:pos="360" w:leader="none"/>
          <w:tab w:val="decimal" w:pos="126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0" w:hanging="1980"/>
        <w:rPr>
          <w:rFonts w:ascii="Courier" w:hAnsi="Courier" w:cs="Courier"/>
          <w:szCs w:val="20"/>
        </w:rPr>
      </w:pPr>
      <w:r>
        <w:rPr>
          <w:rFonts w:cs="Courier" w:ascii="Courier" w:hAnsi="Courier"/>
          <w:szCs w:val="20"/>
        </w:rPr>
        <w:tab/>
        <w:t>4</w:t>
        <w:tab/>
        <w:t>2.5</w:t>
        <w:tab/>
        <w:t>Moderately deep soils with silt loam, clay loam, or silty clay loam surface layers and clay loam or silty clay subsoils with predominantly moderately slow permeability.</w:t>
      </w:r>
    </w:p>
    <w:p>
      <w:pPr>
        <w:pStyle w:val="Normal"/>
        <w:tabs>
          <w:tab w:val="clear" w:pos="720"/>
          <w:tab w:val="left" w:pos="-1440" w:leader="none"/>
          <w:tab w:val="left" w:pos="-720" w:leader="none"/>
          <w:tab w:val="left" w:pos="0" w:leader="none"/>
          <w:tab w:val="right" w:pos="360" w:leader="none"/>
          <w:tab w:val="decimal" w:pos="126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0" w:hanging="1980"/>
        <w:rPr>
          <w:rFonts w:ascii="Courier" w:hAnsi="Courier" w:cs="Courier"/>
          <w:szCs w:val="20"/>
        </w:rPr>
      </w:pPr>
      <w:r>
        <w:rPr>
          <w:rFonts w:cs="Courier" w:ascii="Courier" w:hAnsi="Courier"/>
          <w:szCs w:val="20"/>
        </w:rPr>
        <w:tab/>
        <w:t>5</w:t>
        <w:tab/>
        <w:t>5.0</w:t>
        <w:tab/>
        <w:t>Deep soils with silt loam, loam, clay loam, or silty clay loam surface layers and subsoils.  Subsoil permeability is moderate to moderately slow.</w:t>
      </w:r>
    </w:p>
    <w:p>
      <w:pPr>
        <w:pStyle w:val="Normal"/>
        <w:tabs>
          <w:tab w:val="clear" w:pos="720"/>
          <w:tab w:val="left" w:pos="-1440" w:leader="none"/>
          <w:tab w:val="left" w:pos="-720" w:leader="none"/>
          <w:tab w:val="left" w:pos="0" w:leader="none"/>
          <w:tab w:val="right" w:pos="360" w:leader="none"/>
          <w:tab w:val="decimal" w:pos="126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0" w:hanging="1980"/>
        <w:rPr>
          <w:rFonts w:ascii="Courier" w:hAnsi="Courier" w:cs="Courier"/>
          <w:szCs w:val="20"/>
        </w:rPr>
      </w:pPr>
      <w:r>
        <w:rPr>
          <w:rFonts w:cs="Courier" w:ascii="Courier" w:hAnsi="Courier"/>
          <w:szCs w:val="20"/>
        </w:rPr>
        <w:tab/>
        <w:t>6</w:t>
        <w:tab/>
        <w:t>3.0</w:t>
        <w:tab/>
        <w:t>Moderately deep soils with silt loam or loam surface layers and loam, clay loam, or silty clay subsoils with moderateto moderately slow permeability.</w:t>
      </w:r>
    </w:p>
    <w:p>
      <w:pPr>
        <w:pStyle w:val="Normal"/>
        <w:tabs>
          <w:tab w:val="clear" w:pos="720"/>
          <w:tab w:val="left" w:pos="-1440" w:leader="none"/>
          <w:tab w:val="left" w:pos="-720" w:leader="none"/>
          <w:tab w:val="left" w:pos="0" w:leader="none"/>
          <w:tab w:val="right" w:pos="360" w:leader="none"/>
          <w:tab w:val="decimal" w:pos="126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0" w:hanging="1980"/>
        <w:rPr>
          <w:rFonts w:ascii="Courier" w:hAnsi="Courier" w:cs="Courier"/>
          <w:szCs w:val="20"/>
        </w:rPr>
      </w:pPr>
      <w:r>
        <w:rPr>
          <w:rFonts w:cs="Courier" w:ascii="Courier" w:hAnsi="Courier"/>
          <w:szCs w:val="20"/>
        </w:rPr>
        <w:tab/>
        <w:t>7</w:t>
        <w:tab/>
        <w:t>5.0</w:t>
        <w:tab/>
        <w:t>Deep soils with silt loam, loam or very fine sandy loam surface layers and moderately permeable, medium textured subsoils.</w:t>
      </w:r>
    </w:p>
    <w:p>
      <w:pPr>
        <w:pStyle w:val="Normal"/>
        <w:tabs>
          <w:tab w:val="clear" w:pos="720"/>
          <w:tab w:val="left" w:pos="-1440" w:leader="none"/>
          <w:tab w:val="left" w:pos="-720" w:leader="none"/>
          <w:tab w:val="left" w:pos="0" w:leader="none"/>
          <w:tab w:val="right" w:pos="360" w:leader="none"/>
          <w:tab w:val="decimal" w:pos="126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0" w:hanging="1980"/>
        <w:rPr>
          <w:rFonts w:ascii="Courier" w:hAnsi="Courier" w:cs="Courier"/>
          <w:szCs w:val="20"/>
        </w:rPr>
      </w:pPr>
      <w:r>
        <w:rPr>
          <w:rFonts w:cs="Courier" w:ascii="Courier" w:hAnsi="Courier"/>
          <w:szCs w:val="20"/>
        </w:rPr>
        <w:tab/>
        <w:t>8</w:t>
        <w:tab/>
        <w:t>2.5</w:t>
        <w:tab/>
        <w:t>Moderately deep soils with silt loam, loam or very fine sandy loam surface layers and moderately permeable clay loam, loam, or silt loam subsoils.</w:t>
      </w:r>
    </w:p>
    <w:p>
      <w:pPr>
        <w:pStyle w:val="Normal"/>
        <w:tabs>
          <w:tab w:val="clear" w:pos="720"/>
          <w:tab w:val="left" w:pos="-1440" w:leader="none"/>
          <w:tab w:val="left" w:pos="-720" w:leader="none"/>
          <w:tab w:val="left" w:pos="0" w:leader="none"/>
          <w:tab w:val="right" w:pos="360" w:leader="none"/>
          <w:tab w:val="decimal" w:pos="126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0" w:hanging="1980"/>
        <w:rPr>
          <w:rFonts w:ascii="Courier" w:hAnsi="Courier" w:cs="Courier"/>
          <w:szCs w:val="20"/>
        </w:rPr>
      </w:pPr>
      <w:r>
        <w:rPr>
          <w:rFonts w:cs="Courier" w:ascii="Courier" w:hAnsi="Courier"/>
          <w:szCs w:val="20"/>
        </w:rPr>
        <w:tab/>
        <w:t>9</w:t>
        <w:tab/>
        <w:t>5.0</w:t>
        <w:tab/>
        <w:t>Deep soils with fine sandy and loam surface layers and subsoils that have moderately rapid permeability.  Available water capacity is moderate to low.</w:t>
      </w:r>
    </w:p>
    <w:p>
      <w:pPr>
        <w:pStyle w:val="Normal"/>
        <w:tabs>
          <w:tab w:val="clear" w:pos="720"/>
          <w:tab w:val="left" w:pos="-1440" w:leader="none"/>
          <w:tab w:val="left" w:pos="-720" w:leader="none"/>
          <w:tab w:val="left" w:pos="0" w:leader="none"/>
          <w:tab w:val="right" w:pos="360" w:leader="none"/>
          <w:tab w:val="decimal" w:pos="126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0" w:hanging="1980"/>
        <w:rPr>
          <w:rFonts w:ascii="Courier" w:hAnsi="Courier" w:cs="Courier"/>
          <w:szCs w:val="20"/>
        </w:rPr>
      </w:pPr>
      <w:r>
        <w:rPr>
          <w:rFonts w:cs="Courier" w:ascii="Courier" w:hAnsi="Courier"/>
          <w:szCs w:val="20"/>
        </w:rPr>
        <w:tab/>
        <w:t>10</w:t>
        <w:tab/>
        <w:t>5.0</w:t>
        <w:tab/>
        <w:t>Soils are moderately deep over sand with sandy loam to loam surface layers and moderately rapid to rapidly permeable subsoils with low available water capacity.</w:t>
      </w:r>
    </w:p>
    <w:p>
      <w:pPr>
        <w:pStyle w:val="Normal"/>
        <w:tabs>
          <w:tab w:val="clear" w:pos="720"/>
          <w:tab w:val="left" w:pos="-1440" w:leader="none"/>
          <w:tab w:val="left" w:pos="-720" w:leader="none"/>
          <w:tab w:val="left" w:pos="0" w:leader="none"/>
          <w:tab w:val="right" w:pos="360" w:leader="none"/>
          <w:tab w:val="decimal" w:pos="126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0" w:hanging="1980"/>
        <w:rPr>
          <w:rFonts w:ascii="Courier" w:hAnsi="Courier" w:cs="Courier"/>
          <w:szCs w:val="20"/>
        </w:rPr>
      </w:pPr>
      <w:r>
        <w:rPr>
          <w:rFonts w:cs="Courier" w:ascii="Courier" w:hAnsi="Courier"/>
          <w:szCs w:val="20"/>
        </w:rPr>
        <w:tab/>
        <w:t>11</w:t>
        <w:tab/>
        <w:t>5.0</w:t>
        <w:tab/>
        <w:t>Deep soils with loamy fine sand or loamy sand surface layers and moderately rapid to rapidly permeable subsoils.</w:t>
      </w:r>
    </w:p>
    <w:p>
      <w:pPr>
        <w:pStyle w:val="Normal"/>
        <w:tabs>
          <w:tab w:val="clear" w:pos="720"/>
          <w:tab w:val="left" w:pos="-1440" w:leader="none"/>
          <w:tab w:val="left" w:pos="-720" w:leader="none"/>
          <w:tab w:val="left" w:pos="0" w:leader="none"/>
          <w:tab w:val="right" w:pos="360" w:leader="none"/>
          <w:tab w:val="decimal" w:pos="126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0" w:hanging="1980"/>
        <w:rPr>
          <w:rFonts w:ascii="Courier" w:hAnsi="Courier" w:cs="Courier"/>
          <w:szCs w:val="20"/>
        </w:rPr>
      </w:pPr>
      <w:r>
        <w:rPr>
          <w:rFonts w:cs="Courier" w:ascii="Courier" w:hAnsi="Courier"/>
          <w:szCs w:val="20"/>
        </w:rPr>
        <w:tab/>
        <w:t>12</w:t>
        <w:tab/>
        <w:t>5.0</w:t>
        <w:tab/>
        <w:t>Deep rapidly permeable soils with sand or fine sand textures throughout.</w:t>
      </w:r>
    </w:p>
    <w:p>
      <w:pPr>
        <w:pStyle w:val="Normal"/>
        <w:tabs>
          <w:tab w:val="clear" w:pos="720"/>
          <w:tab w:val="left" w:pos="-1440" w:leader="none"/>
          <w:tab w:val="left" w:pos="-720" w:leader="none"/>
          <w:tab w:val="left" w:pos="0" w:leader="none"/>
          <w:tab w:val="right" w:pos="360" w:leader="none"/>
          <w:tab w:val="decimal" w:pos="126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rPr>
          <w:rFonts w:ascii="Courier" w:hAnsi="Courier" w:cs="Courier"/>
          <w:szCs w:val="20"/>
        </w:rPr>
      </w:pPr>
      <w:r>
        <w:rPr>
          <w:rFonts w:cs="Courier" w:ascii="Courier" w:hAnsi="Courier"/>
          <w:szCs w:val="20"/>
        </w:rPr>
        <w:t>============================================================================</w:t>
      </w:r>
    </w:p>
    <w:p>
      <w:pPr>
        <w:sectPr>
          <w:footerReference w:type="default" r:id="rId21"/>
          <w:type w:val="nextPage"/>
          <w:pgSz w:w="12240" w:h="15840"/>
          <w:pgMar w:left="1440" w:right="1440" w:gutter="0" w:header="0" w:top="1440" w:footer="864" w:bottom="920"/>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right" w:pos="360" w:leader="none"/>
          <w:tab w:val="decimal" w:pos="126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rPr/>
      </w:pPr>
      <w:r>
        <w:rPr>
          <w:rFonts w:cs="Courier" w:ascii="Courier" w:hAnsi="Courier"/>
          <w:szCs w:val="20"/>
          <w:vertAlign w:val="superscript"/>
        </w:rPr>
        <w:t>a</w:t>
      </w:r>
      <w:r>
        <w:rPr>
          <w:rFonts w:cs="Courier" w:ascii="Courier" w:hAnsi="Courier"/>
          <w:szCs w:val="20"/>
        </w:rPr>
        <w:t>Soil profile depth used in POTYLDR is as shown or 4.0 feet whichever is less.</w:t>
      </w:r>
    </w:p>
    <w:p>
      <w:pPr>
        <w:pStyle w:val="Normal"/>
        <w:tabs>
          <w:tab w:val="left" w:pos="-1440" w:leader="none"/>
          <w:tab w:val="left" w:pos="-720" w:leader="none"/>
          <w:tab w:val="left" w:pos="0" w:leader="none"/>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37"/>
        <w:jc w:val="both"/>
        <w:rPr>
          <w:sz w:val="24"/>
        </w:rPr>
      </w:pPr>
      <w:r>
        <w:rPr>
          <w:rFonts w:cs="Courier" w:ascii="Courier" w:hAnsi="Courier"/>
          <w:b/>
          <w:bCs/>
          <w:sz w:val="24"/>
        </w:rPr>
        <w:t>SOIL MOISTURE PROPERTIES FOR IRRIGATION SOIL CLASSES USED IN POTYLDR</w:t>
      </w:r>
    </w:p>
    <w:p>
      <w:pPr>
        <w:pStyle w:val="Normal"/>
        <w:tabs>
          <w:tab w:val="left" w:pos="-1440" w:leader="none"/>
          <w:tab w:val="left" w:pos="-720" w:leader="none"/>
          <w:tab w:val="left" w:pos="0" w:leader="none"/>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37"/>
        <w:jc w:val="both"/>
        <w:rPr>
          <w:sz w:val="24"/>
        </w:rPr>
      </w:pPr>
      <w:r>
        <w:rPr>
          <w:sz w:val="24"/>
        </w:rPr>
      </w:r>
    </w:p>
    <w:p>
      <w:pPr>
        <w:pStyle w:val="Normal"/>
        <w:tabs>
          <w:tab w:val="clear" w:pos="720"/>
          <w:tab w:val="left" w:pos="-1440" w:leader="none"/>
          <w:tab w:val="left" w:pos="-720" w:leader="none"/>
          <w:tab w:val="left" w:pos="0" w:leader="none"/>
          <w:tab w:val="center" w:pos="360" w:leader="none"/>
          <w:tab w:val="center" w:pos="990" w:leader="none"/>
          <w:tab w:val="center" w:pos="1800" w:leader="none"/>
          <w:tab w:val="center" w:pos="3510" w:leader="none"/>
          <w:tab w:val="center" w:pos="5670" w:leader="none"/>
          <w:tab w:val="center" w:pos="7650" w:leader="none"/>
          <w:tab w:val="center" w:pos="9540" w:leader="none"/>
          <w:tab w:val="center" w:pos="10980" w:leader="none"/>
          <w:tab w:val="center" w:pos="12240" w:leader="none"/>
        </w:tabs>
        <w:spacing w:lineRule="exact" w:line="237"/>
        <w:ind w:right="360" w:hanging="0"/>
        <w:jc w:val="both"/>
        <w:rPr>
          <w:rFonts w:ascii="Courier" w:hAnsi="Courier" w:cs="Courier"/>
          <w:szCs w:val="20"/>
        </w:rPr>
      </w:pPr>
      <w:r>
        <w:rPr>
          <w:rFonts w:cs="Courier" w:ascii="Courier" w:hAnsi="Courier"/>
          <w:szCs w:val="20"/>
        </w:rPr>
        <w:t>=============================================================================================================</w:t>
      </w:r>
    </w:p>
    <w:p>
      <w:pPr>
        <w:pStyle w:val="Normal"/>
        <w:tabs>
          <w:tab w:val="clear" w:pos="720"/>
          <w:tab w:val="left" w:pos="-1440" w:leader="none"/>
          <w:tab w:val="left" w:pos="-720" w:leader="none"/>
          <w:tab w:val="left" w:pos="0" w:leader="none"/>
          <w:tab w:val="center" w:pos="360" w:leader="none"/>
          <w:tab w:val="center" w:pos="990" w:leader="none"/>
          <w:tab w:val="center" w:pos="1800" w:leader="none"/>
          <w:tab w:val="center" w:pos="3510" w:leader="none"/>
          <w:tab w:val="center" w:pos="5670" w:leader="none"/>
          <w:tab w:val="center" w:pos="7650" w:leader="none"/>
          <w:tab w:val="center" w:pos="9540" w:leader="none"/>
          <w:tab w:val="center" w:pos="10980" w:leader="none"/>
          <w:tab w:val="center" w:pos="12240" w:leader="none"/>
        </w:tabs>
        <w:spacing w:lineRule="exact" w:line="237"/>
        <w:ind w:right="360" w:hanging="0"/>
        <w:jc w:val="both"/>
        <w:rPr>
          <w:rFonts w:ascii="Courier" w:hAnsi="Courier" w:cs="Courier"/>
          <w:szCs w:val="20"/>
        </w:rPr>
      </w:pPr>
      <w:r>
        <w:rPr>
          <w:rFonts w:cs="Courier" w:ascii="Courier" w:hAnsi="Courier"/>
          <w:szCs w:val="20"/>
        </w:rPr>
        <w:tab/>
        <w:t>(1)</w:t>
        <w:tab/>
        <w:t>(2)</w:t>
        <w:tab/>
        <w:t>(3)</w:t>
        <w:tab/>
        <w:t>(4)</w:t>
        <w:tab/>
        <w:t>(5)</w:t>
        <w:tab/>
        <w:t>(6)</w:t>
        <w:tab/>
        <w:t>(7)</w:t>
        <w:tab/>
        <w:t>(8)</w:t>
        <w:tab/>
        <w:t>(9)</w:t>
      </w:r>
    </w:p>
    <w:p>
      <w:pPr>
        <w:pStyle w:val="Normal"/>
        <w:tabs>
          <w:tab w:val="clear" w:pos="720"/>
          <w:tab w:val="left" w:pos="-1440" w:leader="none"/>
          <w:tab w:val="left" w:pos="-720" w:leader="none"/>
          <w:tab w:val="left" w:pos="0" w:leader="none"/>
          <w:tab w:val="center" w:pos="360" w:leader="none"/>
          <w:tab w:val="center" w:pos="990" w:leader="none"/>
          <w:tab w:val="center" w:pos="1800" w:leader="none"/>
          <w:tab w:val="center" w:pos="3510" w:leader="none"/>
          <w:tab w:val="center" w:pos="5670" w:leader="none"/>
          <w:tab w:val="center" w:pos="7650" w:leader="none"/>
          <w:tab w:val="center" w:pos="9540" w:leader="none"/>
          <w:tab w:val="center" w:pos="10980" w:leader="none"/>
          <w:tab w:val="center" w:pos="12240" w:leader="none"/>
        </w:tabs>
        <w:spacing w:lineRule="exact" w:line="237"/>
        <w:ind w:right="360" w:hanging="0"/>
        <w:jc w:val="both"/>
        <w:rPr>
          <w:rFonts w:ascii="Courier" w:hAnsi="Courier" w:cs="Courier"/>
          <w:szCs w:val="20"/>
        </w:rPr>
      </w:pPr>
      <w:r>
        <w:rPr>
          <w:rFonts w:cs="Courier" w:ascii="Courier" w:hAnsi="Courier"/>
          <w:szCs w:val="20"/>
        </w:rPr>
        <w:tab/>
        <w:tab/>
        <w:tab/>
        <w:tab/>
        <w:tab/>
        <w:tab/>
        <w:t>Permanent</w:t>
        <w:tab/>
        <w:t>Soil moisture</w:t>
        <w:tab/>
        <w:t>Upper</w:t>
      </w:r>
    </w:p>
    <w:p>
      <w:pPr>
        <w:pStyle w:val="Normal"/>
        <w:tabs>
          <w:tab w:val="clear" w:pos="720"/>
          <w:tab w:val="left" w:pos="-1440" w:leader="none"/>
          <w:tab w:val="left" w:pos="-720" w:leader="none"/>
          <w:tab w:val="left" w:pos="0" w:leader="none"/>
          <w:tab w:val="center" w:pos="360" w:leader="none"/>
          <w:tab w:val="center" w:pos="990" w:leader="none"/>
          <w:tab w:val="center" w:pos="1800" w:leader="none"/>
          <w:tab w:val="center" w:pos="3510" w:leader="none"/>
          <w:tab w:val="center" w:pos="5670" w:leader="none"/>
          <w:tab w:val="center" w:pos="7650" w:leader="none"/>
          <w:tab w:val="center" w:pos="9540" w:leader="none"/>
          <w:tab w:val="center" w:pos="10980" w:leader="none"/>
          <w:tab w:val="center" w:pos="12240" w:leader="none"/>
        </w:tabs>
        <w:spacing w:lineRule="exact" w:line="237"/>
        <w:ind w:right="360" w:hanging="0"/>
        <w:jc w:val="both"/>
        <w:rPr>
          <w:rFonts w:ascii="Courier" w:hAnsi="Courier" w:cs="Courier"/>
          <w:szCs w:val="20"/>
        </w:rPr>
      </w:pPr>
      <w:r>
        <w:rPr>
          <w:rFonts w:cs="Courier" w:ascii="Courier" w:hAnsi="Courier"/>
          <w:szCs w:val="20"/>
        </w:rPr>
        <w:tab/>
        <w:tab/>
        <w:tab/>
        <w:tab/>
        <w:t>Available water</w:t>
        <w:tab/>
        <w:t>Field capacity</w:t>
        <w:tab/>
        <w:t>wilting point</w:t>
        <w:tab/>
        <w:t>at saturation</w:t>
        <w:tab/>
        <w:t>limit</w:t>
        <w:tab/>
        <w:t>Empir-</w:t>
      </w:r>
    </w:p>
    <w:p>
      <w:pPr>
        <w:pStyle w:val="Normal"/>
        <w:tabs>
          <w:tab w:val="clear" w:pos="720"/>
          <w:tab w:val="left" w:pos="-1440" w:leader="none"/>
          <w:tab w:val="left" w:pos="-720" w:leader="none"/>
          <w:tab w:val="left" w:pos="0" w:leader="none"/>
          <w:tab w:val="center" w:pos="360" w:leader="none"/>
          <w:tab w:val="center" w:pos="990" w:leader="none"/>
          <w:tab w:val="center" w:pos="1800" w:leader="none"/>
          <w:tab w:val="center" w:pos="3510" w:leader="none"/>
          <w:tab w:val="center" w:pos="5670" w:leader="none"/>
          <w:tab w:val="center" w:pos="7650" w:leader="none"/>
          <w:tab w:val="center" w:pos="9540" w:leader="none"/>
          <w:tab w:val="center" w:pos="10980" w:leader="none"/>
          <w:tab w:val="center" w:pos="12240" w:leader="none"/>
        </w:tabs>
        <w:spacing w:lineRule="exact" w:line="237"/>
        <w:ind w:right="360" w:hanging="0"/>
        <w:jc w:val="both"/>
        <w:rPr/>
      </w:pPr>
      <w:r>
        <w:rPr>
          <w:rFonts w:cs="Courier" w:ascii="Courier" w:hAnsi="Courier"/>
          <w:szCs w:val="20"/>
        </w:rPr>
        <w:t>Irri</w:t>
        <w:noBreakHyphen/>
        <w:tab/>
        <w:tab/>
        <w:t>Soil</w:t>
        <w:tab/>
        <w:t>inches</w:t>
        <w:tab/>
        <w:t>inches</w:t>
        <w:tab/>
        <w:t>inches</w:t>
        <w:tab/>
        <w:t>inches</w:t>
        <w:tab/>
        <w:t>stage 2</w:t>
      </w:r>
      <w:r>
        <w:rPr>
          <w:rFonts w:cs="Courier" w:ascii="Courier" w:hAnsi="Courier"/>
          <w:szCs w:val="20"/>
          <w:vertAlign w:val="superscript"/>
        </w:rPr>
        <w:t>a</w:t>
      </w:r>
      <w:r>
        <w:rPr>
          <w:rFonts w:cs="Courier" w:ascii="Courier" w:hAnsi="Courier"/>
          <w:szCs w:val="20"/>
        </w:rPr>
        <w:tab/>
        <w:t>ical</w:t>
      </w:r>
    </w:p>
    <w:p>
      <w:pPr>
        <w:pStyle w:val="Normal"/>
        <w:tabs>
          <w:tab w:val="clear" w:pos="720"/>
          <w:tab w:val="left" w:pos="-1440" w:leader="none"/>
          <w:tab w:val="left" w:pos="-720" w:leader="none"/>
          <w:tab w:val="left" w:pos="0" w:leader="none"/>
          <w:tab w:val="center" w:pos="360" w:leader="none"/>
          <w:tab w:val="center" w:pos="990" w:leader="none"/>
          <w:tab w:val="center" w:pos="1800" w:leader="none"/>
          <w:tab w:val="center" w:pos="3510" w:leader="none"/>
          <w:tab w:val="center" w:pos="5670" w:leader="none"/>
          <w:tab w:val="center" w:pos="7650" w:leader="none"/>
          <w:tab w:val="center" w:pos="9540" w:leader="none"/>
          <w:tab w:val="center" w:pos="10980" w:leader="none"/>
          <w:tab w:val="center" w:pos="12240" w:leader="none"/>
        </w:tabs>
        <w:spacing w:lineRule="exact" w:line="237"/>
        <w:ind w:right="360" w:hanging="0"/>
        <w:jc w:val="both"/>
        <w:rPr>
          <w:rFonts w:ascii="Courier" w:hAnsi="Courier" w:cs="Courier"/>
          <w:szCs w:val="20"/>
        </w:rPr>
      </w:pPr>
      <w:r>
        <w:rPr>
          <w:rFonts w:cs="Courier" w:ascii="Courier" w:hAnsi="Courier"/>
          <w:szCs w:val="20"/>
        </w:rPr>
        <w:t>gation SCS</w:t>
        <w:tab/>
        <w:t>profile</w:t>
        <w:tab/>
        <w:tab/>
        <w:tab/>
        <w:tab/>
        <w:tab/>
        <w:t>evapor.</w:t>
        <w:tab/>
        <w:t>coeff.</w:t>
      </w:r>
    </w:p>
    <w:p>
      <w:pPr>
        <w:pStyle w:val="Normal"/>
        <w:tabs>
          <w:tab w:val="clear" w:pos="720"/>
          <w:tab w:val="left" w:pos="-1440" w:leader="none"/>
          <w:tab w:val="left" w:pos="-720" w:leader="none"/>
          <w:tab w:val="left" w:pos="0" w:leader="none"/>
          <w:tab w:val="center" w:pos="360" w:leader="none"/>
          <w:tab w:val="center" w:pos="990" w:leader="none"/>
          <w:tab w:val="center" w:pos="1800" w:leader="none"/>
          <w:tab w:val="center" w:pos="3510" w:leader="none"/>
          <w:tab w:val="center" w:pos="5670" w:leader="none"/>
          <w:tab w:val="center" w:pos="7650" w:leader="none"/>
          <w:tab w:val="center" w:pos="9540" w:leader="none"/>
          <w:tab w:val="center" w:pos="10980" w:leader="none"/>
          <w:tab w:val="center" w:pos="12240" w:leader="none"/>
        </w:tabs>
        <w:spacing w:lineRule="exact" w:line="237"/>
        <w:ind w:right="360" w:hanging="0"/>
        <w:jc w:val="both"/>
        <w:rPr/>
      </w:pPr>
      <w:r>
        <w:rPr>
          <w:rFonts w:cs="Courier" w:ascii="Courier" w:hAnsi="Courier"/>
          <w:szCs w:val="20"/>
        </w:rPr>
        <w:t>soil</w:t>
        <w:tab/>
        <w:t>soil</w:t>
        <w:tab/>
        <w:t>depth</w:t>
        <w:tab/>
        <w:t>Upper</w:t>
      </w:r>
      <w:r>
        <w:rPr>
          <w:rFonts w:cs="Courier" w:ascii="Courier" w:hAnsi="Courier"/>
          <w:szCs w:val="20"/>
          <w:vertAlign w:val="superscript"/>
        </w:rPr>
        <w:t>a</w:t>
      </w:r>
      <w:r>
        <w:rPr>
          <w:rFonts w:cs="Courier" w:ascii="Courier" w:hAnsi="Courier"/>
          <w:szCs w:val="20"/>
        </w:rPr>
        <w:t xml:space="preserve">  Lower</w:t>
      </w:r>
      <w:r>
        <w:rPr>
          <w:rFonts w:cs="Courier" w:ascii="Courier" w:hAnsi="Courier"/>
          <w:szCs w:val="20"/>
          <w:vertAlign w:val="superscript"/>
        </w:rPr>
        <w:t>b</w:t>
      </w:r>
      <w:r>
        <w:rPr>
          <w:rFonts w:cs="Courier" w:ascii="Courier" w:hAnsi="Courier"/>
          <w:szCs w:val="20"/>
        </w:rPr>
        <w:tab/>
        <w:t>Upper    Lower</w:t>
        <w:tab/>
        <w:t>Upper    Lower</w:t>
        <w:tab/>
        <w:t>Upper   Lower</w:t>
        <w:tab/>
        <w:t>U</w:t>
        <w:tab/>
        <w:t>c'</w:t>
      </w:r>
    </w:p>
    <w:p>
      <w:pPr>
        <w:pStyle w:val="Normal"/>
        <w:tabs>
          <w:tab w:val="clear" w:pos="720"/>
          <w:tab w:val="left" w:pos="-1440" w:leader="none"/>
          <w:tab w:val="left" w:pos="-720" w:leader="none"/>
          <w:tab w:val="left" w:pos="0" w:leader="none"/>
          <w:tab w:val="center" w:pos="360" w:leader="none"/>
          <w:tab w:val="center" w:pos="990" w:leader="none"/>
          <w:tab w:val="center" w:pos="1800" w:leader="none"/>
          <w:tab w:val="center" w:pos="3510" w:leader="none"/>
          <w:tab w:val="center" w:pos="5670" w:leader="none"/>
          <w:tab w:val="center" w:pos="7650" w:leader="none"/>
          <w:tab w:val="center" w:pos="9540" w:leader="none"/>
          <w:tab w:val="center" w:pos="10980" w:leader="none"/>
          <w:tab w:val="center" w:pos="12240" w:leader="none"/>
        </w:tabs>
        <w:spacing w:lineRule="exact" w:line="237"/>
        <w:ind w:right="360" w:hanging="0"/>
        <w:jc w:val="both"/>
        <w:rPr>
          <w:rFonts w:ascii="Courier" w:hAnsi="Courier" w:cs="Courier"/>
          <w:szCs w:val="20"/>
        </w:rPr>
      </w:pPr>
      <w:r>
        <w:rPr>
          <w:rFonts w:cs="Courier" w:ascii="Courier" w:hAnsi="Courier"/>
          <w:szCs w:val="20"/>
        </w:rPr>
        <w:t xml:space="preserve">class group  ft </w:t>
        <w:tab/>
        <w:t xml:space="preserve">zone     zone </w:t>
        <w:tab/>
        <w:t>zone     zone</w:t>
        <w:tab/>
        <w:t>zone     zone</w:t>
        <w:tab/>
        <w:t>zone    zone</w:t>
        <w:tab/>
        <w:t>in.</w:t>
        <w:tab/>
        <w:t>in. day</w:t>
      </w:r>
      <w:r>
        <w:rPr>
          <w:rFonts w:cs="Courier" w:ascii="Courier" w:hAnsi="Courier"/>
          <w:szCs w:val="20"/>
          <w:vertAlign w:val="superscript"/>
        </w:rPr>
        <w:t>-</w:t>
      </w:r>
      <w:r>
        <w:rPr>
          <w:rFonts w:cs="WP TypographicSymbols" w:ascii="WP TypographicSymbols" w:hAnsi="WP TypographicSymbols"/>
          <w:szCs w:val="20"/>
          <w:vertAlign w:val="superscript"/>
        </w:rPr>
        <w:t>2</w:t>
      </w:r>
    </w:p>
    <w:p>
      <w:pPr>
        <w:pStyle w:val="Normal"/>
        <w:tabs>
          <w:tab w:val="clear" w:pos="720"/>
          <w:tab w:val="left" w:pos="-1440" w:leader="none"/>
          <w:tab w:val="left" w:pos="-720" w:leader="none"/>
          <w:tab w:val="left" w:pos="0" w:leader="none"/>
          <w:tab w:val="center" w:pos="360" w:leader="none"/>
          <w:tab w:val="center" w:pos="990" w:leader="none"/>
          <w:tab w:val="center" w:pos="1800" w:leader="none"/>
          <w:tab w:val="center" w:pos="3510" w:leader="none"/>
          <w:tab w:val="center" w:pos="5670" w:leader="none"/>
          <w:tab w:val="center" w:pos="7650" w:leader="none"/>
          <w:tab w:val="center" w:pos="9540" w:leader="none"/>
          <w:tab w:val="center" w:pos="10980" w:leader="none"/>
          <w:tab w:val="center" w:pos="12240" w:leader="none"/>
        </w:tabs>
        <w:spacing w:lineRule="exact" w:line="237"/>
        <w:ind w:right="360" w:hanging="0"/>
        <w:jc w:val="both"/>
        <w:rPr>
          <w:rFonts w:ascii="Courier" w:hAnsi="Courier" w:cs="Courier"/>
          <w:szCs w:val="20"/>
        </w:rPr>
      </w:pPr>
      <w:r>
        <w:rPr>
          <w:rFonts w:cs="Courier" w:ascii="Courier" w:hAnsi="Courier"/>
          <w:szCs w:val="20"/>
        </w:rPr>
        <w:t>_____________________________________________________________________________________________________________</w:t>
      </w:r>
    </w:p>
    <w:p>
      <w:pPr>
        <w:pStyle w:val="Normal"/>
        <w:tabs>
          <w:tab w:val="clear" w:pos="720"/>
          <w:tab w:val="left" w:pos="-1440" w:leader="none"/>
          <w:tab w:val="left" w:pos="-720" w:leader="none"/>
          <w:tab w:val="left" w:pos="0" w:leader="none"/>
          <w:tab w:val="center" w:pos="360" w:leader="none"/>
          <w:tab w:val="center" w:pos="990" w:leader="none"/>
          <w:tab w:val="center" w:pos="1800" w:leader="none"/>
          <w:tab w:val="center" w:pos="3510" w:leader="none"/>
          <w:tab w:val="center" w:pos="5670" w:leader="none"/>
          <w:tab w:val="center" w:pos="7650" w:leader="none"/>
          <w:tab w:val="center" w:pos="9540" w:leader="none"/>
          <w:tab w:val="center" w:pos="10980" w:leader="none"/>
          <w:tab w:val="center" w:pos="12240" w:leader="none"/>
        </w:tabs>
        <w:spacing w:lineRule="exact" w:line="237"/>
        <w:ind w:right="360" w:hanging="0"/>
        <w:jc w:val="both"/>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 w:val="decimal" w:pos="9990" w:leader="none"/>
          <w:tab w:val="decimal" w:pos="10980" w:leader="none"/>
          <w:tab w:val="decimal" w:pos="12240" w:leader="none"/>
          <w:tab w:val="left" w:pos="13680" w:leader="none"/>
        </w:tabs>
        <w:spacing w:lineRule="exact" w:line="237"/>
        <w:ind w:right="360" w:hanging="0"/>
        <w:jc w:val="both"/>
        <w:rPr>
          <w:rFonts w:ascii="Courier" w:hAnsi="Courier" w:cs="Courier"/>
          <w:szCs w:val="20"/>
        </w:rPr>
      </w:pPr>
      <w:r>
        <w:rPr>
          <w:rFonts w:cs="Courier" w:ascii="Courier" w:hAnsi="Courier"/>
          <w:szCs w:val="20"/>
        </w:rPr>
        <w:tab/>
        <w:t>1</w:t>
        <w:tab/>
        <w:t>D</w:t>
        <w:tab/>
        <w:t xml:space="preserve">3.0 </w:t>
        <w:tab/>
        <w:t xml:space="preserve">2.6 </w:t>
        <w:tab/>
        <w:t xml:space="preserve">2.7 </w:t>
        <w:tab/>
        <w:t>4.6</w:t>
        <w:tab/>
        <w:t xml:space="preserve">9.4 </w:t>
        <w:tab/>
        <w:t xml:space="preserve">2.0 </w:t>
        <w:tab/>
        <w:t xml:space="preserve">6.7 </w:t>
        <w:tab/>
        <w:t xml:space="preserve">5.8 </w:t>
        <w:tab/>
        <w:t>11.8</w:t>
        <w:tab/>
        <w:t>0.47</w:t>
        <w:tab/>
        <w:t>0.20</w:t>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 w:val="decimal" w:pos="9990" w:leader="none"/>
          <w:tab w:val="decimal" w:pos="10980" w:leader="none"/>
          <w:tab w:val="decimal" w:pos="12240" w:leader="none"/>
          <w:tab w:val="left" w:pos="13680" w:leader="none"/>
        </w:tabs>
        <w:spacing w:lineRule="exact" w:line="237"/>
        <w:ind w:right="360" w:hanging="0"/>
        <w:jc w:val="both"/>
        <w:rPr>
          <w:rFonts w:ascii="Courier" w:hAnsi="Courier" w:cs="Courier"/>
          <w:szCs w:val="20"/>
        </w:rPr>
      </w:pPr>
      <w:r>
        <w:rPr>
          <w:rFonts w:cs="Courier" w:ascii="Courier" w:hAnsi="Courier"/>
          <w:szCs w:val="20"/>
        </w:rPr>
        <w:tab/>
        <w:t>2</w:t>
        <w:tab/>
        <w:t>D</w:t>
        <w:tab/>
        <w:t>3.0</w:t>
        <w:tab/>
        <w:t xml:space="preserve">l.5 </w:t>
        <w:tab/>
        <w:t xml:space="preserve">2.9 </w:t>
        <w:tab/>
        <w:t xml:space="preserve">4.4 </w:t>
        <w:tab/>
        <w:t xml:space="preserve">9.4 </w:t>
        <w:tab/>
        <w:t xml:space="preserve">2.9 </w:t>
        <w:tab/>
        <w:t xml:space="preserve">6.5 </w:t>
        <w:tab/>
        <w:t xml:space="preserve">6.2 </w:t>
        <w:tab/>
        <w:t>11.5</w:t>
        <w:tab/>
        <w:t>0.47</w:t>
        <w:tab/>
        <w:t>0.20</w:t>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 w:val="decimal" w:pos="9990" w:leader="none"/>
          <w:tab w:val="decimal" w:pos="10980" w:leader="none"/>
          <w:tab w:val="decimal" w:pos="12240" w:leader="none"/>
          <w:tab w:val="left" w:pos="13680" w:leader="none"/>
        </w:tabs>
        <w:spacing w:lineRule="exact" w:line="237"/>
        <w:ind w:right="360" w:hanging="0"/>
        <w:jc w:val="both"/>
        <w:rPr>
          <w:rFonts w:ascii="Courier" w:hAnsi="Courier" w:cs="Courier"/>
          <w:szCs w:val="20"/>
        </w:rPr>
      </w:pPr>
      <w:r>
        <w:rPr>
          <w:rFonts w:cs="Courier" w:ascii="Courier" w:hAnsi="Courier"/>
          <w:szCs w:val="20"/>
        </w:rPr>
        <w:tab/>
        <w:t>3</w:t>
        <w:tab/>
        <w:t>C</w:t>
        <w:tab/>
        <w:t xml:space="preserve">5.0 </w:t>
        <w:tab/>
        <w:t xml:space="preserve">2.5 </w:t>
        <w:tab/>
        <w:t xml:space="preserve">5.7 </w:t>
        <w:tab/>
        <w:t xml:space="preserve">4.5 </w:t>
        <w:tab/>
        <w:t xml:space="preserve">14.2 </w:t>
        <w:tab/>
        <w:t xml:space="preserve">2.0 </w:t>
        <w:tab/>
        <w:t xml:space="preserve">8.5 </w:t>
        <w:tab/>
        <w:t xml:space="preserve">5.7 </w:t>
        <w:tab/>
        <w:t>16.3</w:t>
        <w:tab/>
        <w:t>0.39</w:t>
        <w:tab/>
        <w:t>0.18</w:t>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 w:val="decimal" w:pos="9990" w:leader="none"/>
          <w:tab w:val="decimal" w:pos="10980" w:leader="none"/>
          <w:tab w:val="decimal" w:pos="12240" w:leader="none"/>
          <w:tab w:val="left" w:pos="13680" w:leader="none"/>
        </w:tabs>
        <w:spacing w:lineRule="exact" w:line="237"/>
        <w:ind w:right="360" w:hanging="0"/>
        <w:jc w:val="both"/>
        <w:rPr>
          <w:rFonts w:ascii="Courier" w:hAnsi="Courier" w:cs="Courier"/>
          <w:szCs w:val="20"/>
        </w:rPr>
      </w:pPr>
      <w:r>
        <w:rPr>
          <w:rFonts w:cs="Courier" w:ascii="Courier" w:hAnsi="Courier"/>
          <w:szCs w:val="20"/>
        </w:rPr>
        <w:tab/>
        <w:t>4</w:t>
        <w:tab/>
        <w:t>C</w:t>
        <w:tab/>
        <w:t>2.5</w:t>
        <w:tab/>
        <w:t xml:space="preserve">2.4 </w:t>
        <w:tab/>
        <w:t xml:space="preserve">2.5 </w:t>
        <w:tab/>
        <w:t xml:space="preserve">4.6 </w:t>
        <w:tab/>
        <w:t xml:space="preserve">7.0 </w:t>
        <w:tab/>
        <w:t xml:space="preserve">2.2 </w:t>
        <w:tab/>
        <w:t xml:space="preserve">4.5 </w:t>
        <w:tab/>
        <w:t xml:space="preserve">5.7 </w:t>
        <w:tab/>
        <w:t>8.2</w:t>
        <w:tab/>
        <w:t>0.39</w:t>
        <w:tab/>
        <w:t>0.18</w:t>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 w:val="decimal" w:pos="9990" w:leader="none"/>
          <w:tab w:val="decimal" w:pos="10980" w:leader="none"/>
          <w:tab w:val="decimal" w:pos="12240" w:leader="none"/>
          <w:tab w:val="left" w:pos="13680" w:leader="none"/>
        </w:tabs>
        <w:spacing w:lineRule="exact" w:line="237"/>
        <w:ind w:right="360" w:hanging="0"/>
        <w:jc w:val="both"/>
        <w:rPr>
          <w:rFonts w:ascii="Courier" w:hAnsi="Courier" w:cs="Courier"/>
          <w:szCs w:val="20"/>
        </w:rPr>
      </w:pPr>
      <w:r>
        <w:rPr>
          <w:rFonts w:cs="Courier" w:ascii="Courier" w:hAnsi="Courier"/>
          <w:szCs w:val="20"/>
        </w:rPr>
        <w:tab/>
        <w:t>5</w:t>
        <w:tab/>
        <w:t>B</w:t>
        <w:tab/>
        <w:t xml:space="preserve">5.0 </w:t>
        <w:tab/>
        <w:t xml:space="preserve">2.5 </w:t>
        <w:tab/>
        <w:t xml:space="preserve">6.7 </w:t>
        <w:tab/>
        <w:t xml:space="preserve">4.5 </w:t>
        <w:tab/>
        <w:t xml:space="preserve">13.9 </w:t>
        <w:tab/>
        <w:t xml:space="preserve">2.0 </w:t>
        <w:tab/>
        <w:t xml:space="preserve">7.2 </w:t>
        <w:tab/>
        <w:t xml:space="preserve">5.7 </w:t>
        <w:tab/>
        <w:t>15.8</w:t>
        <w:tab/>
        <w:t>0.39</w:t>
        <w:tab/>
        <w:t>0.18</w:t>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 w:val="decimal" w:pos="9990" w:leader="none"/>
          <w:tab w:val="decimal" w:pos="10980" w:leader="none"/>
          <w:tab w:val="decimal" w:pos="12240" w:leader="none"/>
          <w:tab w:val="left" w:pos="13680" w:leader="none"/>
        </w:tabs>
        <w:spacing w:lineRule="exact" w:line="237"/>
        <w:ind w:right="360" w:hanging="0"/>
        <w:jc w:val="both"/>
        <w:rPr>
          <w:rFonts w:ascii="Courier" w:hAnsi="Courier" w:cs="Courier"/>
          <w:szCs w:val="20"/>
        </w:rPr>
      </w:pPr>
      <w:r>
        <w:rPr>
          <w:rFonts w:cs="Courier" w:ascii="Courier" w:hAnsi="Courier"/>
          <w:szCs w:val="20"/>
        </w:rPr>
        <w:tab/>
        <w:t>6</w:t>
        <w:tab/>
        <w:t xml:space="preserve"> B</w:t>
        <w:tab/>
        <w:t>3.0</w:t>
        <w:tab/>
        <w:t xml:space="preserve">2.6 </w:t>
        <w:tab/>
        <w:t xml:space="preserve">4.2 </w:t>
        <w:tab/>
        <w:t xml:space="preserve">4.3 </w:t>
        <w:tab/>
        <w:t xml:space="preserve">9.1 </w:t>
        <w:tab/>
        <w:t xml:space="preserve">1.7 </w:t>
        <w:tab/>
        <w:t xml:space="preserve">4.9 </w:t>
        <w:tab/>
        <w:t xml:space="preserve">5.5 </w:t>
        <w:tab/>
        <w:t>10.4</w:t>
        <w:tab/>
        <w:t>0.39</w:t>
        <w:tab/>
        <w:t>0.18</w:t>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 w:val="decimal" w:pos="9990" w:leader="none"/>
          <w:tab w:val="decimal" w:pos="10980" w:leader="none"/>
          <w:tab w:val="decimal" w:pos="12240" w:leader="none"/>
          <w:tab w:val="left" w:pos="13680" w:leader="none"/>
        </w:tabs>
        <w:spacing w:lineRule="exact" w:line="237"/>
        <w:ind w:right="360" w:hanging="0"/>
        <w:jc w:val="both"/>
        <w:rPr>
          <w:rFonts w:ascii="Courier" w:hAnsi="Courier" w:cs="Courier"/>
          <w:szCs w:val="20"/>
        </w:rPr>
      </w:pPr>
      <w:r>
        <w:rPr>
          <w:rFonts w:cs="Courier" w:ascii="Courier" w:hAnsi="Courier"/>
          <w:szCs w:val="20"/>
        </w:rPr>
        <w:tab/>
        <w:t>7</w:t>
        <w:tab/>
        <w:t>B</w:t>
        <w:tab/>
        <w:t xml:space="preserve">5.0 </w:t>
        <w:tab/>
        <w:t xml:space="preserve">2.4 </w:t>
        <w:tab/>
        <w:t xml:space="preserve">6.6 </w:t>
        <w:tab/>
        <w:t xml:space="preserve">4.0 </w:t>
        <w:tab/>
        <w:t xml:space="preserve">13.7 </w:t>
        <w:tab/>
        <w:t xml:space="preserve">1.6 </w:t>
        <w:tab/>
        <w:t xml:space="preserve">7.1 </w:t>
        <w:tab/>
        <w:t xml:space="preserve">5.4 </w:t>
        <w:tab/>
        <w:t>15.4</w:t>
        <w:tab/>
        <w:t>0.35</w:t>
        <w:tab/>
        <w:t>0.16</w:t>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 w:val="decimal" w:pos="9990" w:leader="none"/>
          <w:tab w:val="decimal" w:pos="10980" w:leader="none"/>
          <w:tab w:val="decimal" w:pos="12240" w:leader="none"/>
          <w:tab w:val="left" w:pos="13680" w:leader="none"/>
        </w:tabs>
        <w:spacing w:lineRule="exact" w:line="237"/>
        <w:ind w:right="360" w:hanging="0"/>
        <w:jc w:val="both"/>
        <w:rPr>
          <w:rFonts w:ascii="Courier" w:hAnsi="Courier" w:cs="Courier"/>
          <w:szCs w:val="20"/>
        </w:rPr>
      </w:pPr>
      <w:r>
        <w:rPr>
          <w:rFonts w:cs="Courier" w:ascii="Courier" w:hAnsi="Courier"/>
          <w:szCs w:val="20"/>
        </w:rPr>
        <w:tab/>
        <w:t>8</w:t>
        <w:tab/>
        <w:t>B</w:t>
        <w:tab/>
        <w:t xml:space="preserve">2.5 </w:t>
        <w:tab/>
        <w:t xml:space="preserve">2.4 </w:t>
        <w:tab/>
        <w:t xml:space="preserve">3.3 </w:t>
        <w:tab/>
        <w:t xml:space="preserve">4.0 </w:t>
        <w:tab/>
        <w:t xml:space="preserve">6.8 </w:t>
        <w:tab/>
        <w:t xml:space="preserve">1.6 </w:t>
        <w:tab/>
        <w:t xml:space="preserve">3.5 </w:t>
        <w:tab/>
        <w:t xml:space="preserve">5.4 </w:t>
        <w:tab/>
        <w:t>7.7</w:t>
        <w:tab/>
        <w:t>0.35</w:t>
        <w:tab/>
        <w:t>0.16</w:t>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 w:val="decimal" w:pos="9990" w:leader="none"/>
          <w:tab w:val="decimal" w:pos="10980" w:leader="none"/>
          <w:tab w:val="decimal" w:pos="12240" w:leader="none"/>
          <w:tab w:val="left" w:pos="13680" w:leader="none"/>
        </w:tabs>
        <w:spacing w:lineRule="exact" w:line="237"/>
        <w:ind w:right="360" w:hanging="0"/>
        <w:jc w:val="both"/>
        <w:rPr>
          <w:rFonts w:ascii="Courier" w:hAnsi="Courier" w:cs="Courier"/>
          <w:szCs w:val="20"/>
        </w:rPr>
      </w:pPr>
      <w:r>
        <w:rPr>
          <w:rFonts w:cs="Courier" w:ascii="Courier" w:hAnsi="Courier"/>
          <w:szCs w:val="20"/>
        </w:rPr>
        <w:tab/>
        <w:t>9</w:t>
        <w:tab/>
        <w:t>B</w:t>
        <w:tab/>
        <w:t xml:space="preserve">5.0 </w:t>
        <w:tab/>
        <w:t xml:space="preserve">2.4 </w:t>
        <w:tab/>
        <w:t xml:space="preserve">5.2 </w:t>
        <w:tab/>
        <w:t xml:space="preserve">3.8 </w:t>
        <w:tab/>
        <w:t xml:space="preserve">9.2 </w:t>
        <w:tab/>
        <w:t xml:space="preserve">1.4 </w:t>
        <w:tab/>
        <w:t xml:space="preserve">4.0 </w:t>
        <w:tab/>
        <w:t xml:space="preserve">5.3 </w:t>
        <w:tab/>
        <w:t>13.9</w:t>
        <w:tab/>
        <w:t>0.31</w:t>
        <w:tab/>
        <w:t>0.14</w:t>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 w:val="decimal" w:pos="9990" w:leader="none"/>
          <w:tab w:val="decimal" w:pos="10980" w:leader="none"/>
          <w:tab w:val="decimal" w:pos="12240" w:leader="none"/>
          <w:tab w:val="left" w:pos="13680" w:leader="none"/>
        </w:tabs>
        <w:spacing w:lineRule="exact" w:line="237"/>
        <w:ind w:right="360" w:hanging="0"/>
        <w:jc w:val="both"/>
        <w:rPr>
          <w:rFonts w:ascii="Courier" w:hAnsi="Courier" w:cs="Courier"/>
          <w:szCs w:val="20"/>
        </w:rPr>
      </w:pPr>
      <w:r>
        <w:rPr>
          <w:rFonts w:cs="Courier" w:ascii="Courier" w:hAnsi="Courier"/>
          <w:szCs w:val="20"/>
        </w:rPr>
        <w:tab/>
        <w:t>10</w:t>
        <w:tab/>
        <w:t>B</w:t>
        <w:tab/>
        <w:t xml:space="preserve">5.0 </w:t>
        <w:tab/>
        <w:t xml:space="preserve">2.2 </w:t>
        <w:tab/>
        <w:t xml:space="preserve">4.1 </w:t>
        <w:tab/>
        <w:t xml:space="preserve">3.5 </w:t>
        <w:tab/>
        <w:t xml:space="preserve">7.0 </w:t>
        <w:tab/>
        <w:t xml:space="preserve">1.3 </w:t>
        <w:tab/>
        <w:t xml:space="preserve">2.9 </w:t>
        <w:tab/>
        <w:t xml:space="preserve">5.2 </w:t>
        <w:tab/>
        <w:t>13.2</w:t>
        <w:tab/>
        <w:t>0.31</w:t>
        <w:tab/>
        <w:t>0.14</w:t>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 w:val="decimal" w:pos="9990" w:leader="none"/>
          <w:tab w:val="decimal" w:pos="10980" w:leader="none"/>
          <w:tab w:val="decimal" w:pos="12240" w:leader="none"/>
          <w:tab w:val="left" w:pos="13680" w:leader="none"/>
        </w:tabs>
        <w:spacing w:lineRule="exact" w:line="237"/>
        <w:ind w:right="360" w:hanging="0"/>
        <w:jc w:val="both"/>
        <w:rPr>
          <w:rFonts w:ascii="Courier" w:hAnsi="Courier" w:cs="Courier"/>
          <w:szCs w:val="20"/>
        </w:rPr>
      </w:pPr>
      <w:r>
        <w:rPr>
          <w:rFonts w:cs="Courier" w:ascii="Courier" w:hAnsi="Courier"/>
          <w:szCs w:val="20"/>
        </w:rPr>
        <w:tab/>
        <w:t>11</w:t>
        <w:tab/>
        <w:t>B</w:t>
        <w:tab/>
        <w:t xml:space="preserve">5.0 </w:t>
        <w:tab/>
        <w:t xml:space="preserve">1.5 </w:t>
        <w:tab/>
        <w:t xml:space="preserve">4.1 </w:t>
        <w:tab/>
        <w:t xml:space="preserve">2.3 </w:t>
        <w:tab/>
        <w:t xml:space="preserve">7.0 </w:t>
        <w:tab/>
        <w:t xml:space="preserve">0.8 </w:t>
        <w:tab/>
        <w:t xml:space="preserve">2.9 </w:t>
        <w:tab/>
        <w:t xml:space="preserve">4.8 </w:t>
        <w:tab/>
        <w:t>13.2</w:t>
        <w:tab/>
        <w:t>0.28</w:t>
        <w:tab/>
        <w:t>0.13</w:t>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 w:val="decimal" w:pos="9990" w:leader="none"/>
          <w:tab w:val="decimal" w:pos="10980" w:leader="none"/>
          <w:tab w:val="decimal" w:pos="12240" w:leader="none"/>
          <w:tab w:val="left" w:pos="13680" w:leader="none"/>
        </w:tabs>
        <w:spacing w:lineRule="exact" w:line="237"/>
        <w:ind w:right="360" w:hanging="0"/>
        <w:jc w:val="both"/>
        <w:rPr>
          <w:rFonts w:ascii="Courier" w:hAnsi="Courier" w:cs="Courier"/>
          <w:szCs w:val="20"/>
        </w:rPr>
      </w:pPr>
      <w:r>
        <w:rPr>
          <w:rFonts w:cs="Courier" w:ascii="Courier" w:hAnsi="Courier"/>
          <w:szCs w:val="20"/>
        </w:rPr>
        <w:tab/>
        <w:t>12</w:t>
        <w:tab/>
        <w:t>A</w:t>
        <w:tab/>
        <w:t xml:space="preserve">5.0 </w:t>
        <w:tab/>
        <w:t xml:space="preserve">1.0 </w:t>
        <w:tab/>
        <w:t xml:space="preserve">2.5 </w:t>
        <w:tab/>
        <w:t xml:space="preserve">1.7 </w:t>
        <w:tab/>
        <w:t xml:space="preserve">4.3 </w:t>
        <w:tab/>
        <w:t xml:space="preserve">0.7 </w:t>
        <w:tab/>
        <w:t xml:space="preserve">1.8 </w:t>
        <w:tab/>
        <w:t xml:space="preserve">4.8 </w:t>
        <w:tab/>
        <w:t>12.9</w:t>
        <w:tab/>
        <w:t>0.24</w:t>
        <w:tab/>
        <w:t>0.13</w:t>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 w:val="decimal" w:pos="9990" w:leader="none"/>
          <w:tab w:val="decimal" w:pos="10980" w:leader="none"/>
          <w:tab w:val="decimal" w:pos="12240" w:leader="none"/>
          <w:tab w:val="left" w:pos="13680" w:leader="none"/>
        </w:tabs>
        <w:spacing w:lineRule="exact" w:line="237"/>
        <w:ind w:right="360" w:hanging="0"/>
        <w:jc w:val="both"/>
        <w:rPr>
          <w:rFonts w:ascii="Courier" w:hAnsi="Courier" w:cs="Courier"/>
          <w:szCs w:val="20"/>
        </w:rPr>
      </w:pPr>
      <w:r>
        <w:rPr>
          <w:rFonts w:cs="Courier" w:ascii="Courier" w:hAnsi="Courier"/>
          <w:szCs w:val="20"/>
        </w:rPr>
        <w:t>=============================================================================================================</w:t>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 w:val="decimal" w:pos="9990" w:leader="none"/>
          <w:tab w:val="decimal" w:pos="10980" w:leader="none"/>
          <w:tab w:val="decimal" w:pos="12240" w:leader="none"/>
          <w:tab w:val="left" w:pos="13680" w:leader="none"/>
        </w:tabs>
        <w:spacing w:lineRule="exact" w:line="237"/>
        <w:ind w:right="360" w:hanging="0"/>
        <w:jc w:val="both"/>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 w:val="decimal" w:pos="9990" w:leader="none"/>
          <w:tab w:val="decimal" w:pos="10980" w:leader="none"/>
          <w:tab w:val="decimal" w:pos="12240" w:leader="none"/>
          <w:tab w:val="left" w:pos="13680" w:leader="none"/>
        </w:tabs>
        <w:spacing w:lineRule="exact" w:line="237"/>
        <w:ind w:right="360" w:hanging="0"/>
        <w:jc w:val="both"/>
        <w:rPr/>
      </w:pPr>
      <w:r>
        <w:rPr>
          <w:rFonts w:cs="Courier" w:ascii="Courier" w:hAnsi="Courier"/>
          <w:szCs w:val="20"/>
          <w:vertAlign w:val="superscript"/>
        </w:rPr>
        <w:t>a</w:t>
      </w:r>
      <w:r>
        <w:rPr>
          <w:rFonts w:cs="Courier" w:ascii="Courier" w:hAnsi="Courier"/>
          <w:szCs w:val="20"/>
        </w:rPr>
        <w:t>Upper zone thickness is 1.0 feet.</w:t>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 w:val="decimal" w:pos="9990" w:leader="none"/>
          <w:tab w:val="decimal" w:pos="10980" w:leader="none"/>
          <w:tab w:val="decimal" w:pos="12240" w:leader="none"/>
          <w:tab w:val="left" w:pos="13680" w:leader="none"/>
        </w:tabs>
        <w:spacing w:lineRule="exact" w:line="237"/>
        <w:ind w:right="360" w:hanging="0"/>
        <w:jc w:val="both"/>
        <w:rPr>
          <w:rFonts w:ascii="Courier" w:hAnsi="Courier" w:cs="Courier"/>
          <w:szCs w:val="20"/>
        </w:rPr>
      </w:pPr>
      <w:r>
        <w:rPr>
          <w:rFonts w:cs="Courier" w:ascii="Courier" w:hAnsi="Courier"/>
          <w:szCs w:val="20"/>
        </w:rPr>
      </w:r>
    </w:p>
    <w:p>
      <w:pPr>
        <w:sectPr>
          <w:footerReference w:type="default" r:id="rId22"/>
          <w:type w:val="nextPage"/>
          <w:pgSz w:orient="landscape" w:w="15840" w:h="12240"/>
          <w:pgMar w:left="1440" w:right="360" w:gutter="0" w:header="0" w:top="1440" w:footer="864" w:bottom="920"/>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 w:val="decimal" w:pos="9990" w:leader="none"/>
          <w:tab w:val="decimal" w:pos="10980" w:leader="none"/>
          <w:tab w:val="decimal" w:pos="12240" w:leader="none"/>
          <w:tab w:val="left" w:pos="13680" w:leader="none"/>
        </w:tabs>
        <w:spacing w:lineRule="exact" w:line="237"/>
        <w:ind w:right="360" w:hanging="0"/>
        <w:jc w:val="both"/>
        <w:rPr/>
      </w:pPr>
      <w:r>
        <w:rPr>
          <w:rFonts w:cs="Courier" w:ascii="Courier" w:hAnsi="Courier"/>
          <w:szCs w:val="20"/>
          <w:vertAlign w:val="superscript"/>
        </w:rPr>
        <w:t>b</w:t>
      </w:r>
      <w:r>
        <w:rPr>
          <w:rFonts w:cs="Courier" w:ascii="Courier" w:hAnsi="Courier"/>
          <w:szCs w:val="20"/>
        </w:rPr>
        <w:t>Lower zone thickness is 3.0 feet except where soil profile depth limitations occur.</w:t>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 w:val="decimal" w:pos="9990" w:leader="none"/>
        </w:tabs>
        <w:spacing w:lineRule="exact" w:line="237"/>
        <w:ind w:right="360" w:hanging="0"/>
        <w:jc w:val="both"/>
        <w:rPr>
          <w:sz w:val="24"/>
        </w:rPr>
      </w:pPr>
      <w:r>
        <w:rPr>
          <w:b/>
          <w:bCs/>
          <w:sz w:val="24"/>
        </w:rPr>
        <w:t>APPENDIX D -- Runoff Curve Number Information for POTYLDR</w:t>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 w:val="decimal" w:pos="9990" w:leader="none"/>
        </w:tabs>
        <w:spacing w:lineRule="exact" w:line="237"/>
        <w:ind w:right="360" w:hanging="0"/>
        <w:jc w:val="both"/>
        <w:rPr>
          <w:sz w:val="24"/>
        </w:rPr>
      </w:pPr>
      <w:r>
        <w:rPr>
          <w:sz w:val="24"/>
        </w:rPr>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s>
        <w:spacing w:lineRule="exact" w:line="237"/>
        <w:ind w:left="360" w:right="1080" w:hanging="360"/>
        <w:jc w:val="both"/>
        <w:rPr>
          <w:sz w:val="22"/>
          <w:szCs w:val="22"/>
        </w:rPr>
      </w:pPr>
      <w:r>
        <w:rPr>
          <w:b/>
          <w:bCs/>
          <w:sz w:val="24"/>
        </w:rPr>
        <w:t>Cultivation Practices, Crop Types, and Runoff Curve Numbers for Antecedent Moisture Condition II on Group B and C Soils.</w:t>
      </w:r>
      <w:r>
        <w:rPr>
          <w:sz w:val="24"/>
        </w:rPr>
        <w:t xml:space="preserve"> </w:t>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s>
        <w:spacing w:lineRule="exact" w:line="237"/>
        <w:ind w:right="1080" w:hanging="0"/>
        <w:jc w:val="both"/>
        <w:rPr>
          <w:sz w:val="22"/>
          <w:szCs w:val="22"/>
        </w:rPr>
      </w:pPr>
      <w:r>
        <w:rPr>
          <w:sz w:val="22"/>
          <w:szCs w:val="22"/>
        </w:rPr>
        <w:tab/>
        <w:tab/>
        <w:tab/>
        <w:tab/>
        <w:tab/>
        <w:t>(original taken from Koelliker et al., 1981)</w:t>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s>
        <w:spacing w:lineRule="exact" w:line="237"/>
        <w:ind w:right="1080" w:hanging="0"/>
        <w:jc w:val="both"/>
        <w:rPr>
          <w:sz w:val="22"/>
          <w:szCs w:val="22"/>
        </w:rPr>
      </w:pPr>
      <w:r>
        <w:rPr>
          <w:sz w:val="22"/>
          <w:szCs w:val="22"/>
        </w:rPr>
      </w:r>
    </w:p>
    <w:p>
      <w:pPr>
        <w:pStyle w:val="Normal"/>
        <w:tabs>
          <w:tab w:val="clear" w:pos="720"/>
          <w:tab w:val="left" w:pos="-1440" w:leader="none"/>
          <w:tab w:val="left" w:pos="-720" w:leader="none"/>
          <w:tab w:val="left" w:pos="0" w:leader="none"/>
          <w:tab w:val="right" w:pos="360" w:leader="none"/>
          <w:tab w:val="right" w:pos="1080" w:leader="none"/>
          <w:tab w:val="decimal" w:pos="1800" w:leader="none"/>
          <w:tab w:val="decimal" w:pos="2970" w:leader="none"/>
          <w:tab w:val="decimal" w:pos="3960" w:leader="none"/>
          <w:tab w:val="decimal" w:pos="5130" w:leader="none"/>
          <w:tab w:val="decimal" w:pos="6210" w:leader="none"/>
          <w:tab w:val="decimal" w:pos="7200" w:leader="none"/>
          <w:tab w:val="decimal" w:pos="8190" w:leader="none"/>
          <w:tab w:val="decimal" w:pos="9090" w:leader="none"/>
        </w:tabs>
        <w:spacing w:lineRule="exact" w:line="237"/>
        <w:ind w:left="1080" w:right="1080" w:hanging="1080"/>
        <w:jc w:val="both"/>
        <w:rPr>
          <w:sz w:val="22"/>
          <w:szCs w:val="22"/>
        </w:rPr>
      </w:pPr>
      <w:r>
        <w:rPr>
          <w:sz w:val="22"/>
          <w:szCs w:val="22"/>
        </w:rPr>
        <w:t>NOTE:</w:t>
        <w:tab/>
        <w:t>These values were used in the South Fork Solomon River Basin Above Webster Reservoir Study. Subsequently, these values were used in the Cheyenne Bottoms Wildlife Area, Kansas Water Supply Study (Koelliker, 1991) where most soils were a Group B/C.  "Mulched" in the original table has been changed to the more current term of "with resid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exact" w:line="237"/>
        <w:ind w:right="1080" w:firstLine="7020"/>
        <w:jc w:val="both"/>
        <w:rPr>
          <w:sz w:val="22"/>
          <w:szCs w:val="22"/>
        </w:rPr>
      </w:pPr>
      <w:r>
        <w:rPr>
          <w:sz w:val="22"/>
          <w:szCs w:val="22"/>
          <w:u w:val="single"/>
        </w:rPr>
        <w:t>Runoff Curve Number</w:t>
      </w:r>
      <w:r>
        <w:rPr>
          <w:sz w:val="22"/>
          <w:szCs w:val="22"/>
          <w:vertAlign w:val="superscript"/>
        </w:rPr>
        <w: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460" w:leader="none"/>
          <w:tab w:val="left" w:pos="9360" w:leader="none"/>
        </w:tabs>
        <w:spacing w:lineRule="exact" w:line="237"/>
        <w:ind w:right="1080" w:hanging="0"/>
        <w:jc w:val="both"/>
        <w:rPr>
          <w:sz w:val="22"/>
          <w:szCs w:val="22"/>
        </w:rPr>
      </w:pPr>
      <w:r>
        <w:rPr>
          <w:sz w:val="22"/>
          <w:szCs w:val="22"/>
        </w:rPr>
        <w:t xml:space="preserve">Description </w:t>
        <w:tab/>
        <w:tab/>
        <w:tab/>
        <w:tab/>
        <w:tab/>
        <w:tab/>
        <w:tab/>
        <w:tab/>
        <w:tab/>
        <w:t>Group B</w:t>
        <w:tab/>
        <w:t>Group C</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spacing w:lineRule="exact" w:line="144"/>
        <w:ind w:right="1080" w:hanging="0"/>
        <w:jc w:val="both"/>
        <w:rPr>
          <w:sz w:val="22"/>
          <w:szCs w:val="22"/>
        </w:rPr>
      </w:pPr>
      <w:r>
        <w:rPr>
          <w:sz w:val="22"/>
          <w:szCs w:val="22"/>
        </w:rPr>
        <w:t>_____________________________________________________________________________________</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spacing w:lineRule="exact" w:line="144"/>
        <w:ind w:right="1080" w:hanging="0"/>
        <w:jc w:val="both"/>
        <w:rPr>
          <w:sz w:val="22"/>
          <w:szCs w:val="22"/>
        </w:rPr>
      </w:pPr>
      <w:r>
        <w:rPr>
          <w:sz w:val="22"/>
          <w:szCs w:val="22"/>
        </w:rPr>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 xml:space="preserve">pasture </w:t>
        <w:tab/>
        <w:t xml:space="preserve">70 </w:t>
        <w:tab/>
        <w:t>80</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 xml:space="preserve">wheat </w:t>
        <w:tab/>
        <w:t>74</w:t>
        <w:tab/>
        <w:t xml:space="preserve">82 </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wheat, graded terrace</w:t>
        <w:tab/>
        <w:t>70</w:t>
        <w:tab/>
        <w:t xml:space="preserve">77 </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wheat, level terrace with open ends</w:t>
        <w:tab/>
        <w:t>68</w:t>
        <w:tab/>
        <w:t>75</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wheat, level terrace with closed ends</w:t>
        <w:tab/>
        <w:t>56</w:t>
        <w:tab/>
        <w:t xml:space="preserve"> * </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wheat, with residue</w:t>
        <w:tab/>
        <w:t>70</w:t>
        <w:tab/>
        <w:t xml:space="preserve">78 </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 xml:space="preserve">wheat, graded terrace, with residue </w:t>
        <w:tab/>
        <w:t>66</w:t>
        <w:tab/>
        <w:t xml:space="preserve">73 </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 xml:space="preserve">wheat, level terrace with open ends, with residue </w:t>
        <w:tab/>
        <w:t>64</w:t>
        <w:tab/>
        <w:t>71</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 xml:space="preserve">wheat, level terrace with closed ends, with residue </w:t>
        <w:tab/>
        <w:t>52</w:t>
        <w:tab/>
        <w:t xml:space="preserve"> *</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 xml:space="preserve">row crop </w:t>
        <w:tab/>
        <w:t>78</w:t>
        <w:tab/>
        <w:t>85</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row crop, graded terrace</w:t>
        <w:tab/>
        <w:t>71</w:t>
        <w:tab/>
        <w:t>78</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 xml:space="preserve">row crop, level terrace with closed ends </w:t>
        <w:tab/>
        <w:t>69</w:t>
        <w:tab/>
        <w:t xml:space="preserve">76 </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row crop, level terrace with closed ends</w:t>
        <w:tab/>
        <w:t>61</w:t>
        <w:tab/>
        <w:t xml:space="preserve"> *</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fallow</w:t>
        <w:tab/>
        <w:tab/>
        <w:t>83</w:t>
        <w:tab/>
        <w:t xml:space="preserve">88 </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fallow, graded terrace</w:t>
        <w:tab/>
        <w:t>77</w:t>
        <w:tab/>
        <w:t>83</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fallow, level terrace with open ends</w:t>
        <w:tab/>
        <w:t>75</w:t>
        <w:tab/>
        <w:t>81</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fallow, level terrace with closed ends</w:t>
        <w:tab/>
        <w:t>64</w:t>
        <w:tab/>
        <w:t xml:space="preserve"> *</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fallow, with residue</w:t>
        <w:tab/>
        <w:t>79</w:t>
        <w:tab/>
        <w:t>84</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fallow, graded terrace, with residue</w:t>
        <w:tab/>
        <w:t>73</w:t>
        <w:tab/>
        <w:t>79</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fallow, level terrace with open ends, with residue</w:t>
        <w:tab/>
        <w:t>71</w:t>
        <w:tab/>
        <w:t>77</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fallow, level terrace with closed ends, with residue</w:t>
        <w:tab/>
        <w:t>60</w:t>
        <w:tab/>
        <w:t xml:space="preserve"> *</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pPr>
      <w:r>
        <w:rPr>
          <w:sz w:val="22"/>
          <w:szCs w:val="22"/>
          <w:vertAlign w:val="superscript"/>
        </w:rPr>
        <w:t>a</w:t>
      </w:r>
      <w:r>
        <w:rPr>
          <w:sz w:val="22"/>
          <w:szCs w:val="22"/>
        </w:rPr>
        <w:t xml:space="preserve">User should recognize that hydrologic condition and amount of residue can affect the curve   number by about </w:t>
      </w:r>
      <w:r>
        <w:rPr>
          <w:rFonts w:cs="WP MathA" w:ascii="WP MathA" w:hAnsi="WP MathA"/>
          <w:sz w:val="22"/>
          <w:szCs w:val="22"/>
        </w:rPr>
        <w:t></w:t>
      </w:r>
      <w:r>
        <w:rPr>
          <w:sz w:val="22"/>
          <w:szCs w:val="22"/>
        </w:rPr>
        <w:t xml:space="preserve"> 3.</w:t>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r>
    </w:p>
    <w:p>
      <w:pPr>
        <w:pStyle w:val="Normal"/>
        <w:tabs>
          <w:tab w:val="left" w:pos="-1440" w:leader="none"/>
          <w:tab w:val="left" w:pos="-720" w:leader="none"/>
          <w:tab w:val="left" w:pos="0" w:leader="none"/>
          <w:tab w:val="left" w:pos="720" w:leader="none"/>
          <w:tab w:val="left" w:pos="7470" w:leader="none"/>
          <w:tab w:val="left" w:pos="8820" w:leader="none"/>
          <w:tab w:val="left" w:pos="9360" w:leader="none"/>
        </w:tabs>
        <w:ind w:right="1080" w:hanging="0"/>
        <w:jc w:val="both"/>
        <w:rPr>
          <w:sz w:val="22"/>
          <w:szCs w:val="22"/>
        </w:rPr>
      </w:pPr>
      <w:r>
        <w:rPr>
          <w:sz w:val="22"/>
          <w:szCs w:val="22"/>
        </w:rPr>
        <w:t>* This practice is not typically encountered in the watershed.</w:t>
      </w:r>
    </w:p>
    <w:p>
      <w:pPr>
        <w:pStyle w:val="Normal"/>
        <w:tabs>
          <w:tab w:val="clear" w:pos="720"/>
          <w:tab w:val="left" w:pos="-1440" w:leader="none"/>
          <w:tab w:val="left" w:pos="-720" w:leader="none"/>
          <w:tab w:val="left" w:pos="0" w:leader="none"/>
          <w:tab w:val="left" w:pos="1080" w:leader="none"/>
          <w:tab w:val="left" w:pos="7470" w:leader="none"/>
          <w:tab w:val="left" w:pos="8820" w:leader="none"/>
          <w:tab w:val="left" w:pos="9360" w:leader="none"/>
        </w:tabs>
        <w:ind w:right="1080" w:hanging="0"/>
        <w:jc w:val="both"/>
        <w:rPr>
          <w:sz w:val="22"/>
          <w:szCs w:val="22"/>
        </w:rPr>
      </w:pPr>
      <w:r>
        <w:rPr>
          <w:sz w:val="22"/>
          <w:szCs w:val="22"/>
        </w:rPr>
      </w:r>
    </w:p>
    <w:p>
      <w:pPr>
        <w:pStyle w:val="Normal"/>
        <w:tabs>
          <w:tab w:val="clear" w:pos="720"/>
          <w:tab w:val="left" w:pos="-1440" w:leader="none"/>
          <w:tab w:val="left" w:pos="-720" w:leader="none"/>
          <w:tab w:val="left" w:pos="0" w:leader="none"/>
          <w:tab w:val="left" w:pos="1080" w:leader="none"/>
          <w:tab w:val="left" w:pos="7470" w:leader="none"/>
          <w:tab w:val="left" w:pos="8820" w:leader="none"/>
          <w:tab w:val="left" w:pos="9360" w:leader="none"/>
        </w:tabs>
        <w:ind w:left="1080" w:right="1080" w:hanging="1080"/>
        <w:jc w:val="both"/>
        <w:rPr/>
      </w:pPr>
      <w:r>
        <w:rPr>
          <w:sz w:val="22"/>
          <w:szCs w:val="22"/>
          <w:u w:val="single"/>
        </w:rPr>
        <w:t>Sources</w:t>
      </w:r>
      <w:r>
        <w:rPr>
          <w:sz w:val="22"/>
          <w:szCs w:val="22"/>
        </w:rPr>
        <w:t>:</w:t>
        <w:tab/>
        <w:t>USDA, Soil Conservation Service.  1972.  Hydrology.  National Engineering Handbook, Section 4.  Washington, DC.</w:t>
      </w:r>
    </w:p>
    <w:p>
      <w:pPr>
        <w:pStyle w:val="Normal"/>
        <w:tabs>
          <w:tab w:val="clear" w:pos="720"/>
          <w:tab w:val="left" w:pos="-1440" w:leader="none"/>
          <w:tab w:val="left" w:pos="-720" w:leader="none"/>
          <w:tab w:val="left" w:pos="0" w:leader="none"/>
          <w:tab w:val="left" w:pos="1080" w:leader="none"/>
          <w:tab w:val="left" w:pos="7470" w:leader="none"/>
          <w:tab w:val="left" w:pos="8820" w:leader="none"/>
          <w:tab w:val="left" w:pos="9360" w:leader="none"/>
        </w:tabs>
        <w:ind w:right="1080" w:hanging="0"/>
        <w:jc w:val="both"/>
        <w:rPr>
          <w:sz w:val="22"/>
          <w:szCs w:val="22"/>
        </w:rPr>
      </w:pPr>
      <w:r>
        <w:rPr>
          <w:sz w:val="22"/>
          <w:szCs w:val="22"/>
        </w:rPr>
      </w:r>
    </w:p>
    <w:p>
      <w:pPr>
        <w:sectPr>
          <w:footerReference w:type="default" r:id="rId23"/>
          <w:type w:val="nextPage"/>
          <w:pgSz w:w="12240" w:h="15840"/>
          <w:pgMar w:left="1440" w:right="360" w:gutter="0" w:header="0" w:top="1440" w:footer="864" w:bottom="920"/>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080" w:leader="none"/>
          <w:tab w:val="left" w:pos="7470" w:leader="none"/>
          <w:tab w:val="left" w:pos="8820" w:leader="none"/>
          <w:tab w:val="left" w:pos="9360" w:leader="none"/>
        </w:tabs>
        <w:ind w:left="1080" w:right="1080" w:hanging="0"/>
        <w:jc w:val="both"/>
        <w:rPr/>
      </w:pPr>
      <w:r>
        <w:rPr>
          <w:sz w:val="22"/>
          <w:szCs w:val="22"/>
        </w:rPr>
        <w:t>Holste, Authur H.  1980.  Telephone interview by J. K. Koelliker.  Soil Conservation Service, Hays, 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b/>
          <w:bCs/>
          <w:sz w:val="24"/>
        </w:rPr>
        <w:t>Runoff Curve Numbers for Selected Areas For Antecedent Moisture Condition II</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szCs w:val="22"/>
        </w:rPr>
      </w:pPr>
      <w:r>
        <w:rPr>
          <w:szCs w:val="20"/>
        </w:rPr>
        <w:t>(for Ia=0.2*S)</w:t>
      </w:r>
      <w:r>
        <w:rPr>
          <w:sz w:val="22"/>
          <w:szCs w:val="22"/>
        </w:rPr>
        <w:t xml:space="preserve">  </w:t>
      </w:r>
      <w:r>
        <w:rPr>
          <w:i/>
          <w:iCs/>
          <w:szCs w:val="20"/>
        </w:rPr>
        <w:t>Selected Conditions Only -- Reproduced from Tr-55</w:t>
      </w:r>
      <w:r>
        <w:rPr>
          <w:i/>
          <w:iCs/>
          <w:szCs w:val="20"/>
          <w:vertAlign w:val="superscript"/>
        </w:rPr>
        <w:t>a</w:t>
      </w:r>
      <w:r>
        <w:rPr>
          <w:i/>
          <w:iCs/>
          <w:szCs w:val="20"/>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b/>
          <w:bCs/>
          <w:i/>
          <w:iCs/>
          <w:sz w:val="22"/>
          <w:szCs w:val="22"/>
          <w:u w:val="single"/>
        </w:rPr>
        <w:t>Fully developed urban areas (vegetation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Cover Description</w:t>
        <w:tab/>
        <w:tab/>
        <w:tab/>
        <w:tab/>
        <w:tab/>
        <w:tab/>
        <w:tab/>
        <w:tab/>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jc w:val="both"/>
        <w:rPr>
          <w:sz w:val="22"/>
          <w:szCs w:val="22"/>
        </w:rPr>
      </w:pPr>
      <w:r>
        <mc:AlternateContent>
          <mc:Choice Requires="wps">
            <w:drawing>
              <wp:anchor behindDoc="1" distT="0" distB="0" distL="114935" distR="114935" simplePos="0" locked="0" layoutInCell="0" allowOverlap="1" relativeHeight="14">
                <wp:simplePos x="0" y="0"/>
                <wp:positionH relativeFrom="page">
                  <wp:posOffset>932180</wp:posOffset>
                </wp:positionH>
                <wp:positionV relativeFrom="page">
                  <wp:posOffset>1600200</wp:posOffset>
                </wp:positionV>
                <wp:extent cx="4352290" cy="12065"/>
                <wp:effectExtent l="0" t="635" r="0" b="0"/>
                <wp:wrapNone/>
                <wp:docPr id="13" name=""/>
                <a:graphic xmlns:a="http://schemas.openxmlformats.org/drawingml/2006/main">
                  <a:graphicData uri="http://schemas.microsoft.com/office/word/2010/wordprocessingShape">
                    <wps:wsp>
                      <wps:cNvSpPr/>
                      <wps:spPr>
                        <a:xfrm>
                          <a:off x="0" y="0"/>
                          <a:ext cx="43524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4pt;margin-top:126pt;width:342.6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eastAsia="Univers"/>
          <w:sz w:val="22"/>
          <w:szCs w:val="22"/>
        </w:rPr>
        <w:t xml:space="preserve">  </w:t>
      </w:r>
      <w:r>
        <w:rPr>
          <w:sz w:val="22"/>
          <w:szCs w:val="22"/>
        </w:rPr>
        <w:tab/>
        <w:tab/>
        <w:t>Average %</w:t>
        <w:tab/>
        <w:tab/>
        <w:t>Curve numbers f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mc:AlternateContent>
          <mc:Choice Requires="wps">
            <w:drawing>
              <wp:anchor behindDoc="1" distT="0" distB="0" distL="114935" distR="114935" simplePos="0" locked="0" layoutInCell="0" allowOverlap="1" relativeHeight="15">
                <wp:simplePos x="0" y="0"/>
                <wp:positionH relativeFrom="page">
                  <wp:posOffset>5452110</wp:posOffset>
                </wp:positionH>
                <wp:positionV relativeFrom="page">
                  <wp:posOffset>1915160</wp:posOffset>
                </wp:positionV>
                <wp:extent cx="1610360" cy="12065"/>
                <wp:effectExtent l="0" t="635" r="0" b="0"/>
                <wp:wrapNone/>
                <wp:docPr id="14" name=""/>
                <a:graphic xmlns:a="http://schemas.openxmlformats.org/drawingml/2006/main">
                  <a:graphicData uri="http://schemas.microsoft.com/office/word/2010/wordprocessingShape">
                    <wps:wsp>
                      <wps:cNvSpPr/>
                      <wps:spPr>
                        <a:xfrm>
                          <a:off x="0" y="0"/>
                          <a:ext cx="1610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3pt;margin-top:150.8pt;width:126.7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22"/>
          <w:szCs w:val="22"/>
        </w:rPr>
        <w:t>Cover Type</w:t>
        <w:tab/>
        <w:tab/>
        <w:tab/>
        <w:tab/>
        <w:tab/>
        <w:tab/>
        <w:t>Impervious</w:t>
        <w:tab/>
        <w:t xml:space="preserve">         hydrologic soil group</w:t>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sz w:val="22"/>
          <w:szCs w:val="22"/>
        </w:rPr>
      </w:pPr>
      <w:r>
        <mc:AlternateContent>
          <mc:Choice Requires="wps">
            <w:drawing>
              <wp:anchor behindDoc="1" distT="0" distB="0" distL="114935" distR="114935" simplePos="0" locked="0" layoutInCell="0" allowOverlap="1" relativeHeight="16">
                <wp:simplePos x="0" y="0"/>
                <wp:positionH relativeFrom="page">
                  <wp:posOffset>911860</wp:posOffset>
                </wp:positionH>
                <wp:positionV relativeFrom="page">
                  <wp:posOffset>2073275</wp:posOffset>
                </wp:positionV>
                <wp:extent cx="6172200" cy="12065"/>
                <wp:effectExtent l="0" t="635" r="0" b="0"/>
                <wp:wrapNone/>
                <wp:docPr id="15"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163.25pt;width:485.9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22"/>
          <w:szCs w:val="22"/>
        </w:rPr>
        <w:t>Hydrologic Condition</w:t>
        <w:tab/>
        <w:tab/>
        <w:tab/>
        <w:tab/>
        <w:t>Area</w:t>
        <w:tab/>
        <w:tab/>
        <w:tab/>
        <w:t>A</w:t>
        <w:tab/>
        <w:t>B</w:t>
        <w:tab/>
        <w:t>C</w:t>
        <w:tab/>
        <w:t>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jc w:val="both"/>
        <w:rPr>
          <w:szCs w:val="20"/>
        </w:rPr>
      </w:pPr>
      <w:r>
        <w:rPr>
          <w:szCs w:val="20"/>
        </w:rPr>
        <w:t>Open space (lawns, parks,golf courses, cemeteries, et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360"/>
        <w:jc w:val="both"/>
        <w:rPr>
          <w:szCs w:val="20"/>
        </w:rPr>
      </w:pPr>
      <w:r>
        <w:rPr>
          <w:szCs w:val="20"/>
        </w:rPr>
        <w:t>Poor condition (grass cover &lt; 50%)</w:t>
        <w:tab/>
        <w:tab/>
        <w:tab/>
        <w:tab/>
        <w:tab/>
        <w:t>68</w:t>
        <w:tab/>
        <w:t>79</w:t>
        <w:tab/>
        <w:t>86</w:t>
        <w:tab/>
        <w:t>8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360"/>
        <w:jc w:val="both"/>
        <w:rPr>
          <w:szCs w:val="20"/>
        </w:rPr>
      </w:pPr>
      <w:r>
        <w:rPr>
          <w:szCs w:val="20"/>
        </w:rPr>
        <w:t>Fair condition (grass cover 50 to 75%)</w:t>
        <w:tab/>
        <w:tab/>
        <w:tab/>
        <w:tab/>
        <w:tab/>
        <w:t>49</w:t>
        <w:tab/>
        <w:t>69</w:t>
        <w:tab/>
        <w:t>79</w:t>
        <w:tab/>
        <w:t>8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360"/>
        <w:jc w:val="both"/>
        <w:rPr>
          <w:szCs w:val="20"/>
        </w:rPr>
      </w:pPr>
      <w:r>
        <w:rPr>
          <w:szCs w:val="20"/>
        </w:rPr>
        <w:t>Good condition (grass cover &gt; 75%)</w:t>
        <w:tab/>
        <w:tab/>
        <w:tab/>
        <w:tab/>
        <w:tab/>
        <w:t>39</w:t>
        <w:tab/>
        <w:t>61</w:t>
        <w:tab/>
        <w:t>74</w:t>
        <w:tab/>
        <w:t>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jc w:val="both"/>
        <w:rPr>
          <w:szCs w:val="20"/>
        </w:rPr>
      </w:pPr>
      <w:r>
        <w:rPr>
          <w:szCs w:val="20"/>
        </w:rPr>
        <w:t>Impervious are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jc w:val="both"/>
        <w:rPr>
          <w:szCs w:val="20"/>
        </w:rPr>
      </w:pPr>
      <w:r>
        <w:rPr>
          <w:szCs w:val="20"/>
        </w:rPr>
        <w:t>Paved parking lots, roofs, driveways, et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360"/>
        <w:jc w:val="both"/>
        <w:rPr>
          <w:szCs w:val="20"/>
        </w:rPr>
      </w:pPr>
      <w:r>
        <w:rPr>
          <w:szCs w:val="20"/>
        </w:rPr>
        <w:t>(excluding right-of-way)</w:t>
        <w:tab/>
        <w:tab/>
        <w:tab/>
        <w:tab/>
        <w:tab/>
        <w:tab/>
        <w:tab/>
        <w:t>98</w:t>
        <w:tab/>
        <w:t>98</w:t>
        <w:tab/>
        <w:t>98</w:t>
        <w:tab/>
        <w:t>9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jc w:val="both"/>
        <w:rPr>
          <w:szCs w:val="20"/>
        </w:rPr>
      </w:pPr>
      <w:r>
        <w:rPr>
          <w:szCs w:val="20"/>
        </w:rPr>
        <w:t>Streets and roa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360"/>
        <w:jc w:val="both"/>
        <w:rPr>
          <w:szCs w:val="20"/>
        </w:rPr>
      </w:pPr>
      <w:r>
        <w:rPr>
          <w:szCs w:val="20"/>
        </w:rPr>
        <w:t>Paved: curbs and storm sewers (excluding right-of-way)</w:t>
        <w:tab/>
        <w:tab/>
        <w:tab/>
        <w:t>98</w:t>
        <w:tab/>
        <w:t>98</w:t>
        <w:tab/>
        <w:t>98</w:t>
        <w:tab/>
        <w:t>9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360"/>
        <w:jc w:val="both"/>
        <w:rPr>
          <w:szCs w:val="20"/>
        </w:rPr>
      </w:pPr>
      <w:r>
        <w:rPr>
          <w:szCs w:val="20"/>
        </w:rPr>
        <w:t>Paved: open ditches (including right-of-way)</w:t>
        <w:tab/>
        <w:tab/>
        <w:tab/>
        <w:tab/>
        <w:t>83</w:t>
        <w:tab/>
        <w:t>89</w:t>
        <w:tab/>
        <w:t>92</w:t>
        <w:tab/>
        <w:t>9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360"/>
        <w:jc w:val="both"/>
        <w:rPr>
          <w:szCs w:val="20"/>
        </w:rPr>
      </w:pPr>
      <w:r>
        <w:rPr>
          <w:szCs w:val="20"/>
        </w:rPr>
        <w:t>Gravel (including right-of-way)</w:t>
        <w:tab/>
        <w:tab/>
        <w:tab/>
        <w:tab/>
        <w:tab/>
        <w:tab/>
        <w:t>76</w:t>
        <w:tab/>
        <w:t>85</w:t>
        <w:tab/>
        <w:t>89</w:t>
        <w:tab/>
        <w:t>9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360"/>
        <w:jc w:val="both"/>
        <w:rPr>
          <w:szCs w:val="20"/>
        </w:rPr>
      </w:pPr>
      <w:r>
        <w:rPr>
          <w:szCs w:val="20"/>
        </w:rPr>
        <w:t>Dirt (including right-of-way)</w:t>
        <w:tab/>
        <w:tab/>
        <w:tab/>
        <w:tab/>
        <w:tab/>
        <w:tab/>
        <w:t>72</w:t>
        <w:tab/>
        <w:t>82</w:t>
        <w:tab/>
        <w:t>87</w:t>
        <w:tab/>
        <w:t>8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jc w:val="both"/>
        <w:rPr>
          <w:szCs w:val="20"/>
        </w:rPr>
      </w:pPr>
      <w:r>
        <w:rPr>
          <w:szCs w:val="20"/>
        </w:rPr>
        <w:t>Urban distric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360"/>
        <w:jc w:val="both"/>
        <w:rPr>
          <w:szCs w:val="20"/>
        </w:rPr>
      </w:pPr>
      <w:r>
        <w:rPr>
          <w:szCs w:val="20"/>
        </w:rPr>
        <w:t>Commercial and business</w:t>
        <w:tab/>
        <w:tab/>
        <w:tab/>
        <w:tab/>
        <w:tab/>
        <w:t>85</w:t>
        <w:tab/>
        <w:tab/>
        <w:t>96</w:t>
        <w:tab/>
        <w:t>96</w:t>
        <w:tab/>
        <w:t>96</w:t>
        <w:tab/>
        <w:t>9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360"/>
        <w:jc w:val="both"/>
        <w:rPr>
          <w:szCs w:val="20"/>
        </w:rPr>
      </w:pPr>
      <w:r>
        <w:rPr>
          <w:szCs w:val="20"/>
        </w:rPr>
        <w:t>Industrial</w:t>
        <w:tab/>
        <w:tab/>
        <w:tab/>
        <w:tab/>
        <w:tab/>
        <w:tab/>
        <w:tab/>
        <w:t>72</w:t>
        <w:tab/>
        <w:tab/>
        <w:t>81</w:t>
        <w:tab/>
        <w:t>88</w:t>
        <w:tab/>
        <w:t>91</w:t>
        <w:tab/>
        <w:t>9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360"/>
        <w:jc w:val="both"/>
        <w:rPr>
          <w:szCs w:val="20"/>
        </w:rPr>
      </w:pPr>
      <w:r>
        <w:rPr>
          <w:szCs w:val="20"/>
        </w:rPr>
        <w:t>Residential districts by average lot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720"/>
        <w:jc w:val="both"/>
        <w:rPr>
          <w:szCs w:val="20"/>
        </w:rPr>
      </w:pPr>
      <w:r>
        <w:rPr>
          <w:szCs w:val="20"/>
        </w:rPr>
        <w:t>1/8-acre or less (townhouses)</w:t>
        <w:tab/>
        <w:tab/>
        <w:tab/>
        <w:tab/>
        <w:t>65</w:t>
        <w:tab/>
        <w:tab/>
        <w:t>77</w:t>
        <w:tab/>
        <w:t>85</w:t>
        <w:tab/>
        <w:t>90</w:t>
        <w:tab/>
        <w:t>9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720"/>
        <w:jc w:val="both"/>
        <w:rPr>
          <w:szCs w:val="20"/>
        </w:rPr>
      </w:pPr>
      <w:r>
        <w:rPr>
          <w:szCs w:val="20"/>
        </w:rPr>
        <w:t>1/4-acre</w:t>
        <w:tab/>
        <w:tab/>
        <w:tab/>
        <w:tab/>
        <w:tab/>
        <w:tab/>
        <w:t>38</w:t>
        <w:tab/>
        <w:tab/>
        <w:t>61</w:t>
        <w:tab/>
        <w:t>75</w:t>
        <w:tab/>
        <w:t>83</w:t>
        <w:tab/>
        <w:t>8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720"/>
        <w:jc w:val="both"/>
        <w:rPr>
          <w:szCs w:val="20"/>
        </w:rPr>
      </w:pPr>
      <w:r>
        <w:rPr>
          <w:szCs w:val="20"/>
        </w:rPr>
        <w:t>1/3-acre</w:t>
        <w:tab/>
        <w:tab/>
        <w:tab/>
        <w:tab/>
        <w:tab/>
        <w:tab/>
        <w:t>30</w:t>
        <w:tab/>
        <w:tab/>
        <w:t>57</w:t>
        <w:tab/>
        <w:t>72</w:t>
        <w:tab/>
        <w:t>81</w:t>
        <w:tab/>
        <w:t>8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720"/>
        <w:jc w:val="both"/>
        <w:rPr>
          <w:szCs w:val="20"/>
        </w:rPr>
      </w:pPr>
      <w:r>
        <w:rPr>
          <w:szCs w:val="20"/>
        </w:rPr>
        <w:t>1/2-acre</w:t>
        <w:tab/>
        <w:tab/>
        <w:tab/>
        <w:tab/>
        <w:tab/>
        <w:tab/>
        <w:t>25</w:t>
        <w:tab/>
        <w:tab/>
        <w:t>54</w:t>
        <w:tab/>
        <w:t>70</w:t>
        <w:tab/>
        <w:t>80</w:t>
        <w:tab/>
        <w:t>8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720"/>
        <w:jc w:val="both"/>
        <w:rPr>
          <w:szCs w:val="20"/>
        </w:rPr>
      </w:pPr>
      <w:r>
        <w:rPr>
          <w:szCs w:val="20"/>
        </w:rPr>
        <w:t>1-acre</w:t>
        <w:tab/>
        <w:tab/>
        <w:tab/>
        <w:tab/>
        <w:tab/>
        <w:tab/>
        <w:tab/>
        <w:t>20</w:t>
        <w:tab/>
        <w:tab/>
        <w:t>51</w:t>
        <w:tab/>
        <w:t>68</w:t>
        <w:tab/>
        <w:t>79</w:t>
        <w:tab/>
        <w:t>8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720"/>
        <w:jc w:val="both"/>
        <w:rPr>
          <w:szCs w:val="20"/>
        </w:rPr>
      </w:pPr>
      <w:r>
        <w:rPr>
          <w:szCs w:val="20"/>
        </w:rPr>
        <w:t>2-acre</w:t>
        <w:tab/>
        <w:tab/>
        <w:tab/>
        <w:tab/>
        <w:tab/>
        <w:tab/>
        <w:tab/>
        <w:t>12</w:t>
        <w:tab/>
        <w:tab/>
        <w:t>46</w:t>
        <w:tab/>
        <w:t>65</w:t>
        <w:tab/>
        <w:t>77</w:t>
        <w:tab/>
        <w:t>8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mc:AlternateContent>
          <mc:Choice Requires="wps">
            <w:drawing>
              <wp:anchor behindDoc="1" distT="0" distB="0" distL="114935" distR="114935" simplePos="0" locked="0" layoutInCell="0" allowOverlap="1" relativeHeight="17">
                <wp:simplePos x="0" y="0"/>
                <wp:positionH relativeFrom="page">
                  <wp:posOffset>918845</wp:posOffset>
                </wp:positionH>
                <wp:positionV relativeFrom="page">
                  <wp:posOffset>5275580</wp:posOffset>
                </wp:positionV>
                <wp:extent cx="4352290" cy="12065"/>
                <wp:effectExtent l="0" t="635" r="0" b="0"/>
                <wp:wrapNone/>
                <wp:docPr id="16" name=""/>
                <a:graphic xmlns:a="http://schemas.openxmlformats.org/drawingml/2006/main">
                  <a:graphicData uri="http://schemas.microsoft.com/office/word/2010/wordprocessingShape">
                    <wps:wsp>
                      <wps:cNvSpPr/>
                      <wps:spPr>
                        <a:xfrm>
                          <a:off x="0" y="0"/>
                          <a:ext cx="43524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35pt;margin-top:415.4pt;width:342.65pt;height:0.9pt;mso-wrap-style:none;v-text-anchor:middle;mso-position-horizontal-relative:page;mso-position-vertical-relative:page">
                <v:fill o:detectmouseclick="t" type="solid" color2="white"/>
                <v:stroke color="#3465a4" joinstyle="round" endcap="flat"/>
                <w10:wrap type="none"/>
              </v:rect>
            </w:pict>
          </mc:Fallback>
        </mc:AlternateContent>
      </w:r>
      <w:r>
        <w:rPr>
          <w:b/>
          <w:bCs/>
          <w:i/>
          <w:iCs/>
          <w:sz w:val="22"/>
          <w:szCs w:val="22"/>
          <w:u w:val="single"/>
        </w:rPr>
        <w:t>Rural areas</w:t>
        <w:tab/>
      </w:r>
      <w:r>
        <w:rPr>
          <w:i/>
          <w:iCs/>
          <w:sz w:val="22"/>
          <w:szCs w:val="22"/>
        </w:rPr>
        <w:tab/>
      </w:r>
      <w:r>
        <w:rPr>
          <w:sz w:val="22"/>
          <w:szCs w:val="22"/>
        </w:rPr>
        <w:t>Cov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0"/>
        <w:jc w:val="both"/>
        <w:rPr>
          <w:sz w:val="22"/>
          <w:szCs w:val="22"/>
        </w:rPr>
      </w:pPr>
      <w:r>
        <mc:AlternateContent>
          <mc:Choice Requires="wps">
            <w:drawing>
              <wp:anchor behindDoc="1" distT="0" distB="0" distL="114935" distR="114935" simplePos="0" locked="0" layoutInCell="0" allowOverlap="1" relativeHeight="18">
                <wp:simplePos x="0" y="0"/>
                <wp:positionH relativeFrom="page">
                  <wp:posOffset>5465445</wp:posOffset>
                </wp:positionH>
                <wp:positionV relativeFrom="page">
                  <wp:posOffset>5440680</wp:posOffset>
                </wp:positionV>
                <wp:extent cx="1610360" cy="12065"/>
                <wp:effectExtent l="0" t="635" r="0" b="0"/>
                <wp:wrapNone/>
                <wp:docPr id="17" name=""/>
                <a:graphic xmlns:a="http://schemas.openxmlformats.org/drawingml/2006/main">
                  <a:graphicData uri="http://schemas.microsoft.com/office/word/2010/wordprocessingShape">
                    <wps:wsp>
                      <wps:cNvSpPr/>
                      <wps:spPr>
                        <a:xfrm>
                          <a:off x="0" y="0"/>
                          <a:ext cx="1610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0.35pt;margin-top:428.4pt;width:126.7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22"/>
          <w:szCs w:val="22"/>
        </w:rPr>
        <w:t>Hydrologic</w:t>
        <w:tab/>
        <w:t>Hydrologic Soil Grou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mc:AlternateContent>
          <mc:Choice Requires="wps">
            <w:drawing>
              <wp:anchor behindDoc="1" distT="0" distB="0" distL="114935" distR="114935" simplePos="0" locked="0" layoutInCell="0" allowOverlap="1" relativeHeight="19">
                <wp:simplePos x="0" y="0"/>
                <wp:positionH relativeFrom="page">
                  <wp:posOffset>911860</wp:posOffset>
                </wp:positionH>
                <wp:positionV relativeFrom="page">
                  <wp:posOffset>5598160</wp:posOffset>
                </wp:positionV>
                <wp:extent cx="6172200" cy="12065"/>
                <wp:effectExtent l="0" t="635" r="0" b="0"/>
                <wp:wrapNone/>
                <wp:docPr id="18"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40.8pt;width:485.9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22"/>
          <w:szCs w:val="22"/>
        </w:rPr>
        <w:t>Land Use</w:t>
        <w:tab/>
        <w:tab/>
        <w:tab/>
        <w:t>Treatment or Practice</w:t>
        <w:tab/>
        <w:tab/>
        <w:t>Condition</w:t>
        <w:tab/>
        <w:t>A</w:t>
        <w:tab/>
        <w:t>B</w:t>
        <w:tab/>
        <w:t>C</w:t>
        <w:tab/>
        <w:t>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jc w:val="both"/>
        <w:rPr>
          <w:szCs w:val="20"/>
        </w:rPr>
      </w:pPr>
      <w:r>
        <w:rPr>
          <w:szCs w:val="20"/>
        </w:rPr>
        <w:t>Fallow</w:t>
        <w:tab/>
        <w:tab/>
        <w:tab/>
        <w:tab/>
        <w:t>Straight row</w:t>
        <w:tab/>
        <w:tab/>
        <w:tab/>
        <w:tab/>
        <w:t>------</w:t>
        <w:tab/>
        <w:tab/>
        <w:t>77</w:t>
        <w:tab/>
        <w:t>86</w:t>
        <w:tab/>
        <w:t>91</w:t>
        <w:tab/>
        <w:t>9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jc w:val="both"/>
        <w:rPr>
          <w:szCs w:val="20"/>
        </w:rPr>
      </w:pPr>
      <w:r>
        <w:rPr>
          <w:szCs w:val="20"/>
        </w:rPr>
        <w:t>Row crops</w:t>
        <w:tab/>
        <w:tab/>
        <w:tab/>
        <w:t>Straight row</w:t>
        <w:tab/>
        <w:tab/>
        <w:tab/>
        <w:tab/>
        <w:t>poor</w:t>
        <w:tab/>
        <w:tab/>
        <w:t>72</w:t>
        <w:tab/>
        <w:t>81</w:t>
        <w:tab/>
        <w:t>88</w:t>
        <w:tab/>
        <w:t>9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2160"/>
        <w:jc w:val="both"/>
        <w:rPr>
          <w:szCs w:val="20"/>
        </w:rPr>
      </w:pPr>
      <w:r>
        <w:rPr>
          <w:szCs w:val="20"/>
        </w:rPr>
        <w:t>Straight row</w:t>
        <w:tab/>
        <w:tab/>
        <w:tab/>
        <w:tab/>
        <w:t>good</w:t>
        <w:tab/>
        <w:tab/>
        <w:t>67</w:t>
        <w:tab/>
        <w:t>78</w:t>
        <w:tab/>
        <w:t>85</w:t>
        <w:tab/>
        <w:t>8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2160"/>
        <w:jc w:val="both"/>
        <w:rPr>
          <w:szCs w:val="20"/>
        </w:rPr>
      </w:pPr>
      <w:r>
        <w:rPr>
          <w:szCs w:val="20"/>
        </w:rPr>
        <w:t>Contoured</w:t>
        <w:tab/>
        <w:tab/>
        <w:tab/>
        <w:tab/>
        <w:t>poor</w:t>
        <w:tab/>
        <w:tab/>
        <w:t>70</w:t>
        <w:tab/>
        <w:t>79</w:t>
        <w:tab/>
        <w:t>84</w:t>
        <w:tab/>
        <w:t>8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2160"/>
        <w:jc w:val="both"/>
        <w:rPr>
          <w:szCs w:val="20"/>
        </w:rPr>
      </w:pPr>
      <w:r>
        <w:rPr>
          <w:szCs w:val="20"/>
        </w:rPr>
        <w:t>Contoured</w:t>
        <w:tab/>
        <w:tab/>
        <w:tab/>
        <w:tab/>
        <w:t>good</w:t>
        <w:tab/>
        <w:tab/>
        <w:t>65</w:t>
        <w:tab/>
        <w:t>75</w:t>
        <w:tab/>
        <w:t>82</w:t>
        <w:tab/>
        <w:t>8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2160"/>
        <w:jc w:val="both"/>
        <w:rPr>
          <w:szCs w:val="20"/>
        </w:rPr>
      </w:pPr>
      <w:r>
        <w:rPr>
          <w:szCs w:val="20"/>
        </w:rPr>
        <w:t>Contoured and terraced</w:t>
        <w:tab/>
        <w:tab/>
        <w:t>poor</w:t>
        <w:tab/>
        <w:tab/>
        <w:t>66</w:t>
        <w:tab/>
        <w:t>74</w:t>
        <w:tab/>
        <w:t>80</w:t>
        <w:tab/>
        <w:t>8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2160"/>
        <w:jc w:val="both"/>
        <w:rPr>
          <w:szCs w:val="20"/>
        </w:rPr>
      </w:pPr>
      <w:r>
        <w:rPr>
          <w:szCs w:val="20"/>
        </w:rPr>
        <w:t>Contoured and terraced</w:t>
        <w:tab/>
        <w:tab/>
        <w:t>good</w:t>
        <w:tab/>
        <w:tab/>
        <w:t>62</w:t>
        <w:tab/>
        <w:t>71</w:t>
        <w:tab/>
        <w:t>78</w:t>
        <w:tab/>
        <w:t>8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jc w:val="both"/>
        <w:rPr>
          <w:szCs w:val="20"/>
        </w:rPr>
      </w:pPr>
      <w:r>
        <w:rPr>
          <w:szCs w:val="20"/>
        </w:rPr>
        <w:t>Small grain</w:t>
        <w:tab/>
        <w:tab/>
        <w:tab/>
        <w:t>Straight row</w:t>
        <w:tab/>
        <w:tab/>
        <w:tab/>
        <w:tab/>
        <w:t>poor</w:t>
        <w:tab/>
        <w:tab/>
        <w:t>65</w:t>
        <w:tab/>
        <w:t>76</w:t>
        <w:tab/>
        <w:t>84</w:t>
        <w:tab/>
        <w:t>8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2160"/>
        <w:jc w:val="both"/>
        <w:rPr>
          <w:szCs w:val="20"/>
        </w:rPr>
      </w:pPr>
      <w:r>
        <w:rPr>
          <w:szCs w:val="20"/>
        </w:rPr>
        <w:t>Straight row</w:t>
        <w:tab/>
        <w:tab/>
        <w:tab/>
        <w:tab/>
        <w:t>good</w:t>
        <w:tab/>
        <w:tab/>
        <w:t>63</w:t>
        <w:tab/>
        <w:t>75</w:t>
        <w:tab/>
        <w:t>83</w:t>
        <w:tab/>
        <w:t>8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2160"/>
        <w:jc w:val="both"/>
        <w:rPr>
          <w:szCs w:val="20"/>
        </w:rPr>
      </w:pPr>
      <w:r>
        <w:rPr>
          <w:szCs w:val="20"/>
        </w:rPr>
        <w:t>Contoured</w:t>
        <w:tab/>
        <w:tab/>
        <w:tab/>
        <w:tab/>
        <w:t>poor</w:t>
        <w:tab/>
        <w:tab/>
        <w:t>63</w:t>
        <w:tab/>
        <w:t>74</w:t>
        <w:tab/>
        <w:t>82</w:t>
        <w:tab/>
        <w:t>8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2160"/>
        <w:jc w:val="both"/>
        <w:rPr>
          <w:szCs w:val="20"/>
        </w:rPr>
      </w:pPr>
      <w:r>
        <w:rPr>
          <w:szCs w:val="20"/>
        </w:rPr>
        <w:t>Contoured</w:t>
        <w:tab/>
        <w:tab/>
        <w:tab/>
        <w:tab/>
        <w:t>good</w:t>
        <w:tab/>
        <w:tab/>
        <w:t>61</w:t>
        <w:tab/>
        <w:t>73</w:t>
        <w:tab/>
        <w:t>81</w:t>
        <w:tab/>
        <w:t>8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2160"/>
        <w:jc w:val="both"/>
        <w:rPr>
          <w:szCs w:val="20"/>
        </w:rPr>
      </w:pPr>
      <w:r>
        <w:rPr>
          <w:szCs w:val="20"/>
        </w:rPr>
        <w:t>Contoured and terraced</w:t>
        <w:tab/>
        <w:tab/>
        <w:t>poor</w:t>
        <w:tab/>
        <w:tab/>
        <w:t>61</w:t>
        <w:tab/>
        <w:t>72</w:t>
        <w:tab/>
        <w:t>79</w:t>
        <w:tab/>
        <w:t>8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2160"/>
        <w:jc w:val="both"/>
        <w:rPr>
          <w:szCs w:val="20"/>
        </w:rPr>
      </w:pPr>
      <w:r>
        <w:rPr>
          <w:szCs w:val="20"/>
        </w:rPr>
        <w:t>Contoured and terraced</w:t>
        <w:tab/>
        <w:tab/>
        <w:t>good</w:t>
        <w:tab/>
        <w:tab/>
        <w:t>59</w:t>
        <w:tab/>
        <w:t>70</w:t>
        <w:tab/>
        <w:t>78</w:t>
        <w:tab/>
        <w:t>8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jc w:val="both"/>
        <w:rPr>
          <w:szCs w:val="20"/>
        </w:rPr>
      </w:pPr>
      <w:r>
        <w:rPr>
          <w:szCs w:val="20"/>
        </w:rPr>
        <w:t>Pasture or range</w:t>
        <w:tab/>
        <w:tab/>
        <w:tab/>
        <w:tab/>
        <w:tab/>
        <w:tab/>
        <w:t>poor</w:t>
        <w:tab/>
        <w:tab/>
        <w:t>68</w:t>
        <w:tab/>
        <w:t>79</w:t>
        <w:tab/>
        <w:t>86</w:t>
        <w:tab/>
        <w:t>8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5760"/>
        <w:jc w:val="both"/>
        <w:rPr>
          <w:szCs w:val="20"/>
        </w:rPr>
      </w:pPr>
      <w:r>
        <w:rPr>
          <w:szCs w:val="20"/>
        </w:rPr>
        <w:t>fair</w:t>
        <w:tab/>
        <w:tab/>
        <w:t>49</w:t>
        <w:tab/>
        <w:t>69</w:t>
        <w:tab/>
        <w:t>79</w:t>
        <w:tab/>
        <w:t>8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5760"/>
        <w:jc w:val="both"/>
        <w:rPr>
          <w:szCs w:val="20"/>
        </w:rPr>
      </w:pPr>
      <w:r>
        <w:rPr>
          <w:szCs w:val="20"/>
        </w:rPr>
        <w:t>good</w:t>
        <w:tab/>
        <w:tab/>
        <w:t>39</w:t>
        <w:tab/>
        <w:t>61</w:t>
        <w:tab/>
        <w:t>74</w:t>
        <w:tab/>
        <w:t>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jc w:val="both"/>
        <w:rPr>
          <w:szCs w:val="20"/>
        </w:rPr>
      </w:pPr>
      <w:r>
        <w:rPr>
          <w:szCs w:val="20"/>
        </w:rPr>
        <w:t>Meadow</w:t>
        <w:tab/>
        <w:tab/>
        <w:tab/>
        <w:tab/>
        <w:tab/>
        <w:tab/>
        <w:tab/>
        <w:tab/>
        <w:t>good</w:t>
        <w:tab/>
        <w:tab/>
        <w:t>30</w:t>
        <w:tab/>
        <w:t>58</w:t>
        <w:tab/>
        <w:t>71</w:t>
        <w:tab/>
        <w:t>7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jc w:val="both"/>
        <w:rPr>
          <w:szCs w:val="20"/>
        </w:rPr>
      </w:pPr>
      <w:r>
        <w:rPr>
          <w:szCs w:val="20"/>
        </w:rPr>
        <w:t>Woods</w:t>
        <w:tab/>
        <w:tab/>
        <w:tab/>
        <w:tab/>
        <w:tab/>
        <w:tab/>
        <w:tab/>
        <w:tab/>
        <w:tab/>
        <w:t>poor</w:t>
        <w:tab/>
        <w:tab/>
        <w:t>45</w:t>
        <w:tab/>
        <w:t>66</w:t>
        <w:tab/>
        <w:t>77</w:t>
        <w:tab/>
        <w:t>8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5760"/>
        <w:jc w:val="both"/>
        <w:rPr>
          <w:szCs w:val="20"/>
        </w:rPr>
      </w:pPr>
      <w:r>
        <w:rPr>
          <w:szCs w:val="20"/>
        </w:rPr>
        <w:t>fair</w:t>
        <w:tab/>
        <w:tab/>
        <w:t>46</w:t>
        <w:tab/>
        <w:t>60</w:t>
        <w:tab/>
        <w:t>73</w:t>
        <w:tab/>
        <w:t>7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5760"/>
        <w:jc w:val="both"/>
        <w:rPr>
          <w:szCs w:val="20"/>
        </w:rPr>
      </w:pPr>
      <w:r>
        <w:rPr>
          <w:szCs w:val="20"/>
        </w:rPr>
        <w:t>good</w:t>
        <w:tab/>
        <w:tab/>
        <w:t>25</w:t>
        <w:tab/>
        <w:t>55</w:t>
        <w:tab/>
        <w:t>70</w:t>
        <w:tab/>
        <w:t>7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jc w:val="both"/>
        <w:rPr>
          <w:szCs w:val="20"/>
        </w:rPr>
      </w:pPr>
      <w:r>
        <w:rPr>
          <w:szCs w:val="20"/>
        </w:rPr>
        <w:t>Farmsteads</w:t>
        <w:tab/>
        <w:tab/>
        <w:tab/>
        <w:tab/>
        <w:tab/>
        <w:tab/>
        <w:tab/>
        <w:tab/>
        <w:tab/>
        <w:t>59</w:t>
        <w:tab/>
        <w:t>74</w:t>
        <w:tab/>
        <w:t>82</w:t>
        <w:tab/>
        <w:t>8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jc w:val="both"/>
        <w:rPr>
          <w:szCs w:val="20"/>
        </w:rPr>
      </w:pPr>
      <w:r>
        <w:rPr>
          <w:szCs w:val="20"/>
        </w:rPr>
        <w:t xml:space="preserve">Roads </w:t>
        <w:tab/>
        <w:t>(dirt, including right-of-way)</w:t>
        <w:tab/>
        <w:tab/>
        <w:tab/>
        <w:tab/>
        <w:t>----</w:t>
        <w:tab/>
        <w:tab/>
        <w:t>72</w:t>
        <w:tab/>
        <w:t>82</w:t>
        <w:tab/>
        <w:t>87</w:t>
        <w:tab/>
        <w:t>8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ind w:firstLine="720"/>
        <w:jc w:val="both"/>
        <w:rPr>
          <w:szCs w:val="20"/>
        </w:rPr>
      </w:pPr>
      <w:r>
        <w:rPr>
          <w:szCs w:val="20"/>
        </w:rPr>
        <w:t>(hard surface, including right of way)</w:t>
        <w:tab/>
        <w:tab/>
        <w:tab/>
        <w:t>----</w:t>
        <w:tab/>
        <w:tab/>
        <w:t>74</w:t>
        <w:tab/>
        <w:t>84</w:t>
        <w:tab/>
        <w:t>90</w:t>
        <w:tab/>
        <w:t>9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jc w:val="both"/>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20">
                <wp:simplePos x="0" y="0"/>
                <wp:positionH relativeFrom="page">
                  <wp:posOffset>897890</wp:posOffset>
                </wp:positionH>
                <wp:positionV relativeFrom="page">
                  <wp:posOffset>8931275</wp:posOffset>
                </wp:positionV>
                <wp:extent cx="6172200" cy="12065"/>
                <wp:effectExtent l="0" t="635" r="0" b="0"/>
                <wp:wrapNone/>
                <wp:docPr id="19"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7pt;margin-top:703.25pt;width:485.95pt;height:0.9pt;mso-wrap-style:none;v-text-anchor:middle;mso-position-horizontal-relative:page;mso-position-vertical-relative:page">
                <v:fill o:detectmouseclick="t" type="solid" color2="white"/>
                <v:stroke color="#3465a4" joinstyle="round" endcap="flat"/>
                <w10:wrap type="none"/>
              </v:rect>
            </w:pict>
          </mc:Fallback>
        </mc:AlternateContent>
      </w:r>
    </w:p>
    <w:p>
      <w:pPr>
        <w:sectPr>
          <w:footerReference w:type="default" r:id="rId24"/>
          <w:type w:val="nextPage"/>
          <w:pgSz w:w="12240" w:h="15840"/>
          <w:pgMar w:left="1440" w:right="1080" w:gutter="0" w:header="0" w:top="1440" w:footer="864" w:bottom="920"/>
          <w:pgNumType w:fmt="decimal"/>
          <w:formProt w:val="false"/>
          <w:textDirection w:val="lrTb"/>
          <w:docGrid w:type="default" w:linePitch="360" w:charSpace="0"/>
        </w:sect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0"/>
          <w:vertAlign w:val="superscript"/>
        </w:rPr>
        <w:t>a</w:t>
      </w:r>
      <w:r>
        <w:rPr>
          <w:szCs w:val="20"/>
        </w:rPr>
        <w:t xml:space="preserve">USDA, SCS.  1986.  Urban Hydrology for Small Watersheds. Technical Release 55.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b/>
          <w:bCs/>
          <w:sz w:val="24"/>
        </w:rPr>
        <w:t>Table to convert from one runoff curve number to the corresponding one with different antecedent moisture conditions.</w:t>
      </w:r>
      <w:r>
        <w:rPr>
          <w:szCs w:val="20"/>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rFonts w:eastAsia="Univers"/>
          <w:szCs w:val="20"/>
        </w:rPr>
        <w:t xml:space="preserve">  </w:t>
      </w:r>
      <w:r>
        <w:rPr>
          <w:szCs w:val="20"/>
        </w:rPr>
        <w:tab/>
        <w:t xml:space="preserve">      Source: USDA, SCS, National Engineering Handbook (1972)</w:t>
      </w:r>
    </w:p>
    <w:p>
      <w:pPr>
        <w:pStyle w:val="Normal"/>
        <w:tabs>
          <w:tab w:val="left" w:pos="-720" w:leader="none"/>
          <w:tab w:val="left" w:pos="0" w:leader="none"/>
          <w:tab w:val="left" w:pos="720" w:leader="none"/>
          <w:tab w:val="left" w:pos="144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Cs w:val="20"/>
        </w:rPr>
      </w:pPr>
      <w:r>
        <w:rPr>
          <w:szCs w:val="20"/>
        </w:rPr>
      </w:r>
    </w:p>
    <w:p>
      <w:pPr>
        <w:pStyle w:val="Normal"/>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 w:val="left" w:pos="8640" w:leader="none"/>
          <w:tab w:val="left" w:pos="9360" w:leader="none"/>
        </w:tabs>
        <w:ind w:left="2160" w:right="360" w:hanging="0"/>
        <w:rPr>
          <w:sz w:val="22"/>
          <w:szCs w:val="22"/>
        </w:rPr>
      </w:pPr>
      <w:r>
        <w:rPr>
          <w:sz w:val="22"/>
          <w:szCs w:val="22"/>
        </w:rPr>
        <w:t xml:space="preserve">CN for </w:t>
        <w:tab/>
        <w:t xml:space="preserve">CN for </w:t>
        <w:tab/>
        <w:t>CN for</w:t>
      </w:r>
    </w:p>
    <w:p>
      <w:pPr>
        <w:pStyle w:val="Normal"/>
        <w:tabs>
          <w:tab w:val="left" w:pos="720" w:leader="none"/>
          <w:tab w:val="left" w:pos="1440" w:leader="none"/>
          <w:tab w:val="left" w:pos="2160" w:leader="none"/>
          <w:tab w:val="left" w:pos="3600" w:leader="none"/>
          <w:tab w:val="left" w:pos="5040" w:leader="none"/>
          <w:tab w:val="left" w:pos="6480" w:leader="none"/>
          <w:tab w:val="left" w:pos="7200" w:leader="none"/>
          <w:tab w:val="left" w:pos="7920" w:leader="none"/>
          <w:tab w:val="left" w:pos="8640" w:leader="none"/>
          <w:tab w:val="left" w:pos="9360" w:leader="none"/>
        </w:tabs>
        <w:ind w:left="2160" w:right="360" w:hanging="0"/>
        <w:rPr>
          <w:sz w:val="22"/>
          <w:szCs w:val="22"/>
        </w:rPr>
      </w:pPr>
      <w:r>
        <w:rPr>
          <w:sz w:val="22"/>
          <w:szCs w:val="22"/>
          <w:u w:val="single"/>
        </w:rPr>
        <w:t>AMC II</w:t>
      </w:r>
      <w:r>
        <w:rPr>
          <w:sz w:val="22"/>
          <w:szCs w:val="22"/>
        </w:rPr>
        <w:tab/>
      </w:r>
      <w:r>
        <w:rPr>
          <w:sz w:val="22"/>
          <w:szCs w:val="22"/>
          <w:u w:val="single"/>
        </w:rPr>
        <w:t>AMC I</w:t>
      </w:r>
      <w:r>
        <w:rPr>
          <w:sz w:val="22"/>
          <w:szCs w:val="22"/>
        </w:rPr>
        <w:t xml:space="preserve"> </w:t>
        <w:tab/>
      </w:r>
      <w:r>
        <w:rPr>
          <w:sz w:val="22"/>
          <w:szCs w:val="22"/>
          <w:u w:val="single"/>
        </w:rPr>
        <w:t>AMC III</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100</w:t>
        <w:tab/>
        <w:t>100</w:t>
        <w:tab/>
        <w:t>100</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99</w:t>
        <w:tab/>
        <w:t>97</w:t>
        <w:tab/>
        <w:t>100</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98</w:t>
        <w:tab/>
        <w:t>94</w:t>
        <w:tab/>
        <w:t>99</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97</w:t>
        <w:tab/>
        <w:t>91</w:t>
        <w:tab/>
        <w:t>99</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96</w:t>
        <w:tab/>
        <w:t>89</w:t>
        <w:tab/>
        <w:t>99</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95</w:t>
        <w:tab/>
        <w:t>87</w:t>
        <w:tab/>
        <w:t>98</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94</w:t>
        <w:tab/>
        <w:t>85</w:t>
        <w:tab/>
        <w:t>98</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93</w:t>
        <w:tab/>
        <w:t>83</w:t>
        <w:tab/>
        <w:t>98</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mc:AlternateContent>
          <mc:Choice Requires="wps">
            <w:drawing>
              <wp:anchor behindDoc="1" distT="0" distB="0" distL="114935" distR="114935" simplePos="0" locked="0" layoutInCell="0" allowOverlap="1" relativeHeight="21">
                <wp:simplePos x="0" y="0"/>
                <wp:positionH relativeFrom="page">
                  <wp:posOffset>2413635</wp:posOffset>
                </wp:positionH>
                <wp:positionV relativeFrom="page">
                  <wp:posOffset>3411220</wp:posOffset>
                </wp:positionV>
                <wp:extent cx="2034540" cy="8890"/>
                <wp:effectExtent l="0" t="0" r="0" b="0"/>
                <wp:wrapNone/>
                <wp:docPr id="21" name=""/>
                <a:graphic xmlns:a="http://schemas.openxmlformats.org/drawingml/2006/main">
                  <a:graphicData uri="http://schemas.microsoft.com/office/word/2010/wordprocessingShape">
                    <wps:wsp>
                      <wps:cNvSpPr/>
                      <wps:spPr>
                        <a:xfrm>
                          <a:off x="0" y="0"/>
                          <a:ext cx="20347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0.05pt;margin-top:268.6pt;width:160.15pt;height:0.65pt;mso-wrap-style:none;v-text-anchor:middle;mso-position-horizontal-relative:page;mso-position-vertical-relative:page">
                <v:fill o:detectmouseclick="t" type="solid" color2="white"/>
                <v:stroke color="#3465a4" joinstyle="round" endcap="flat"/>
                <w10:wrap type="none"/>
              </v:rect>
            </w:pict>
          </mc:Fallback>
        </mc:AlternateContent>
      </w:r>
      <w:r>
        <w:rPr>
          <w:sz w:val="22"/>
          <w:szCs w:val="22"/>
        </w:rPr>
        <w:tab/>
        <w:t>92</w:t>
        <w:tab/>
        <w:t>81</w:t>
        <w:tab/>
        <w:t>97</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91</w:t>
        <w:tab/>
        <w:t>80</w:t>
        <w:tab/>
        <w:t>97</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90</w:t>
        <w:tab/>
        <w:t>78</w:t>
        <w:tab/>
        <w:t>96</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89</w:t>
        <w:tab/>
        <w:t>76</w:t>
        <w:tab/>
        <w:t>96</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88</w:t>
        <w:tab/>
        <w:t>75</w:t>
        <w:tab/>
        <w:t>95</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87</w:t>
        <w:tab/>
        <w:t>73</w:t>
        <w:tab/>
        <w:t>95</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86</w:t>
        <w:tab/>
        <w:t>72</w:t>
        <w:tab/>
        <w:t>94</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85</w:t>
        <w:tab/>
        <w:t>70</w:t>
        <w:tab/>
        <w:t>94</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84</w:t>
        <w:tab/>
        <w:t>68</w:t>
        <w:tab/>
        <w:t>93</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83</w:t>
        <w:tab/>
        <w:t>67</w:t>
        <w:tab/>
        <w:t>93</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mc:AlternateContent>
          <mc:Choice Requires="wps">
            <w:drawing>
              <wp:anchor behindDoc="1" distT="0" distB="0" distL="114935" distR="114935" simplePos="0" locked="0" layoutInCell="0" allowOverlap="1" relativeHeight="22">
                <wp:simplePos x="0" y="0"/>
                <wp:positionH relativeFrom="page">
                  <wp:posOffset>2393315</wp:posOffset>
                </wp:positionH>
                <wp:positionV relativeFrom="page">
                  <wp:posOffset>4921250</wp:posOffset>
                </wp:positionV>
                <wp:extent cx="2034540" cy="8890"/>
                <wp:effectExtent l="0" t="0" r="0" b="0"/>
                <wp:wrapNone/>
                <wp:docPr id="22" name=""/>
                <a:graphic xmlns:a="http://schemas.openxmlformats.org/drawingml/2006/main">
                  <a:graphicData uri="http://schemas.microsoft.com/office/word/2010/wordprocessingShape">
                    <wps:wsp>
                      <wps:cNvSpPr/>
                      <wps:spPr>
                        <a:xfrm>
                          <a:off x="0" y="0"/>
                          <a:ext cx="20347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8.45pt;margin-top:387.5pt;width:160.15pt;height:0.65pt;mso-wrap-style:none;v-text-anchor:middle;mso-position-horizontal-relative:page;mso-position-vertical-relative:page">
                <v:fill o:detectmouseclick="t" type="solid" color2="white"/>
                <v:stroke color="#3465a4" joinstyle="round" endcap="flat"/>
                <w10:wrap type="none"/>
              </v:rect>
            </w:pict>
          </mc:Fallback>
        </mc:AlternateContent>
      </w:r>
      <w:r>
        <w:rPr>
          <w:sz w:val="22"/>
          <w:szCs w:val="22"/>
        </w:rPr>
        <w:tab/>
        <w:t>82</w:t>
        <w:tab/>
        <w:t>66</w:t>
        <w:tab/>
        <w:t>92</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81</w:t>
        <w:tab/>
        <w:t>64</w:t>
        <w:tab/>
        <w:t>92</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80</w:t>
        <w:tab/>
        <w:t>63</w:t>
        <w:tab/>
        <w:t>91</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79</w:t>
        <w:tab/>
        <w:t>62</w:t>
        <w:tab/>
        <w:t>91</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78</w:t>
        <w:tab/>
        <w:t>60</w:t>
        <w:tab/>
        <w:t>90</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77</w:t>
        <w:tab/>
        <w:t>59</w:t>
        <w:tab/>
        <w:t>89</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76</w:t>
        <w:tab/>
        <w:t>58</w:t>
        <w:tab/>
        <w:t>89</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75</w:t>
        <w:tab/>
        <w:t>57</w:t>
        <w:tab/>
        <w:t>88</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74</w:t>
        <w:tab/>
        <w:t>55</w:t>
        <w:tab/>
        <w:t>88</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73</w:t>
        <w:tab/>
        <w:t>54</w:t>
        <w:tab/>
        <w:t>87</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mc:AlternateContent>
          <mc:Choice Requires="wps">
            <w:drawing>
              <wp:anchor behindDoc="1" distT="0" distB="0" distL="114935" distR="114935" simplePos="0" locked="0" layoutInCell="0" allowOverlap="1" relativeHeight="23">
                <wp:simplePos x="0" y="0"/>
                <wp:positionH relativeFrom="page">
                  <wp:posOffset>2386330</wp:posOffset>
                </wp:positionH>
                <wp:positionV relativeFrom="page">
                  <wp:posOffset>6437630</wp:posOffset>
                </wp:positionV>
                <wp:extent cx="2034540" cy="8890"/>
                <wp:effectExtent l="0" t="0" r="0" b="0"/>
                <wp:wrapNone/>
                <wp:docPr id="23" name=""/>
                <a:graphic xmlns:a="http://schemas.openxmlformats.org/drawingml/2006/main">
                  <a:graphicData uri="http://schemas.microsoft.com/office/word/2010/wordprocessingShape">
                    <wps:wsp>
                      <wps:cNvSpPr/>
                      <wps:spPr>
                        <a:xfrm>
                          <a:off x="0" y="0"/>
                          <a:ext cx="20347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7.9pt;margin-top:506.9pt;width:160.15pt;height:0.65pt;mso-wrap-style:none;v-text-anchor:middle;mso-position-horizontal-relative:page;mso-position-vertical-relative:page">
                <v:fill o:detectmouseclick="t" type="solid" color2="white"/>
                <v:stroke color="#3465a4" joinstyle="round" endcap="flat"/>
                <w10:wrap type="none"/>
              </v:rect>
            </w:pict>
          </mc:Fallback>
        </mc:AlternateContent>
      </w:r>
      <w:r>
        <w:rPr>
          <w:sz w:val="22"/>
          <w:szCs w:val="22"/>
        </w:rPr>
        <w:tab/>
        <w:t>72</w:t>
        <w:tab/>
        <w:t>53</w:t>
        <w:tab/>
        <w:t>86</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71</w:t>
        <w:tab/>
        <w:t>52</w:t>
        <w:tab/>
        <w:t>86</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70</w:t>
        <w:tab/>
        <w:t>51</w:t>
        <w:tab/>
        <w:t>85</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69</w:t>
        <w:tab/>
        <w:t>50</w:t>
        <w:tab/>
        <w:t>84</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68</w:t>
        <w:tab/>
        <w:t>48</w:t>
        <w:tab/>
        <w:t>84</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67</w:t>
        <w:tab/>
        <w:t>47</w:t>
        <w:tab/>
        <w:t>83</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66</w:t>
        <w:tab/>
        <w:t>46</w:t>
        <w:tab/>
        <w:t>82</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65</w:t>
        <w:tab/>
        <w:t>45</w:t>
        <w:tab/>
        <w:t>82</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64</w:t>
        <w:tab/>
        <w:t>44</w:t>
        <w:tab/>
        <w:t>81</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63</w:t>
        <w:tab/>
        <w:t>43</w:t>
        <w:tab/>
        <w:t>80</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mc:AlternateContent>
          <mc:Choice Requires="wps">
            <w:drawing>
              <wp:anchor behindDoc="1" distT="0" distB="0" distL="114935" distR="114935" simplePos="0" locked="0" layoutInCell="0" allowOverlap="1" relativeHeight="24">
                <wp:simplePos x="0" y="0"/>
                <wp:positionH relativeFrom="page">
                  <wp:posOffset>2386330</wp:posOffset>
                </wp:positionH>
                <wp:positionV relativeFrom="page">
                  <wp:posOffset>7961630</wp:posOffset>
                </wp:positionV>
                <wp:extent cx="2034540" cy="8890"/>
                <wp:effectExtent l="0" t="0" r="0" b="0"/>
                <wp:wrapNone/>
                <wp:docPr id="24" name=""/>
                <a:graphic xmlns:a="http://schemas.openxmlformats.org/drawingml/2006/main">
                  <a:graphicData uri="http://schemas.microsoft.com/office/word/2010/wordprocessingShape">
                    <wps:wsp>
                      <wps:cNvSpPr/>
                      <wps:spPr>
                        <a:xfrm>
                          <a:off x="0" y="0"/>
                          <a:ext cx="20347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7.9pt;margin-top:626.9pt;width:160.15pt;height:0.65pt;mso-wrap-style:none;v-text-anchor:middle;mso-position-horizontal-relative:page;mso-position-vertical-relative:page">
                <v:fill o:detectmouseclick="t" type="solid" color2="white"/>
                <v:stroke color="#3465a4" joinstyle="round" endcap="flat"/>
                <w10:wrap type="none"/>
              </v:rect>
            </w:pict>
          </mc:Fallback>
        </mc:AlternateContent>
      </w:r>
      <w:r>
        <w:rPr>
          <w:sz w:val="22"/>
          <w:szCs w:val="22"/>
        </w:rPr>
        <w:tab/>
        <w:t>62</w:t>
        <w:tab/>
        <w:t>42</w:t>
        <w:tab/>
        <w:t>79</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61</w:t>
        <w:tab/>
        <w:t>41</w:t>
        <w:tab/>
        <w:t>78</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60</w:t>
        <w:tab/>
        <w:t>40</w:t>
        <w:tab/>
        <w:t>78</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59</w:t>
        <w:tab/>
        <w:t>39</w:t>
        <w:tab/>
        <w:t>77</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58</w:t>
        <w:tab/>
        <w:t>38</w:t>
        <w:tab/>
        <w:t>76</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57</w:t>
        <w:tab/>
        <w:t>37</w:t>
        <w:tab/>
        <w:t>75</w:t>
      </w:r>
    </w:p>
    <w:p>
      <w:p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56</w:t>
        <w:tab/>
        <w:t>36</w:t>
        <w:tab/>
        <w:t>75</w:t>
      </w:r>
    </w:p>
    <w:p>
      <w:pPr>
        <w:sectPr>
          <w:footerReference w:type="default" r:id="rId25"/>
          <w:type w:val="nextPage"/>
          <w:pgSz w:w="12240" w:h="15840"/>
          <w:pgMar w:left="1440" w:right="1080" w:gutter="0" w:header="0" w:top="1440" w:footer="864" w:bottom="920"/>
          <w:pgNumType w:fmt="decimal"/>
          <w:formProt w:val="false"/>
          <w:textDirection w:val="lrTb"/>
          <w:docGrid w:type="default" w:linePitch="360" w:charSpace="0"/>
        </w:sectPr>
        <w:pStyle w:val="Normal"/>
        <w:tabs>
          <w:tab w:val="left" w:pos="720" w:leader="none"/>
          <w:tab w:val="left" w:pos="1440" w:leader="none"/>
          <w:tab w:val="left" w:pos="2160" w:leader="none"/>
          <w:tab w:val="right" w:pos="2610" w:leader="none"/>
          <w:tab w:val="right" w:pos="4050" w:leader="none"/>
          <w:tab w:val="right" w:pos="5490" w:leader="none"/>
          <w:tab w:val="left" w:pos="6480" w:leader="none"/>
          <w:tab w:val="left" w:pos="7200" w:leader="none"/>
          <w:tab w:val="left" w:pos="7920" w:leader="none"/>
          <w:tab w:val="left" w:pos="8640" w:leader="none"/>
          <w:tab w:val="left" w:pos="9360" w:leader="none"/>
        </w:tabs>
        <w:spacing w:lineRule="exact" w:line="238"/>
        <w:ind w:left="2160" w:right="360" w:hanging="0"/>
        <w:rPr>
          <w:sz w:val="22"/>
          <w:szCs w:val="22"/>
        </w:rPr>
      </w:pPr>
      <w:r>
        <w:rPr>
          <w:sz w:val="22"/>
          <w:szCs w:val="22"/>
        </w:rPr>
        <w:tab/>
        <w:t>55</w:t>
        <w:tab/>
        <w:t>35</w:t>
        <w:tab/>
        <w:t>74</w:t>
      </w:r>
    </w:p>
    <w:p>
      <w:pPr>
        <w:pStyle w:val="Normal"/>
        <w:tabs>
          <w:tab w:val="clear" w:pos="720"/>
          <w:tab w:val="left" w:pos="-1440" w:leader="none"/>
          <w:tab w:val="left" w:pos="-720" w:leader="none"/>
          <w:tab w:val="left" w:pos="0" w:leader="none"/>
          <w:tab w:val="left" w:pos="1890" w:leader="none"/>
        </w:tabs>
        <w:spacing w:lineRule="exact" w:line="238"/>
        <w:ind w:left="1890" w:hanging="1890"/>
        <w:rPr/>
      </w:pPr>
      <w:r>
        <w:rPr>
          <w:b/>
          <w:bCs/>
          <w:sz w:val="24"/>
        </w:rPr>
        <w:t>APPENDIX E --</w:t>
        <w:tab/>
        <w:t>Climate, Precipitation, and Temperature Data Files Prepared  Previously</w:t>
      </w:r>
      <w:r>
        <w:rPr>
          <w:sz w:val="24"/>
        </w:rPr>
        <w:t xml:space="preserve"> </w:t>
      </w:r>
      <w:r>
        <w:rPr>
          <w:b/>
          <w:bCs/>
          <w:sz w:val="24"/>
        </w:rPr>
        <w:t>for use With POTYLDR (included on weather and climate data diskette)</w:t>
      </w:r>
    </w:p>
    <w:p>
      <w:pPr>
        <w:pStyle w:val="Normal"/>
        <w:tabs>
          <w:tab w:val="clear" w:pos="720"/>
          <w:tab w:val="left" w:pos="-1440" w:leader="none"/>
          <w:tab w:val="left" w:pos="-720" w:leader="none"/>
          <w:tab w:val="left" w:pos="0" w:leader="none"/>
          <w:tab w:val="left" w:pos="1080" w:leader="none"/>
          <w:tab w:val="left" w:pos="3780" w:leader="none"/>
        </w:tabs>
        <w:spacing w:lineRule="exact" w:line="238"/>
        <w:rPr>
          <w:b/>
          <w:b/>
          <w:bCs/>
          <w:sz w:val="22"/>
          <w:szCs w:val="22"/>
        </w:rPr>
      </w:pPr>
      <w:r>
        <w:rPr>
          <w:b/>
          <w:bCs/>
          <w:sz w:val="22"/>
          <w:szCs w:val="22"/>
        </w:rPr>
      </w:r>
    </w:p>
    <w:p>
      <w:pPr>
        <w:pStyle w:val="Normal"/>
        <w:tabs>
          <w:tab w:val="clear" w:pos="720"/>
          <w:tab w:val="left" w:pos="-1440" w:leader="none"/>
          <w:tab w:val="left" w:pos="-720" w:leader="none"/>
          <w:tab w:val="left" w:pos="0" w:leader="none"/>
          <w:tab w:val="left" w:pos="1170" w:leader="none"/>
          <w:tab w:val="left" w:pos="3060" w:leader="none"/>
          <w:tab w:val="left" w:pos="4860" w:leader="none"/>
          <w:tab w:val="left" w:pos="6660" w:leader="none"/>
        </w:tabs>
        <w:spacing w:lineRule="exact" w:line="238"/>
        <w:rPr>
          <w:sz w:val="22"/>
          <w:szCs w:val="22"/>
        </w:rPr>
      </w:pPr>
      <w:r>
        <w:rPr>
          <w:sz w:val="22"/>
          <w:szCs w:val="22"/>
        </w:rPr>
        <w:t>Index</w:t>
        <w:tab/>
        <w:t>Station</w:t>
        <w:tab/>
        <w:t>Filename -</w:t>
        <w:tab/>
        <w:t>Years</w:t>
        <w:tab/>
        <w:t>Applicable</w:t>
      </w:r>
    </w:p>
    <w:p>
      <w:pPr>
        <w:pStyle w:val="Normal"/>
        <w:tabs>
          <w:tab w:val="clear" w:pos="720"/>
          <w:tab w:val="left" w:pos="-1440" w:leader="none"/>
          <w:tab w:val="left" w:pos="-720" w:leader="none"/>
          <w:tab w:val="left" w:pos="0" w:leader="none"/>
          <w:tab w:val="left" w:pos="1170" w:leader="none"/>
          <w:tab w:val="left" w:pos="3060" w:leader="none"/>
          <w:tab w:val="left" w:pos="4860" w:leader="none"/>
          <w:tab w:val="left" w:pos="6660" w:leader="none"/>
        </w:tabs>
        <w:spacing w:lineRule="exact" w:line="238"/>
        <w:rPr>
          <w:sz w:val="22"/>
          <w:szCs w:val="22"/>
        </w:rPr>
      </w:pPr>
      <w:r>
        <w:rPr>
          <w:sz w:val="22"/>
          <w:szCs w:val="22"/>
        </w:rPr>
        <w:t>Station</w:t>
        <w:tab/>
        <w:t xml:space="preserve">Name </w:t>
        <w:tab/>
        <w:t>(1st 5 letters)</w:t>
        <w:tab/>
        <w:t>Available</w:t>
        <w:tab/>
        <w:t>Temperature</w:t>
      </w:r>
    </w:p>
    <w:p>
      <w:pPr>
        <w:pStyle w:val="Normal"/>
        <w:tabs>
          <w:tab w:val="clear" w:pos="720"/>
          <w:tab w:val="left" w:pos="-1440" w:leader="none"/>
          <w:tab w:val="left" w:pos="-720" w:leader="none"/>
          <w:tab w:val="left" w:pos="0" w:leader="none"/>
          <w:tab w:val="left" w:pos="1170" w:leader="none"/>
          <w:tab w:val="left" w:pos="3060" w:leader="none"/>
          <w:tab w:val="left" w:pos="4860" w:leader="none"/>
          <w:tab w:val="left" w:pos="6660" w:leader="none"/>
        </w:tabs>
        <w:spacing w:lineRule="exact" w:line="238"/>
        <w:rPr>
          <w:sz w:val="22"/>
          <w:szCs w:val="22"/>
        </w:rPr>
      </w:pPr>
      <w:r>
        <w:rPr>
          <w:sz w:val="22"/>
          <w:szCs w:val="22"/>
        </w:rPr>
        <w:t>141699</w:t>
        <w:tab/>
        <w:t>Colby, KS</w:t>
        <w:tab/>
        <w:t>COLBY</w:t>
        <w:tab/>
        <w:t>1920-1980</w:t>
        <w:tab/>
        <w:t>Same</w:t>
      </w:r>
    </w:p>
    <w:p>
      <w:pPr>
        <w:pStyle w:val="Normal"/>
        <w:tabs>
          <w:tab w:val="clear" w:pos="720"/>
          <w:tab w:val="left" w:pos="-1440" w:leader="none"/>
          <w:tab w:val="left" w:pos="-720" w:leader="none"/>
          <w:tab w:val="left" w:pos="0" w:leader="none"/>
          <w:tab w:val="left" w:pos="1170" w:leader="none"/>
          <w:tab w:val="left" w:pos="3060" w:leader="none"/>
          <w:tab w:val="left" w:pos="4860" w:leader="none"/>
          <w:tab w:val="left" w:pos="6660" w:leader="none"/>
        </w:tabs>
        <w:spacing w:lineRule="exact" w:line="238"/>
        <w:ind w:left="1170" w:hanging="1170"/>
        <w:rPr>
          <w:sz w:val="22"/>
          <w:szCs w:val="22"/>
        </w:rPr>
      </w:pPr>
      <w:r>
        <w:rPr>
          <w:sz w:val="22"/>
          <w:szCs w:val="22"/>
        </w:rPr>
        <w:t xml:space="preserve">142980 </w:t>
        <w:tab/>
        <w:t>Garden City</w:t>
        <w:tab/>
        <w:t>GRDNC</w:t>
        <w:tab/>
        <w:t>1920-1988</w:t>
        <w:tab/>
        <w:t>Same</w:t>
      </w:r>
    </w:p>
    <w:p>
      <w:pPr>
        <w:pStyle w:val="Normal"/>
        <w:tabs>
          <w:tab w:val="clear" w:pos="720"/>
          <w:tab w:val="left" w:pos="-1440" w:leader="none"/>
          <w:tab w:val="left" w:pos="-720" w:leader="none"/>
          <w:tab w:val="left" w:pos="0" w:leader="none"/>
          <w:tab w:val="left" w:pos="1170" w:leader="none"/>
          <w:tab w:val="left" w:pos="3060" w:leader="none"/>
          <w:tab w:val="left" w:pos="4860" w:leader="none"/>
          <w:tab w:val="left" w:pos="6660" w:leader="none"/>
        </w:tabs>
        <w:spacing w:lineRule="exact" w:line="238"/>
        <w:rPr>
          <w:sz w:val="22"/>
          <w:szCs w:val="22"/>
        </w:rPr>
      </w:pPr>
      <w:r>
        <w:rPr>
          <w:sz w:val="22"/>
          <w:szCs w:val="22"/>
        </w:rPr>
        <w:t>143218</w:t>
        <w:tab/>
        <w:t>Great Bend, KS</w:t>
        <w:tab/>
        <w:t>GTBND</w:t>
        <w:tab/>
        <w:t>1948-1993</w:t>
        <w:tab/>
        <w:t>Same</w:t>
      </w:r>
    </w:p>
    <w:p>
      <w:pPr>
        <w:pStyle w:val="Normal"/>
        <w:tabs>
          <w:tab w:val="clear" w:pos="720"/>
          <w:tab w:val="left" w:pos="-1440" w:leader="none"/>
          <w:tab w:val="left" w:pos="-720" w:leader="none"/>
          <w:tab w:val="left" w:pos="0" w:leader="none"/>
          <w:tab w:val="left" w:pos="1170" w:leader="none"/>
          <w:tab w:val="left" w:pos="3060" w:leader="none"/>
          <w:tab w:val="left" w:pos="4860" w:leader="none"/>
          <w:tab w:val="left" w:pos="6660" w:leader="none"/>
        </w:tabs>
        <w:spacing w:lineRule="exact" w:line="238"/>
        <w:rPr>
          <w:sz w:val="22"/>
          <w:szCs w:val="22"/>
        </w:rPr>
      </w:pPr>
      <w:r>
        <w:rPr>
          <w:sz w:val="22"/>
          <w:szCs w:val="22"/>
        </w:rPr>
        <w:t>143810</w:t>
        <w:tab/>
        <w:t>Horton, KS</w:t>
        <w:tab/>
        <w:t>HORTN</w:t>
        <w:tab/>
        <w:t>1900-1975</w:t>
        <w:tab/>
        <w:t>Same</w:t>
      </w:r>
    </w:p>
    <w:p>
      <w:pPr>
        <w:pStyle w:val="Normal"/>
        <w:tabs>
          <w:tab w:val="clear" w:pos="720"/>
          <w:tab w:val="left" w:pos="-1440" w:leader="none"/>
          <w:tab w:val="left" w:pos="-720" w:leader="none"/>
          <w:tab w:val="left" w:pos="0" w:leader="none"/>
          <w:tab w:val="left" w:pos="1170" w:leader="none"/>
          <w:tab w:val="left" w:pos="3060" w:leader="none"/>
          <w:tab w:val="left" w:pos="4860" w:leader="none"/>
          <w:tab w:val="left" w:pos="6660" w:leader="none"/>
        </w:tabs>
        <w:spacing w:lineRule="exact" w:line="238"/>
        <w:rPr>
          <w:sz w:val="22"/>
          <w:szCs w:val="22"/>
        </w:rPr>
      </w:pPr>
      <w:r>
        <w:rPr>
          <w:sz w:val="22"/>
          <w:szCs w:val="22"/>
        </w:rPr>
        <w:t>144399</w:t>
        <w:tab/>
        <w:t>Manhattan, KS</w:t>
        <w:tab/>
        <w:t>MNHTN</w:t>
        <w:tab/>
        <w:t>1958-1986</w:t>
        <w:tab/>
        <w:t>Same</w:t>
      </w:r>
    </w:p>
    <w:p>
      <w:pPr>
        <w:sectPr>
          <w:footerReference w:type="default" r:id="rId26"/>
          <w:type w:val="nextPage"/>
          <w:pgSz w:w="12240" w:h="15840"/>
          <w:pgMar w:left="1440" w:right="1440" w:gutter="0" w:header="0" w:top="1440" w:footer="864" w:bottom="920"/>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70" w:leader="none"/>
          <w:tab w:val="left" w:pos="3060" w:leader="none"/>
          <w:tab w:val="left" w:pos="4860" w:leader="none"/>
          <w:tab w:val="left" w:pos="6660" w:leader="none"/>
        </w:tabs>
        <w:spacing w:lineRule="exact" w:line="238"/>
        <w:rPr>
          <w:sz w:val="22"/>
          <w:szCs w:val="22"/>
        </w:rPr>
      </w:pPr>
      <w:r>
        <w:rPr>
          <w:sz w:val="22"/>
          <w:szCs w:val="22"/>
        </w:rPr>
        <w:t>144399</w:t>
        <w:tab/>
        <w:t>Konza Prairie</w:t>
        <w:tab/>
        <w:t>KONZA</w:t>
        <w:tab/>
        <w:t>1979-1988</w:t>
        <w:tab/>
        <w:t>Sam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238"/>
        <w:ind w:left="1620" w:hanging="1620"/>
        <w:rPr>
          <w:b/>
          <w:b/>
          <w:bCs/>
          <w:sz w:val="24"/>
        </w:rPr>
      </w:pPr>
      <w:r>
        <w:rPr>
          <w:b/>
          <w:bCs/>
          <w:sz w:val="24"/>
        </w:rPr>
        <w:t>APPENDIX F:</w:t>
        <w:tab/>
        <w:t>PRINTOUTS FROM EXAMPLE PROBLEM FROM POTYLD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238"/>
        <w:rPr>
          <w:b/>
          <w:b/>
          <w:bCs/>
          <w:sz w:val="24"/>
        </w:rPr>
      </w:pPr>
      <w:r>
        <w:rPr>
          <w:b/>
          <w:bCs/>
          <w:sz w:val="24"/>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238"/>
        <w:ind w:firstLine="1620"/>
        <w:rPr>
          <w:sz w:val="22"/>
          <w:szCs w:val="22"/>
        </w:rPr>
      </w:pPr>
      <w:r>
        <w:rPr>
          <w:b/>
          <w:bCs/>
          <w:sz w:val="22"/>
          <w:szCs w:val="22"/>
        </w:rPr>
        <w:t>ABRIDGED COPY OF FILE:  GTBNDANL.OU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ASCII FILENAME: GTBNDANL.OUT   SIMULATION RUN MADE: 10</w:t>
        <w:noBreakHyphen/>
        <w:t>25</w:t>
        <w:noBreakHyphen/>
        <w:t>1993 at 10:4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Location of sub</w:t>
        <w:noBreakHyphen/>
        <w:t>basin: CHEYENNE BOTTOMS SUB</w:t>
        <w:noBreakHyphen/>
        <w:t xml:space="preserve">BASIN W/GREAT BEND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ECHO OF INPUT VALUES FOR METEOROLOGICAL STATION, POND, AND LAND US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INPUTS FOR PET EQU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brunt a= .630  brunt b= .034  e= .750  rcrop= .23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TYPICAL POND CHARACTERISTIC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maximum height = 12.0 ft., bottom length =   0. ft. &amp; width =   0. f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ss= 13.:1, and seepage rate= .200 in./da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STATIONS FOR USED FOR THIS SUB</w:t>
        <w:noBreakHyphen/>
        <w:t>BAS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precipitation: filename= GTBNDPCP.DAT, station index= 1432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temperature: filename =  GTBNDTMP.DAT, station index= 1432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starting year= 1979 and ending year=  198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OTHER INFORM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Total No. of land uses=  9; No. of land uses irrigated=  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Sub</w:t>
        <w:noBreakHyphen/>
        <w:t>basin total area=  20000. acr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output code=  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MONTHLY CLIMATIC INFORM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mo  psun,%   rhd,%   rad,mm  wind,mph mmmaxt,F mmmint,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1    64.     78.      6.50    14.1     39.4     19.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2    63.     79.      8.70    14.5     46.8     24.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3    66.     75.     11.30    16.3     55.5     31.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4    62.     77.     14.10    16.0     67.8     44.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5    64.     83.     15.90    14.8     77.1     54.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6    75.     81.     16.70    14.6     87.8     64.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7    81.     75.     16.30    12.9     93.5     69.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8    80.     75.     14.90    13.9     91.8     67.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9    81.     77.     12.40    14.1     82.2     58.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10    75.     77.      9.60    13.6     71.2     47.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11    70.     75.      7.10    14.0     55.0     31.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12    68.     78.      5.90    13.6     44.4     24.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LAND USES INFORMATION (acres= amount of each land use in drainage area of po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no soil crop acres cnI II  III st.mo dy ed.mo dy  r p t  mul cnI II  II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1   3   1     0.  53. 72. 86.   10  5     6 15   1 1 2  .25  0.  0.  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2   3   1    10.  53. 72. 86.   10  5     6 15   1 2 2  .25  0.  0.  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3   3   1    25.  53. 72. 86.   10  5     6 15   2 2 2  .20 58. 76. 8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4   3   1    25.  53. 72. 86.   10  5     6 15   3 2 2  .20 58. 76. 8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5   3   2    10.  58. 76. 89.    5 15     9 30   1 2 2  .05  0.  0.  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6   3   2     0.  55. 74. 88.    5 15     9 30   1 1 2  .20  0.  0.  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7   3   2    10.  55. 74. 88.    5 15     9 30   1 2 2  .20  0.  0.  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8   3   5    40.  55. 74. 88.    4  1    10 30   1 2 1  .15  0.  0.  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9   3   5    40.  51. 70. 85.    4  1    10 30   1 2 1  .20  0.  0.  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IRRIGATED LAND USE INFORM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no st.mo dy ed.mo dy  %asm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1    10 20     5 15   50.  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6     6 15     9  5   50.  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POND AND LAND USE INFORMATION YEAR</w:t>
        <w:noBreakHyphen/>
        <w:t>BY</w:t>
        <w:noBreakHyphen/>
        <w:t>YEAR IN SUB</w:t>
        <w:noBreakHyphen/>
        <w:t>BAS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no.  annual amount of each land use in percent of area in sub</w:t>
        <w:noBreakHyphen/>
        <w:t>bas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year pnds  01   02   03   04   05   06   07   08   09   10   11   12   13  1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1979  25   .0 20.0 15.0 15.0   .0   .0 10.0 20.0 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1980  26   .0 20.0 15.0 15.0   .0   .0 10.0 20.0 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1981  27   .0 20.0 15.0 15.0   .0   .0 10.0 20.0 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1982  28   .0 20.0 15.0 15.0   .0   .0 10.0 20.0 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1983  29   .0 20.0 15.0 15.0  1.0  1.0  8.0 20.0 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1984  30  2.0 18.0 15.0 15.0  2.0  1.0  7.0 20.0 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1985  30  3.0 17.0 15.0 15.0  3.0  2.0  5.0 20.0 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1986  31  4.0 16.0 15.0 15.0  4.0  2.0  4.0 20.0 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1987  31  5.0 15.0 15.0 15.0  5.0  3.0  2.0 20.0 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1988  31  6.0 14.0 15.0 15.0  6.0  3.0  1.0 20.0 20.0</w:t>
      </w:r>
    </w:p>
    <w:p>
      <w:pPr>
        <w:sectPr>
          <w:footerReference w:type="default" r:id="rId27"/>
          <w:type w:val="nextPage"/>
          <w:pgSz w:w="12240" w:h="15840"/>
          <w:pgMar w:left="1440" w:right="1260" w:gutter="0" w:header="0" w:top="1440" w:footer="864" w:bottom="920"/>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Calculated Crop Coefficients for Crops Included on one or More Land Us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Crop/Month 1    2    3    4    5    6    7    8    9   10   11   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1      .43  .42  .58  .79  .80  .34  .00  .00  .00  .94  .65  .4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2      .00  .00  .00  .00  .15  .67 1.00 1.00  .57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3      .00  .00  .00  .00  .00  .00  .00  .00  .00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4      .00  .00  .00  .00  .00  .00  .00  .00  .00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5      .00  .00  .00  .56  .74  .92 1.00  .97  .78  .55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6      .00  .00  .00  .00  .00  .00  .00  .00  .00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7      .00  .00  .00  .00  .00  .00  .00  .00  .00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STATION:  CHEYENNE BOTTOMS SUB</w:t>
        <w:noBreakHyphen/>
        <w:t>BASIN W/GREAT BEND           1979 TO 198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TYPICAL POND VARIABL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A) BASE DIMENSIONS</w:t>
        <w:noBreakHyphen/>
        <w:noBreakHyphen/>
        <w:t xml:space="preserve">    0.FEET BY   0. FEE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B) SIDE SLOPE</w:t>
        <w:noBreakHyphen/>
        <w:noBreakHyphen/>
        <w:t xml:space="preserve">  RUN:RISE = 13. :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C) MAXIMUM DEPTH</w:t>
        <w:noBreakHyphen/>
        <w:noBreakHyphen/>
        <w:t xml:space="preserve">  12.0 FEE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D) MAXIMUM POND VOLUME</w:t>
        <w:noBreakHyphen/>
        <w:noBreakHyphen/>
        <w:t xml:space="preserve">    107.27 ACRE</w:t>
        <w:noBreakHyphen/>
        <w:t>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E) MAXIMUM POND SURFACE AREA</w:t>
        <w:noBreakHyphen/>
        <w:noBreakHyphen/>
        <w:t xml:space="preserve">    2.23 ACR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F) SEEPAGE RATE</w:t>
        <w:noBreakHyphen/>
        <w:noBreakHyphen/>
        <w:t xml:space="preserve">   .200 INCHES/DA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G) DRAINAGE AREA</w:t>
        <w:noBreakHyphen/>
        <w:noBreakHyphen/>
        <w:t xml:space="preserve"> 160.00 ACR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t>LAND USES AREA VARIABL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LAND USE  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A) AREA IN POND WATERSHED</w:t>
        <w:noBreakHyphen/>
        <w:noBreakHyphen/>
        <w:t xml:space="preserve">     .00 ACR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B) CROP</w:t>
        <w:noBreakHyphen/>
        <w:noBreakHyphen/>
        <w:t xml:space="preserve">  WHEAT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C) SOIL TYPE</w:t>
        <w:noBreakHyphen/>
        <w:noBreakHyphen/>
        <w:t xml:space="preserve">  3 (SCS IRRIGATION CLAS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D) CONSERVATION PRACTICES</w:t>
        <w:noBreakHyphen/>
        <w:noBreakHyphen/>
        <w:t xml:space="preserve"> NO FLOW INTO PO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TERRACES</w:t>
        <w:noBreakHyphen/>
        <w:noBreakHyphen/>
        <w:t xml:space="preserve"> GRADED              RESIDUE FACTOR = .2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E) RUNOFF CURVE NUMBERS: AMC I   = 5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AMC II  = 7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AMC III = 8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F) IRRIGATED UPPER ZONE AVAILABLE SOIL MOISTURE BELOW: 5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WITH 2.00 INCHES BEGINNING 10</w:t>
        <w:noBreakHyphen/>
        <w:t>20 AND ENDING  5</w:t>
        <w:noBreakHyphen/>
        <w:t>1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LAND USE  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A) AREA IN POND WATERSHED</w:t>
        <w:noBreakHyphen/>
        <w:noBreakHyphen/>
        <w:t xml:space="preserve">   10.00 ACR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B) CROP</w:t>
        <w:noBreakHyphen/>
        <w:noBreakHyphen/>
        <w:t xml:space="preserve">  WHEAT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C) SOIL TYPE</w:t>
        <w:noBreakHyphen/>
        <w:noBreakHyphen/>
        <w:t xml:space="preserve">  3 (SCS IRRIGATION CLAS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D) CONSERVATION PRACTICES</w:t>
        <w:noBreakHyphen/>
        <w:noBreakHyphen/>
        <w:t xml:space="preserve">    FLOW INTO PO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TERRACES</w:t>
        <w:noBreakHyphen/>
        <w:noBreakHyphen/>
        <w:t xml:space="preserve"> GRADED              RESIDUE FACTOR = .2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E) RUNOFF CURVE NUMBERS: AMC I   = 5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AMC II  = 7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AMC III = 8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LAND USE  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A) AREA IN POND WATERSHED</w:t>
        <w:noBreakHyphen/>
        <w:noBreakHyphen/>
        <w:t xml:space="preserve">   25.00 ACR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B) CROP</w:t>
        <w:noBreakHyphen/>
        <w:noBreakHyphen/>
        <w:t xml:space="preserve">  WHEAT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C) SOIL TYPE</w:t>
        <w:noBreakHyphen/>
        <w:noBreakHyphen/>
        <w:t xml:space="preserve">  3 (SCS IRRIGATION CLAS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D) CONSERVATION PRACTICES</w:t>
        <w:noBreakHyphen/>
        <w:noBreakHyphen/>
        <w:t xml:space="preserve">    FLOW INTO PO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TERRACES</w:t>
        <w:noBreakHyphen/>
        <w:noBreakHyphen/>
        <w:t xml:space="preserve"> GRADED              RESIDUE FACTOR = .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E) RUNOFF CURVE NUMBERS: AMC I   = 5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AMC II  = 7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AMC III = 8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G) CROP ROTATION WITH </w:t>
        <w:noBreakHyphen/>
        <w:noBreakHyphen/>
        <w:t xml:space="preserve"> FALLOW</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FALLOW RUNOFF CURVE NUMBERS: AMC I   = 5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AMC II  = 7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eastAsia="Courier" w:cs="Courier" w:ascii="Courier" w:hAnsi="Courier"/>
          <w:szCs w:val="20"/>
        </w:rPr>
        <w:t xml:space="preserve">                                           </w:t>
      </w:r>
      <w:r>
        <w:rPr>
          <w:rFonts w:cs="Courier" w:ascii="Courier" w:hAnsi="Courier"/>
          <w:szCs w:val="20"/>
        </w:rPr>
        <w:t>AMC III = 8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right="-900" w:hanging="0"/>
        <w:rPr>
          <w:rFonts w:ascii="Courier" w:hAnsi="Courier" w:cs="Courier"/>
          <w:szCs w:val="20"/>
        </w:rPr>
      </w:pPr>
      <w:r>
        <w:rPr>
          <w:rFonts w:cs="Courier" w:ascii="Courier" w:hAnsi="Courier"/>
          <w:szCs w:val="20"/>
        </w:rPr>
      </w:r>
    </w:p>
    <w:p>
      <w:pPr>
        <w:sectPr>
          <w:type w:val="continuous"/>
          <w:pgSz w:w="12240" w:h="15840"/>
          <w:pgMar w:left="1440" w:right="126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LAND USE  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 AREA IN POND WATERSHED</w:t>
        <w:noBreakHyphen/>
        <w:noBreakHyphen/>
        <w:t xml:space="preserve">   25.00 ACR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B) CROP</w:t>
        <w:noBreakHyphen/>
        <w:noBreakHyphen/>
        <w:t xml:space="preserve">  WHEAT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C) SOIL TYPE</w:t>
        <w:noBreakHyphen/>
        <w:noBreakHyphen/>
        <w:t xml:space="preserve">  3 (SCS IRRIGATION CLAS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D) CONSERVATION PRACTICES</w:t>
        <w:noBreakHyphen/>
        <w:noBreakHyphen/>
        <w:t xml:space="preserve">    FLOW INTO PO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TERRACES</w:t>
        <w:noBreakHyphen/>
        <w:noBreakHyphen/>
        <w:t xml:space="preserve"> GRADED              RESIDUE FACTOR = .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E) RUNOFF CURVE NUMBERS: AMC I   = 5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MC II  = 7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MC III = 8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G) CROP ROTATION WITH </w:t>
        <w:noBreakHyphen/>
        <w:noBreakHyphen/>
        <w:t xml:space="preserve"> FALLOW</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FALLOW RUNOFF CURVE NUMBERS: AMC I   = 5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MC II  = 7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MC III = 8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LAND USE  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 AREA IN POND WATERSHED</w:t>
        <w:noBreakHyphen/>
        <w:noBreakHyphen/>
        <w:t xml:space="preserve">   10.00 ACR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B) CROP</w:t>
        <w:noBreakHyphen/>
        <w:noBreakHyphen/>
        <w:t xml:space="preserve">  SORGHUM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C) SOIL TYPE</w:t>
        <w:noBreakHyphen/>
        <w:noBreakHyphen/>
        <w:t xml:space="preserve">  3 (SCS IRRIGATION CLAS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D) CONSERVATION PRACTICES</w:t>
        <w:noBreakHyphen/>
        <w:noBreakHyphen/>
        <w:t xml:space="preserve">    FLOW INTO PO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TERRACES</w:t>
        <w:noBreakHyphen/>
        <w:noBreakHyphen/>
        <w:t xml:space="preserve"> GRADED              RESIDUE FACTOR = .0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E) RUNOFF CURVE NUMBERS: AMC I   = 5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MC II  = 7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MC III = 8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LAND USE  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 AREA IN POND WATERSHED</w:t>
        <w:noBreakHyphen/>
        <w:noBreakHyphen/>
        <w:t xml:space="preserve">     .00 ACR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B) CROP</w:t>
        <w:noBreakHyphen/>
        <w:noBreakHyphen/>
        <w:t xml:space="preserve">  SORGHUM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C) SOIL TYPE</w:t>
        <w:noBreakHyphen/>
        <w:noBreakHyphen/>
        <w:t xml:space="preserve">  3 (SCS IRRIGATION CLAS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D) CONSERVATION PRACTICES</w:t>
        <w:noBreakHyphen/>
        <w:noBreakHyphen/>
        <w:t xml:space="preserve"> NO FLOW INTO PO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TERRACES</w:t>
        <w:noBreakHyphen/>
        <w:noBreakHyphen/>
        <w:t xml:space="preserve"> GRADED              RESIDUE FACTOR = .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E) RUNOFF CURVE NUMBERS: AMC I   = 5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MC II  = 7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MC III = 8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F) IRRIGATED UPPER ZONE AVAILABLE SOIL MOISTURE BELOW: 5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WITH 2.00 INCHES BEGINNING  6</w:t>
        <w:noBreakHyphen/>
        <w:t>15 AND ENDING  9</w:t>
        <w:noBreakHyphen/>
        <w:t xml:space="preserve"> 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LAND USE  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 AREA IN POND WATERSHED</w:t>
        <w:noBreakHyphen/>
        <w:noBreakHyphen/>
        <w:t xml:space="preserve">   10.00 ACR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B) CROP</w:t>
        <w:noBreakHyphen/>
        <w:noBreakHyphen/>
        <w:t xml:space="preserve">  SORGHUM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C) SOIL TYPE</w:t>
        <w:noBreakHyphen/>
        <w:noBreakHyphen/>
        <w:t xml:space="preserve">  3 (SCS IRRIGATION CLAS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D) CONSERVATION PRACTICES</w:t>
        <w:noBreakHyphen/>
        <w:noBreakHyphen/>
        <w:t xml:space="preserve">    FLOW INTO PO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TERRACES</w:t>
        <w:noBreakHyphen/>
        <w:noBreakHyphen/>
        <w:t xml:space="preserve"> GRADED              RESIDUE FACTOR = .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E) RUNOFF CURVE NUMBERS: AMC I   = 5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MC II  = 7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MC III = 8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LAND USE  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 AREA IN POND WATERSHED</w:t>
        <w:noBreakHyphen/>
        <w:noBreakHyphen/>
        <w:t xml:space="preserve">   40.00 ACR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B) CROP</w:t>
        <w:noBreakHyphen/>
        <w:noBreakHyphen/>
        <w:t xml:space="preserve">  PASTURE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C) SOIL TYPE</w:t>
        <w:noBreakHyphen/>
        <w:noBreakHyphen/>
        <w:t xml:space="preserve">  3 (SCS IRRIGATION CLAS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D) CONSERVATION PRACTICES</w:t>
        <w:noBreakHyphen/>
        <w:noBreakHyphen/>
        <w:t xml:space="preserve">    FLOW INTO PO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TERRACES</w:t>
        <w:noBreakHyphen/>
        <w:noBreakHyphen/>
        <w:t xml:space="preserve"> NONE                RESIDUE FACTOR = .1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E) RUNOFF CURVE NUMBERS: AMC I   = 5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MC II  = 7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MC III = 8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LAND USE  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 AREA IN POND WATERSHED</w:t>
        <w:noBreakHyphen/>
        <w:noBreakHyphen/>
        <w:t xml:space="preserve">   40.00 ACR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B) CROP</w:t>
        <w:noBreakHyphen/>
        <w:noBreakHyphen/>
        <w:t xml:space="preserve">  PASTURE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C) SOIL TYPE</w:t>
        <w:noBreakHyphen/>
        <w:noBreakHyphen/>
        <w:t xml:space="preserve">  3 (SCS IRRIGATION CLAS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D) CONSERVATION PRACTICES</w:t>
        <w:noBreakHyphen/>
        <w:noBreakHyphen/>
        <w:t xml:space="preserve">    FLOW INTO PO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TERRACES</w:t>
        <w:noBreakHyphen/>
        <w:noBreakHyphen/>
        <w:t xml:space="preserve"> NONE                RESIDUE FACTOR = .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E) RUNOFF CURVE NUMBERS: AMC I   = 5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MC II  = 7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MC III = 8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ANNUAL SUMMARY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sectPr>
          <w:footerReference w:type="default" r:id="rId28"/>
          <w:type w:val="nextPage"/>
          <w:pgSz w:w="12240" w:h="15840"/>
          <w:pgMar w:left="1440" w:right="360" w:gutter="0" w:header="0" w:top="1440" w:footer="864" w:bottom="920"/>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WATER ACCOUNT FOR THE POND IN ACRE</w:t>
        <w:noBreakHyphen/>
        <w:t>INCHES FOR 19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FLOWS                         OUTFLOW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t>DELTA   ENDING</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PRECIP. PRECIP. EXCESS  SURFACE EVAP.   SEEPAGE     DISCHARGE  VOLUME  DEPTH,F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16.7      269.3           59.8         70.1          77.2     79.0    10.8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LAND USE NO. 1 SNOW PACK MOISTURE STORAGE INFORMATION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MOISTURE STORED IN SNOW PACK ON DEC. 31</w:t>
        <w:noBreakHyphen/>
        <w:noBreakHyphen/>
        <w:noBreakHyphen/>
        <w:t xml:space="preserve">  .4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CHANGE IN STORAGE DURING 1979 =  .4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CHANGE IN SOIL MOISTURE = (INPUTS) </w:t>
        <w:noBreakHyphen/>
        <w:t xml:space="preserve"> (OUTPUTS) +/</w:t>
        <w:noBreakHyphen/>
        <w:t xml:space="preserve"> (CHANGE IN SNOW STORAG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LAND USE NO.  1  WATER BALANCE (INCHES) FOR LAND USE FOR 19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23.86   8.00       4.89        3.31      .00   21.30      1.81    16.4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LAND USE NO.  2  WATER BALANCE (INCHES) FOR LAND USE FOR 19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23.86    .00       4.67        2.60      .00   15.83       .21    14.8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LAND USE NO.  3  WATER BALANCE (INCHES) FOR LAND USE FOR 19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23.86    .00       4.87        3.31      .41   14.07       .63    15.2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LAND USE NO.  4  WATER BALANCE (INCHES) FOR LAND USE FOR 19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23.86    .00       4.59        2.44      .11   14.01      2.17    16.7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LAND USE NO.  5  WATER BALANCE (INCHES) FOR LAND USE FOR 19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23.86    .00       4.66        1.32      .00   18.25      </w:t>
        <w:noBreakHyphen/>
        <w:t>.93    13.6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LAND USE NO.  6  WATER BALANCE (INCHES) FOR LAND USE FOR 19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23.86  14.00       4.56        2.76      .00   29.38       .59    15.1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LAND USE NO.  7  WATER BALANCE (INCHES) FOR LAND USE FOR 19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23.86    .00       4.56        1.12      .00   18.15      </w:t>
        <w:noBreakHyphen/>
        <w:t>.54    14.0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LAND USE NO.  8  WATER BALANCE (INCHES) FOR LAND USE FOR 19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23.86    .00       4.52        1.13      .00   18.54      </w:t>
        <w:noBreakHyphen/>
        <w:t>.91    13.6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LAND USE NO.  9  WATER BALANCE (INCHES) FOR LAND USE FOR 19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sectPr>
          <w:type w:val="continuous"/>
          <w:pgSz w:w="12240" w:h="15840"/>
          <w:pgMar w:left="1440" w:right="36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23.86    .00       4.48         .74      .10   18.68      </w:t>
        <w:noBreakHyphen/>
        <w:t>.71    13.8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ANNUAL SUMMARY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WATER ACCOUNT FOR THE POND IN ACRE</w:t>
        <w:noBreakHyphen/>
        <w:t>INCHES FOR 198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FLOWS                         OUTFLOW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t>DELTA   ENDING</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PRECIP. PRECIP. EXCESS  SURFACE EVAP.   SEEPAGE     DISCHARGE  VOLUME  DEPTH,F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24.6      116.4           87.7         98.6          18.9    </w:t>
        <w:noBreakHyphen/>
        <w:t>64.2     6.2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LAND USE NO. 1 SNOW PACK MOISTURE STORAGE INFORMATION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MOISTURE STORED IN SNOW PACK ON DEC. 31</w:t>
        <w:noBreakHyphen/>
        <w:noBreakHyphen/>
        <w:noBreakHyphen/>
        <w:t xml:space="preserve">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CHANGE IN STORAGE DURING 1980 = </w:t>
        <w:noBreakHyphen/>
        <w:t>.4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CHANGE IN SOIL MOISTURE = (INPUTS) </w:t>
        <w:noBreakHyphen/>
        <w:t xml:space="preserve"> (OUTPUTS) +/</w:t>
        <w:noBreakHyphen/>
        <w:t xml:space="preserve"> (CHANGE IN SNOW STORAG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LAND USE NO.  1  WATER BALANCE (INCHES) FOR LAND USE FOR 198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18.26  10.00       4.21         .64     1.41   22.93      </w:t>
        <w:noBreakHyphen/>
        <w:t>.39    16.0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LAND USE NO.  2  WATER BALANCE (INCHES) FOR LAND USE FOR 198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18.26    .00       3.84         .64      .12   16.25     </w:t>
        <w:noBreakHyphen/>
        <w:t>2.04    12.7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LAND USE NO.  3  WATER BALANCE (INCHES) FOR LAND USE FOR 198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18.26    .00       3.72         .67      .70   14.11      </w:t>
        <w:noBreakHyphen/>
        <w:t>.37    14.8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LAND USE NO.  4  WATER BALANCE (INCHES) FOR LAND USE FOR 198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18.26    .00       4.12        1.21     3.37   13.31     </w:t>
        <w:noBreakHyphen/>
        <w:t>3.21    13.5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LAND USE NO.  5  WATER BALANCE (INCHES) FOR LAND USE FOR 198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18.26    .00       3.84         .78      .00   16.23     </w:t>
        <w:noBreakHyphen/>
        <w:t>2.04    11.6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LAND USE NO.  6  WATER BALANCE (INCHES) FOR LAND USE FOR 198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18.26  18.00       3.63        1.95      .65   31.61     </w:t>
        <w:noBreakHyphen/>
        <w:t>1.01    14.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b/>
          <w:bCs/>
          <w:szCs w:val="20"/>
        </w:rPr>
        <w:t>ANNUAL OUTPUT FOR POND AND LAND USES CONTINUE THROUGH 1988.</w:t>
      </w:r>
    </w:p>
    <w:p>
      <w:pPr>
        <w:sectPr>
          <w:footerReference w:type="default" r:id="rId29"/>
          <w:type w:val="nextPage"/>
          <w:pgSz w:w="12240" w:h="15840"/>
          <w:pgMar w:left="1440" w:right="360" w:gutter="0" w:header="0" w:top="1440" w:footer="864" w:bottom="920"/>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FINAL SUMMARY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SUB</w:t>
        <w:noBreakHyphen/>
        <w:t>BASIN:  CHEYENNE BOTTOMS SUB</w:t>
        <w:noBreakHyphen/>
        <w:t xml:space="preserve">BASIN W/GREAT BEND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PERIOD SIMULATED:  1979 TO 1988 = 10 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METEOROLOGICAL SUMMAR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VERAGE ANNUAL LAKE EVAPORATION= 62.30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VERAGE ANNUAL PRECIPITATION= 24.71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PRECIPITATION RANGE= 22.72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FROM A LOW OF 14.27 INCHES TO A HIGH OF 36.99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VERAGE MOISTURE DEFICIT= 37.59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VERAGE POTENTIAL EVAPOTRANSPIRATION= 57.08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SUMMARY OF POND OPERATIONS (ALL VOLUMES ARE IN ACRE</w:t>
        <w:noBreakHyphen/>
        <w:t>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NUMBER OF YEARS HAVING AN OVERFLOW =  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VERAGE NUMBER OF OVERFLOWS PER YEAR HAVING AN OVERFLOW =  4.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VERAGE DAILY OVERFLOW VOLUME =   50.2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MAXIMUM DAILY OVERFLOW VOLUME =  280.7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VERAGE OVERFLOW VOLUME PER YEAR HAVING AN OVERFLOW =    200.9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TOTAL OVERFLOW VOLUME=   1205.4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VERAGE ANNUAL DIRECT PRECIPITATION VOLUME=   29.8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VERAGE ANNUAL PRECIPITATION EXCESS VOLUME FLOWING INTO POND=   253.4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VERAGE ANNUAL EVAPORATION VOLUME=   77.3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VERAGE ANNUAL SEEPAGE VOLUME=   85.0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AVERAGE ANNUAL OVERFLOW VOLUME =    120.5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SUMMARY OF AVERAGE ANNUAL WATER BALANCE FOR EACH LAND U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LAND USE NO.  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RRIGATION ADDED =  8.60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PRECIPITATION EXCESS =  2.15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PERCOLATION = 2.76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TERCEPTION = 5.18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EVAPOTRANSPIRATION = 23.05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CHANGE IN SOIL MOISTURE =  .16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LAND USE NO.  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RRIGATION ADDED =   .00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PRECIPITATION EXCESS =  1.35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PERCOLATION =  .85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TERCEPTION = 4.96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EVAPOTRANSPIRATION = 17.88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CHANGE IN SOIL MOISTURE = </w:t>
        <w:noBreakHyphen/>
        <w:t>.34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LAND USE NO.  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RRIGATION ADDED =   .00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PRECIPITATION EXCESS =  2.37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PERCOLATION = 1.97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TERCEPTION = 5.01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EVAPOTRANSPIRATION = 15.49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CHANGE IN SOIL MOISTURE = </w:t>
        <w:noBreakHyphen/>
        <w:t>.14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LAND USE NO.  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RRIGATION ADDED =   .00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PRECIPITATION EXCESS =  1.78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PERCOLATION = 2.22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TERCEPTION = 5.00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EVAPOTRANSPIRATION = 15.88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CHANGE IN SOIL MOISTURE = </w:t>
        <w:noBreakHyphen/>
        <w:t>.18 INCHES</w:t>
      </w:r>
    </w:p>
    <w:p>
      <w:pPr>
        <w:sectPr>
          <w:footerReference w:type="default" r:id="rId30"/>
          <w:type w:val="nextPage"/>
          <w:pgSz w:w="12240" w:h="15840"/>
          <w:pgMar w:left="1440" w:right="360" w:gutter="0" w:header="0" w:top="1440" w:footer="864" w:bottom="920"/>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LAND USE NO.  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RRIGATION ADDED =   .00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PRECIPITATION EXCESS =  1.97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PERCOLATION =  .13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TERCEPTION = 4.96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EVAPOTRANSPIRATION = 18.06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CHANGE IN SOIL MOISTURE = </w:t>
        <w:noBreakHyphen/>
        <w:t>.41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LAND USE NO.  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RRIGATION ADDED = 14.20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PRECIPITATION EXCESS =  2.82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PERCOLATION = 1.70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TERCEPTION = 4.83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EVAPOTRANSPIRATION = 29.74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CHANGE IN SOIL MOISTURE = </w:t>
        <w:noBreakHyphen/>
        <w:t>.20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LAND USE NO.  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RRIGATION ADDED =   .00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PRECIPITATION EXCESS =  1.82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PERCOLATION =  .37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TERCEPTION = 4.75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EVAPOTRANSPIRATION = 18.15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CHANGE IN SOIL MOISTURE = </w:t>
        <w:noBreakHyphen/>
        <w:t>.40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LAND USE NO.  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RRIGATION ADDED =   .00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PRECIPITATION EXCESS =  1.43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PERCOLATION =  .02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TERCEPTION = 4.71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EVAPOTRANSPIRATION = 18.93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CHANGE IN SOIL MOISTURE = </w:t>
        <w:noBreakHyphen/>
        <w:t>.41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LAND USE NO.  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RRIGATION ADDED =   .00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PRECIPITATION EXCESS =  1.02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PERCOLATION =  .12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TERCEPTION = 4.69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EVAPOTRANSPIRATION = 19.27 INCHES</w:t>
      </w:r>
    </w:p>
    <w:p>
      <w:pPr>
        <w:sectPr>
          <w:footerReference w:type="default" r:id="rId31"/>
          <w:type w:val="nextPage"/>
          <w:pgSz w:w="12240" w:h="15840"/>
          <w:pgMar w:left="1440" w:right="360" w:gutter="0" w:header="0" w:top="1440" w:footer="864" w:bottom="920"/>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CHANGE IN SOIL MOISTURE = </w:t>
        <w:noBreakHyphen/>
        <w:t>.41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SUMMARY OF STATISTICAL DAT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PRECIPITATION FREQUENCY DAT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INTENSITY     FREQUENCY      FREQUENCY    RUNOFF FREQ.</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        ( %  )         (DAYS)         (DAY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0.0         100.00         697.00         17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0.1          62.27         434.00         17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0.2          46.34         323.00         17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0.3          35.29         246.00         159.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0.4          27.55         192.00         14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0.5          20.37         142.00         118.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0.6          16.79         117.00         10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0.7          12.91          90.00          8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0.8          10.62          74.00          70.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0.9           8.61          60.00          56.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0           7.03          49.00          47.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1           5.74          40.00          39.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2           5.31          37.00          37.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3           4.73          33.00          33.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4           4.02          28.00          28.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5           3.59          25.00          25.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6           3.30          23.00          23.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7           2.87          20.00          20.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8           2.73          19.00          19.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9           2.30          16.00          16.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2.0           2.01          14.00          14.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3.0            .72           5.00           5.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4.0            .14           1.00           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5.0            .14           1.00           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0.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RUNOFF FREQUENCY DAT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INTENSITY        FREQUENCY ( % )                      FREQUENCY (DAY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  L USE 1 L USE 2 L USE 3 L USE 4     L USE 1 L USE 2 L USE 3 L USE 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0.0    100.00  100.00  100.00  100.00      144.00  101.00  134.00  12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0.1     31.94   32.67   28.36   34.71       46.00   33.00   38.00   4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0.2     15.97   15.84   17.16   25.62       23.00   16.00   23.00   3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0.3     11.81    9.90   11.94   15.70       17.00   10.00   16.00   19.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0.4      9.72    7.92    9.70    9.92       14.00    8.00   13.00   1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0.5      9.03    7.92    8.21    9.09       13.00    8.00   11.00   1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0.6      6.94    6.93    8.21    4.96       10.00    7.00   11.00    6.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0.7      6.25    4.95    6.72    4.13        9.00    5.00    9.00    5.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0.8      4.86    2.97    5.97    2.48        7.00    3.00    8.00    3.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0.9      4.17    1.98    5.97    1.65        6.00    2.00    8.00    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0      3.47    1.98    5.22    1.65        5.00    2.00    7.00    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1      2.78    1.98    3.73    1.65        4.00    2.00    5.00    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2      2.78    1.98    3.73    1.65        4.00    2.00    5.00    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3      2.78    1.98    3.73    1.65        4.00    2.00    5.00    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4      2.08    1.98    3.73    1.65        3.00    2.00    5.00    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5      2.08    1.98    3.73    1.65        3.00    2.00    5.00    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6      1.39     .99    2.99     .83        2.00    1.00    4.00    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7       .69     .99    2.99     .00        1.00    1.00    4.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8       .69     .99    2.99     .00        1.00    1.00    4.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9       .69     .00    2.24     .00        1.00     .00    3.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2.0       .69     .00    2.24     .00        1.00     .00    3.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3.0       .00     .00     .00     .00         .00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4.0       .00     .00     .00     .00         .00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5.0       .00     .00     .00     .00         .00     .00     .00     .00</w:t>
      </w:r>
    </w:p>
    <w:p>
      <w:pPr>
        <w:sectPr>
          <w:footerReference w:type="default" r:id="rId32"/>
          <w:type w:val="nextPage"/>
          <w:pgSz w:w="12240" w:h="15840"/>
          <w:pgMar w:left="1440" w:right="360" w:gutter="0" w:header="0" w:top="1440" w:footer="864" w:bottom="920"/>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gt;10.       .00     .00     .00     .00         .00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b/>
          <w:b/>
          <w:bCs/>
          <w:sz w:val="22"/>
          <w:szCs w:val="22"/>
        </w:rPr>
      </w:pPr>
      <w:r>
        <w:rPr>
          <w:b/>
          <w:bCs/>
          <w:sz w:val="22"/>
          <w:szCs w:val="22"/>
        </w:rPr>
        <w:t>ANNUAL OUTPUT FILES, ANNLSURF.OUT, ANNLPERC.OUT, AND ANNLIRRG.OU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ind w:firstLine="1170"/>
        <w:rPr>
          <w:rFonts w:ascii="Courier" w:hAnsi="Courier" w:cs="Courier"/>
          <w:b/>
          <w:b/>
          <w:bCs/>
          <w:szCs w:val="20"/>
        </w:rPr>
      </w:pPr>
      <w:r>
        <w:rPr>
          <w:b/>
          <w:bCs/>
          <w:sz w:val="22"/>
          <w:szCs w:val="22"/>
        </w:rPr>
        <w:t>FROM POTYLDR.EXE</w:t>
      </w:r>
      <w:r>
        <w:rPr>
          <w:b/>
          <w:bCs/>
          <w:sz w:val="24"/>
        </w:rPr>
        <w:t xml:space="preserve"> </w:t>
      </w:r>
    </w:p>
    <w:p>
      <w:pPr>
        <w:pStyle w:val="Normal"/>
        <w:tabs>
          <w:tab w:val="clear" w:pos="720"/>
          <w:tab w:val="center" w:pos="5220" w:leader="none"/>
          <w:tab w:val="left" w:pos="6660" w:leader="none"/>
          <w:tab w:val="decimal" w:pos="9990" w:leader="none"/>
        </w:tabs>
        <w:spacing w:lineRule="exact" w:line="180"/>
        <w:rPr>
          <w:rFonts w:ascii="Courier" w:hAnsi="Courier" w:cs="Courier"/>
          <w:b/>
          <w:b/>
          <w:bCs/>
          <w:szCs w:val="20"/>
        </w:rPr>
      </w:pPr>
      <w:r>
        <w:rPr>
          <w:rFonts w:cs="Courier" w:ascii="Courier" w:hAnsi="Courier"/>
          <w:b/>
          <w:bCs/>
          <w:szCs w:val="20"/>
        </w:rPr>
        <w:tab/>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b/>
          <w:b/>
          <w:bCs/>
          <w:sz w:val="22"/>
          <w:szCs w:val="22"/>
        </w:rPr>
      </w:pPr>
      <w:r>
        <w:rPr>
          <w:sz w:val="22"/>
          <w:szCs w:val="22"/>
        </w:rPr>
        <w:t>Headings added for clarity; they are not printed on the files.  Monthly output files are the same except there is a line for each month of each 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b/>
          <w:b/>
          <w:bCs/>
          <w:sz w:val="22"/>
          <w:szCs w:val="22"/>
        </w:rPr>
      </w:pPr>
      <w:r>
        <w:rPr>
          <w:b/>
          <w:bCs/>
          <w:sz w:val="22"/>
          <w:szCs w:val="22"/>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b/>
          <w:b/>
          <w:bCs/>
          <w:sz w:val="22"/>
          <w:szCs w:val="22"/>
        </w:rPr>
      </w:pPr>
      <w:r>
        <w:rPr>
          <w:b/>
          <w:bCs/>
          <w:sz w:val="22"/>
          <w:szCs w:val="22"/>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b/>
          <w:bCs/>
          <w:sz w:val="22"/>
          <w:szCs w:val="22"/>
        </w:rPr>
        <w:t>ANNLSURF.OU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noBreakHyphen/>
        <w:noBreakHyphen/>
      </w:r>
      <w:r>
        <w:rPr>
          <w:rFonts w:cs="Courier" w:ascii="Courier" w:hAnsi="Courier"/>
          <w:szCs w:val="20"/>
        </w:rPr>
        <w:t>INCHES</w:t>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ALL DEPTHS ARE IN INCHE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LAKE  POND  POND   </w:t>
        <w:noBreakHyphen/>
        <w:noBreakHyphen/>
        <w:noBreakHyphen/>
        <w:noBreakHyphen/>
        <w:noBreakHyphen/>
        <w:noBreakHyphen/>
        <w:t xml:space="preserve"> VALUES FOR EACH LAND USE IN SIMULATION </w:t>
        <w:noBreakHyphen/>
        <w:noBreakHyphen/>
        <w:noBreakHyphen/>
        <w:noBreakHyphen/>
        <w:noBreakHyphen/>
        <w:noBreakHyphen/>
        <w:t xml:space="preserve">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YEAR PRECP EVAP  EVAP* OVRFLW No.1  No.2  No.3  No.4  No.5  No.6  No.7  No.8  No.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79 23.86 60.43   .27   .48  3.31  2.60  3.31  2.44  1.32  2.76  1.12  1.13   .7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0 18.26 64.56   .39   .12   .64   .64   .67  1.21   .78  1.95   .75   .73   .4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1 36.99 63.40   .24  2.78  4.58  3.36  5.92  3.66  4.88  4.57  4.33  3.98  3.1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2 21.95 60.77   .28   .00   .50   .26   .43   .83  1.33  1.34  1.25   .06   .0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3 23.75 60.25   .27   .00   .77   .41  1.32   .90  1.13  1.49   .98   .74   .4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4 23.57 62.77   .33   .42  1.95  1.08  1.11  1.75  1.42  1.44  1.28  1.63  1.0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5 33.53 60.76   .33  2.72  4.84  2.43  6.81  2.34  5.74  7.47  5.31  3.76  2.9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6 23.10 63.59   .32   .00  1.11   .40   .58  1.52   .62  2.08   .54   .33   .0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7 27.78 62.25   .38  1.01  3.27  2.09  3.32  2.00  2.43  3.83  2.52  1.89  1.3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8 14.27 64.18   .17   .00   .49   .27   .27  1.18   .04  1.31   .13   .03   .0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b/>
          <w:bCs/>
          <w:sz w:val="22"/>
          <w:szCs w:val="22"/>
        </w:rPr>
        <w:t>ANNLPERC.OU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t xml:space="preserve">ALL DEPTHS ARE IN INCHES OVER WATERSHED </w:t>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POND  </w:t>
        <w:noBreakHyphen/>
        <w:noBreakHyphen/>
        <w:noBreakHyphen/>
        <w:noBreakHyphen/>
        <w:noBreakHyphen/>
        <w:noBreakHyphen/>
        <w:t xml:space="preserve"> VALUES FOR EACH LAND USE IN SIMULATION </w:t>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YEAR  SEEP* No.1  No.2  No.3  No.4  No.5  No.6  No.7  No.8  No.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79   .44   .00   .00   .41   .11   .00   .00   .00   .00   .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0   .62  1.41   .12   .70  3.37   .00   .65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1   .64  8.84  3.49  5.12  5.28  1.32  4.17  2.16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2   .51   .86   .00   .00  2.12   .00  1.08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3   .42  2.15   .00  1.24   .00   .00  1.29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4   .56  3.01   .71  2.87  2.57   .00  2.69   .73   .23  1.0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5   .73  7.51  4.20  6.07  5.31   .00  4.13   .73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6   .53  1.83   .00   .00  2.78   .00  1.06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7   .64  2.02   .00  3.27   .32   .00  1.94   .11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8   .25   .00   .00   .00   .34   .00   .00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b/>
          <w:bCs/>
          <w:sz w:val="22"/>
          <w:szCs w:val="22"/>
        </w:rPr>
        <w:t>ANNLIRRIG.OU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t xml:space="preserve">ALL DEPTHS ARE IN INCHES </w:t>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t xml:space="preserve">VALUES FOR EACH LAND USE IN SIMULATION </w:t>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YEAR  No.1  No.2  No.3  No.4  No.5  No.6  No.7  No.8  No.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79  8.00   .00   .00   .00   .00 14.00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0 10.00   .00   .00   .00   .00 18.00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1  8.00   .00   .00   .00   .00  8.00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2 10.00   .00   .00   .00   .00 12.00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3  4.00   .00   .00   .00   .00 18.00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4  6.00   .00   .00   .00   .00 18.00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5  8.00   .00   .00   .00   .00 14.00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6 10.00   .00   .00   .00   .00 12.00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7  8.00   .00   .00   .00   .00 12.00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1988 14.00   .00   .00   .00   .00 16.00   .00   .0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_________________</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cs="Courier"/>
          <w:szCs w:val="20"/>
        </w:rPr>
      </w:pPr>
      <w:r>
        <w:rPr>
          <w:rFonts w:cs="Courier" w:ascii="Courier" w:hAnsi="Courier"/>
          <w:szCs w:val="20"/>
        </w:rPr>
        <w:t>*Pond depths are in inches over the drainage area of the typical pond</w:t>
      </w:r>
    </w:p>
    <w:p>
      <w:pPr>
        <w:sectPr>
          <w:footerReference w:type="default" r:id="rId33"/>
          <w:type w:val="nextPage"/>
          <w:pgSz w:w="12240" w:h="15840"/>
          <w:pgMar w:left="1440" w:right="360" w:gutter="0" w:header="0" w:top="1440" w:footer="864" w:bottom="920"/>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s>
        <w:spacing w:lineRule="exact" w:line="180"/>
        <w:rPr>
          <w:rFonts w:ascii="Courier" w:hAnsi="Courier" w:eastAsia="Courier" w:cs="Courier"/>
          <w:szCs w:val="20"/>
        </w:rPr>
      </w:pPr>
      <w:r>
        <w:rPr>
          <w:rFonts w:eastAsia="Courier" w:cs="Courier" w:ascii="Courier" w:hAnsi="Courier"/>
          <w:szCs w:val="20"/>
        </w:rPr>
        <w:t xml:space="preserve">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b/>
          <w:bCs/>
          <w:sz w:val="22"/>
          <w:szCs w:val="22"/>
        </w:rPr>
        <w:t xml:space="preserve">DAILY.OUT FILE FOR FIRST FOUR LAND USES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sz w:val="22"/>
          <w:szCs w:val="22"/>
        </w:rPr>
        <w:t>(ABRIDGED for brevity; file contained on Distribution Diskett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80"/>
        <w:ind w:right="576" w:hanging="0"/>
        <w:rPr>
          <w:rFonts w:ascii="Courier" w:hAnsi="Courier" w:cs="Courier"/>
          <w:szCs w:val="20"/>
        </w:rPr>
      </w:pPr>
      <w:r>
        <w:rPr>
          <w:rFonts w:cs="Courier" w:ascii="Courier" w:hAnsi="Courier"/>
          <w:szCs w:val="20"/>
        </w:rPr>
        <w:t>Sub</w:t>
        <w:noBreakHyphen/>
        <w:t>basin simulated: CHEYENNE BOTTOMS SUB</w:t>
        <w:noBreakHyphen/>
        <w:t xml:space="preserve">BASIN W/GREAT BEND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80"/>
        <w:ind w:right="198" w:hanging="0"/>
        <w:rPr>
          <w:rFonts w:ascii="Courier" w:hAnsi="Courier" w:cs="Courier"/>
          <w:szCs w:val="20"/>
        </w:rPr>
      </w:pPr>
      <w:r>
        <w:rPr>
          <w:rFonts w:cs="Courier" w:ascii="Courier" w:hAnsi="Courier"/>
          <w:szCs w:val="20"/>
        </w:rPr>
        <w:t>Daily information for 1988, the last year of the simulation perio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80"/>
        <w:ind w:right="198" w:hanging="0"/>
        <w:rPr>
          <w:rFonts w:ascii="LinePrinter" w:hAnsi="LinePrinter" w:cs="LinePrinter"/>
          <w:sz w:val="17"/>
          <w:szCs w:val="17"/>
        </w:rPr>
      </w:pPr>
      <w:r>
        <w:rPr>
          <w:rFonts w:cs="LinePrinter" w:ascii="LinePrinter" w:hAnsi="LinePrinter"/>
          <w:sz w:val="17"/>
          <w:szCs w:val="17"/>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noBreakHyphen/>
        <w:noBreakHyphen/>
        <w:noBreakHyphen/>
        <w:noBreakHyphen/>
        <w:noBreakHyphen/>
        <w:noBreakHyphen/>
        <w:noBreakHyphen/>
        <w:noBreakHyphen/>
      </w:r>
      <w:r>
        <w:rPr>
          <w:rFonts w:eastAsia="LinePrinter" w:cs="LinePrinter" w:ascii="LinePrinter" w:hAnsi="LinePrinter"/>
          <w:sz w:val="17"/>
          <w:szCs w:val="17"/>
        </w:rPr>
        <w:t xml:space="preserve"> </w:t>
      </w:r>
      <w:r>
        <w:rPr>
          <w:rFonts w:cs="LinePrinter" w:ascii="LinePrinter" w:hAnsi="LinePrinter"/>
          <w:sz w:val="17"/>
          <w:szCs w:val="17"/>
        </w:rPr>
        <w:t xml:space="preserve">LAND USE 1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LANDUSE 2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LAND USE 3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LAND USE 4 </w:t>
        <w:noBreakHyphen/>
        <w:noBreakHyphen/>
        <w:noBreakHyphen/>
        <w:noBreakHyphen/>
        <w:noBreakHyphen/>
        <w:noBreakHyphen/>
        <w:noBreakHyphen/>
        <w:noBreakHyphen/>
        <w:t xml:space="preserve">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cs="LinePrinter" w:ascii="LinePrinter" w:hAnsi="LinePrinter"/>
          <w:sz w:val="17"/>
          <w:szCs w:val="17"/>
        </w:rPr>
        <w:t>MO DY TMX TMN PREC. PET IRRG.INTC. RUNF.PERC.AET SLMO. IRRG.INTC. RUNF.PERC.AET SLMO. IRRG.INTC. RUNF.PERC.AET SLMO. IRRG.INTC. RUNF.PERC.AET SLMO.</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1  80  59  .79  .23  .00  .10  .00  .00  .04 15.69  .00  .10  .00  .00  .01 12.00  .00  .10  .00  .00  .01 12.11  .00  .10  .00  .00  .03 16.2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2  80  62  .00  .21  .00  .00  .00  .00  .07 15.62  .00  .00  .00  .00  .05 11.95  .00  .00  .00  .00  .05 12.06  .00  .00  .00  .00  .18 16.1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3  83  56  .05  .26  .00  .05  .00  .00  .07 15.55  .00  .05  .00  .00  .04 11.91  .00  .05  .00  .00  .04 12.02  .00  .05  .00  .00  .09 16.0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4  84  60  .00  .25  .00  .00  .00  .00  .08 15.46  .00  .00  .00  .00  .05 11.86  .00  .00  .00  .00  .05 11.97  .00  .00  .00  .00  .14 15.8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5  83  56  .00  .26  .00  .00  .00  .00  .09 15.38  .00  .00  .00  .00  .05 11.81  .00  .00  .00  .00  .05 11.92  .00  .00  .00  .00  .06 15.8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6  85  57  .00  .27  .00  .00  .00  .00  .09 15.29  .00  .00  .00  .00  .05 11.76  .00  .00  .00  .00  .05 11.87  .00  .00  .00  .00  .05 15.7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7  95  67  .00  .30  .00  .00  .00  .00  .10 15.19  .00  .00  .00  .00  .05 11.71  .00  .00  .00  .00  .05 11.82  .00  .00  .00  .00  .04 15.7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8 103  68  .00  .33  .00  .00  .00  .00  .11 15.08  .00  .00  .00  .00  .05 11.66  .00  .00  .00  .00  .05 11.76  .00  .00  .00  .00  .03 15.7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9 100  63  .00  .32  .00  .00  .00  .00  .10 14.98  .00  .00  .00  .00  .05 11.61  .00  .00  .00  .00  .05 11.71  .00  .00  .00  .00  .03 15.6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10  85  58  .00  .27  .00  .00  .00  .00  .09 14.89  .00  .00  .00  .00  .04 11.57  .00  .00  .00  .00  .04 11.68  .00  .00  .00  .00  .03 15.6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11  88  61  .00  .28  .00  .00  .00  .00  .09 14.80  .00  .00  .00  .00  .04 11.54  .00  .00  .00  .00  .04 11.64  .00  .00  .00  .00  .03 15.6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12  90  67  .00  .27  .00  .00  .00  .00  .09 14.71  .00  .00  .00  .00  .03 11.50  .00  .00  .00  .00  .04 11.60  .00  .00  .00  .00  .02 15.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13  90  68  .00  .26  .00  .00  .00  .00  .09 14.62  .00  .00  .00  .00  .03 11.47  .00  .00  .00  .00  .03 11.57  .00  .00  .00  .00  .02 15.5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14  89  64  .00  .27  .00  .00  .00  .00  .09 14.54  .00  .00  .00  .00  .03 11.44  .00  .00  .00  .00  .03 11.53  .00  .00  .00  .00  .02 15.5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15  88  67  .00  .25  .00  .00  .00  .00  .08 14.45  .00  .00  .00  .00  .03 11.41  .00  .00  .00  .00  .03 11.50  .00  .00  .00  .00  .02 15.5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16  90  61  .00  .28  .00  .00  .00  .00  .09 14.36  .00  .00  .00  .00  .03 11.38  .00  .00  .00  .00  .03 11.47  .00  .00  .00  .00  .02 15.5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17  94  65  .00  .30  .00  .00  .00  .00  .10 14.27  .00  .00  .00  .00  .03 11.35  .00  .00  .00  .00  .03 11.44  .00  .00  .00  .00  .02 15.4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18  98  70  .00  .31  .00  .00  .00  .00  .10 14.17  .00  .00  .00  .00  .03 11.32  .00  .00  .00  .00  .03 11.41  .00  .00  .00  .00  .02 15.4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19 101  72  .00  .32  .00  .00  .00  .00  .10 14.07  .00  .00  .00  .00  .03 11.29  .00  .00  .00  .00  .03 11.38  .00  .00  .00  .00  .02 15.4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20 108  70  .00  .34  .00  .00  .00  .00  .10 13.97  .00  .00  .00  .00  .03 11.26  .00  .00  .00  .00  .03 11.35  .00  .00  .00  .00  .02 15.4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21 105  74  .00  .33  .00  .00  .00  .00  .09 13.87  .00  .00  .00  .00  .03 11.23  .00  .00  .00  .00  .03 11.32  .00  .00  .00  .00  .02 15.4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ind w:right="198"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22 102  75  .00  .32  .00  .00  .00  .00  .09 13.79  .00  .00  .00  .00  .03 11.20  .00  .00  .00  .00  .03 11.29  .00  .00  .00  .00  .02 15.41</w:t>
      </w:r>
    </w:p>
    <w:p>
      <w:pPr>
        <w:sectPr>
          <w:footerReference w:type="default" r:id="rId34"/>
          <w:type w:val="nextPage"/>
          <w:pgSz w:orient="landscape" w:w="15840" w:h="12240"/>
          <w:pgMar w:left="1440" w:right="1152" w:gutter="0" w:header="0" w:top="1440" w:footer="864" w:bottom="920"/>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23 100  72  .00  .31  .00  .00  .00  .00  .08 13.70  .00  .00  .00  .00  .02 11.18  .00  .00  .00  .00  .02 11.27  .00  .00  .00  .00  .02 15.3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24  98  71  .00  .31  .00  .00  .00  .00  .08 13.63  .00  .00  .00  .00  .02 11.16  .00  .00  .00  .00  .02 11.25  .00  .00  .00  .00  .02 15.3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25 100  72  .00  .31  .00  .00  .00  .00  .07 13.55  .00  .00  .00  .00  .02 11.14  .00  .00  .00  .00  .02 11.22  .00  .00  .00  .00  .02 15.3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26 100  73  .00  .31  .00  .00  .00  .00  .07 13.48  .00  .00  .00  .00  .02 11.12  .00  .00  .00  .00  .02 11.20  .00  .00  .00  .00  .01 15.3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27  94  69  .04  .29  .00  .04  .00  .00  .05 13.43  .00  .04  .00  .00  .02 11.10  .00  .04  .00  .00  .02 11.19  .00  .04  .00  .00  .01 15.3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28  94  72  .00  .27  .00  .00  .00  .00  .06 13.37  .00  .00  .00  .00  .02 11.09  .00  .00  .00  .00  .02 11.17  .00  .00  .00  .00  .01 15.3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29  97  71  .00  .30  .00  .00  .00  .00  .06 13.31  .00  .00  .00  .00  .02 11.07  .00  .00  .00  .00  .02 11.15  .00  .00  .00  .00  .01 15.3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6 30  97  69  .50  .30  .00  .10  .00  .00  .04 13.67  .00  .10  .00  .00  .01 11.46  .00  .10  .00  .00  .01 11.54  .00  .10  .00  .00  .01 15.6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7  1  80  60  .00  .23  .00  .00  .00  .00  .13 13.54  .00  .00  .00  .00  .13 11.33  .00  .00  .00  .00  .14 11.40  .00  .00  .00  .00  .01 15.6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7  2  83  59  .00  .25  .00  .00  .00  .00  .05 13.48  .00  .00  .00  .00  .05 11.27  .00  .00  .00  .00  .06 11.34  .00  .00  .00  .00  .01 15.6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7  3  90  60  .00  .28  .00  .00  .00  .00  .04 13.44  .00  .00  .00  .00  .04 11.23  .00  .00  .00  .00  .05 11.29  .00  .00  .00  .00  .01 15.6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7  4  98  69  .00  .30  .00  .00  .00  .00  .04 13.40  .00  .00  .00  .00  .04 11.19  .00  .00  .00  .00  .04 11.26  .00  .00  .00  .00  .01 15.6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7  5  97  75  .00  .28  .00  .00  .00  .00  .03 13.37  .00  .00  .00  .00  .03 11.16  .00  .00  .00  .00  .03 11.22  .00  .00  .00  .00  .01 15.6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7  6  97  75  .00  .28  .00  .00  .00  .00  .03 13.34  .00  .00  .00  .00  .03 11.13  .00  .00  .00  .00  .03 11.19  .00  .00  .00  .00  .01 15.6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7  7  95  72  .00  .28  .00  .00  .00  .00  .03 13.32  .00  .00  .00  .00  .03 11.11  .00  .00  .00  .00  .03 11.17  .00  .00  .00  .00  .01 15.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7  8  92  69  .00  .27  .00  .00  .00  .00  .02 13.29  .00  .00  .00  .00  .02 11.08  .00  .00  .00  .00  .03 11.14  .00  .00  .00  .00  .01 15.5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7  9  91  68  .13  .27  .00  .10  .00  .00  .02 13.30  .00  .10  .00  .00  .02 11.09  .00  .10  .00  .00  .02 11.15  .00  .10  .00  .00  .01 15.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7 10  90  65  .07  .28  .00  .07  .00  .00  .02 13.28  .00  .07  .00  .00  .02 11.07  .00  .07  .00  .00  .02 11.12  .00  .07  .00  .00  .01 15.5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7 11  91  64  .00  .28  .00  .00  .00  .00  .02 13.26  .00  .00  .00  .00  .02 11.05  .00  .00  .00  .00  .02 11.10  .00  .00  .00  .00  .01 15.5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7 12  96  67  .00  .29  .00  .00  .00  .00  .02 13.24  .00  .00  .00  .00  .02 11.03  .00  .00  .00  .00  .02 11.08  .00  .00  .00  .00  .01 15.5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7 13 101  67  .82  .31  .00  .10  .00  .00  .02 13.94  .00  .10  .00  .00  .02 11.73  .00  .10  .00  .00  .02 11.78  .00  .10  .00  .00  .01 16.2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7 14 101  76  .00  .31  .00  .00  .00  .00  .02 13.92  .00  .00  .00  .00  .02 11.71  .00  .00  .00  .00  .02 11.76  .00  .00  .00  .00  .01 16.2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spacing w:lineRule="exact" w:line="172"/>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7 15 101  72  .48  .31  .00  .10  .00  .00  .02 14.29  .00  .10  .00  .00  .02 12.07  .00  .10  .00  .00  .02 12.12  .00  .10  .04  .00  .17 16.44</w:t>
      </w:r>
    </w:p>
    <w:p>
      <w:pPr>
        <w:sectPr>
          <w:footerReference w:type="default" r:id="rId35"/>
          <w:type w:val="nextPage"/>
          <w:pgSz w:orient="landscape" w:w="15840" w:h="12240"/>
          <w:pgMar w:left="1440" w:right="1350" w:gutter="0" w:header="0" w:top="1440" w:footer="864" w:bottom="920"/>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sz w:val="22"/>
          <w:szCs w:val="22"/>
        </w:rPr>
      </w:pPr>
      <w:r>
        <w:rPr>
          <w:b/>
          <w:bCs/>
          <w:sz w:val="22"/>
          <w:szCs w:val="22"/>
        </w:rPr>
        <w:t>OUTPUT FOR SUB</w:t>
        <w:noBreakHyphen/>
        <w:t>BASIN FROM POTYLDR.EXE IN FILE, ANNLYLD.OU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 w:val="22"/>
          <w:szCs w:val="20"/>
        </w:rPr>
      </w:pPr>
      <w:r>
        <w:rPr>
          <w:rFonts w:cs="Courier" w:ascii="Courier" w:hAnsi="Courier"/>
          <w:sz w:val="22"/>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sz w:val="22"/>
          <w:szCs w:val="22"/>
        </w:rPr>
      </w:pPr>
      <w:r>
        <w:rPr>
          <w:sz w:val="22"/>
          <w:szCs w:val="22"/>
        </w:rPr>
        <w:t>Output on a monthly basis is similar except there is a line for each month of the simulation period.  The output has been split horizontally to fit onto this page and the YEAR Column is repeate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 w:val="22"/>
          <w:szCs w:val="20"/>
        </w:rPr>
      </w:pPr>
      <w:r>
        <w:rPr>
          <w:rFonts w:cs="Courier" w:ascii="Courier" w:hAnsi="Courier"/>
          <w:sz w:val="22"/>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SUMMARY OF SURFACE AND PERCOLATION/GROUNDWATER YIELD FRO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eastAsia="Courier" w:cs="Courier" w:ascii="Courier" w:hAnsi="Courier"/>
          <w:szCs w:val="20"/>
        </w:rPr>
        <w:t xml:space="preserve">     </w:t>
      </w:r>
      <w:r>
        <w:rPr>
          <w:rFonts w:cs="Courier" w:ascii="Courier" w:hAnsi="Courier"/>
          <w:szCs w:val="20"/>
        </w:rPr>
        <w:t>CHEYENNE BOTTOMS SUB</w:t>
        <w:noBreakHyphen/>
        <w:t xml:space="preserve">BASIN W/GREAT BEND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FOR HISTORICAL LAND USES WITH TIM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TOTAL SUB</w:t>
        <w:noBreakHyphen/>
        <w:t>BASIN AREA =  20000. ACRES AND TYPICAL POND WATERSHED =  160. ACR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eastAsia="Courier" w:cs="Courier" w:ascii="Courier" w:hAnsi="Courier"/>
          <w:szCs w:val="20"/>
        </w:rPr>
        <w:t xml:space="preserve">                                 </w:t>
      </w:r>
      <w:r>
        <w:rPr>
          <w:rFonts w:cs="Courier" w:ascii="Courier" w:hAnsi="Courier"/>
          <w:szCs w:val="20"/>
        </w:rPr>
        <w:t>ALL VALUES UNLESS SPECIFIED ARE IN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eastAsia="Courier" w:cs="Courier" w:ascii="Courier" w:hAnsi="Courier"/>
          <w:szCs w:val="20"/>
        </w:rPr>
        <w:t xml:space="preserve">      </w:t>
      </w:r>
      <w:r>
        <w:rPr>
          <w:rFonts w:cs="Courier" w:ascii="Courier" w:hAnsi="Courier"/>
          <w:szCs w:val="20"/>
        </w:rPr>
        <w:t>ESTIMATED,ACRE</w:t>
        <w:noBreakHyphen/>
        <w:t xml:space="preserve">FEET TRLS        LAKE MOIST. NO. OVR WTRSHD  LAND USE 01    LAND USE 02    LAND USE 03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 xml:space="preserve">YEAR  SURF   PERC   TOTAL FCTR PRECIP EVAP DEFCT PNDS SURF SEEP  </w:t>
        <w:noBreakHyphen/>
        <w:t>%</w:t>
        <w:noBreakHyphen/>
        <w:t xml:space="preserve"> SURF PERC  </w:t>
        <w:noBreakHyphen/>
        <w:t>%</w:t>
        <w:noBreakHyphen/>
        <w:t xml:space="preserve"> SURF PERC  </w:t>
        <w:noBreakHyphen/>
        <w:t>%</w:t>
        <w:noBreakHyphen/>
        <w:t xml:space="preserve"> SURF PERC</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1979  2050.   310.  2360. 1.29 23.86 60.43 36.57   25  .48  .44   .0 3.31  .00 20.0 2.60  .00 15.0 3.31  .4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1980   624.  1272.  1896. 1.60 18.26 64.56 46.30   26  .12  .62   .0  .64 1.41 20.0  .64  .12 15.0  .67  .7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1981  5561.  4354.  9914. 1.11 36.99 63.40 26.41   27 2.78  .64   .0 4.58 8.84 20.0 3.36 3.49 15.0 5.92 5.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1982   364.   720.  1084. 1.35 21.95 60.77 38.82   28  .00  .51   .0  .50  .86 20.0  .26  .00 15.0  .43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1983   749.   494.  1243. 1.29 23.75 60.25 36.50   29  .00  .42   .0  .77 2.15 20.0  .41  .00 15.0 1.32 1.2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1984  1360.  2467.  3827. 1.36 23.57 62.77 39.20   30  .42  .56  2.0 1.95 3.01 18.0 1.08  .71 15.0 1.11 2.8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1985  5338.  4901. 10239. 1.12 33.53 60.76 27.23   30 2.72  .73  3.0 4.84 7.51 17.0 2.43 4.20 15.0 6.81 6.0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1986   527.  1071.  1598. 1.40 23.10 63.59 40.49   31  .00  .53  4.0 1.11 1.83 16.0  .40  .00 15.0  .58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1987  2562.  1431.  3993. 1.25 27.78 62.25 34.47   31 1.01  .64  5.0 3.27 2.02 15.0 2.09  .00 15.0 3.32 3.2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1988   239.   188.   427. 1.77 14.27 64.18 49.91   31  .00  .25  6.0  .49  .00 14.0  .27  .00 15.0  .27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AVG.  1937.  1721.  3658. 1.2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LAND USE 04    LAND USE 05    LAND USE 06    LAND USE 07    LAND USE 08    LANDUSE 09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 xml:space="preserve">YEAR   </w:t>
        <w:noBreakHyphen/>
        <w:t>%</w:t>
        <w:noBreakHyphen/>
        <w:t xml:space="preserve"> SURF PERC  </w:t>
        <w:noBreakHyphen/>
        <w:t>%</w:t>
        <w:noBreakHyphen/>
        <w:t xml:space="preserve"> SURF PERC  </w:t>
        <w:noBreakHyphen/>
        <w:t>%</w:t>
        <w:noBreakHyphen/>
        <w:t xml:space="preserve"> SURF PERC  </w:t>
        <w:noBreakHyphen/>
        <w:t>%</w:t>
        <w:noBreakHyphen/>
        <w:t xml:space="preserve"> SURF PERC  </w:t>
        <w:noBreakHyphen/>
        <w:t>%</w:t>
        <w:noBreakHyphen/>
        <w:t xml:space="preserve"> SURF PERC  </w:t>
        <w:noBreakHyphen/>
        <w:t>%</w:t>
        <w:noBreakHyphen/>
        <w:t xml:space="preserve"> SURF PER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 xml:space="preserve">1979  15.0 2.44  .11   .0 1.32  .00   .0 2.76  .00 10.0 1.12  .00 20.0 1.13  .00 20.0  .74  .10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 xml:space="preserve">1980  15.0 1.21 3.37   .0  .78  .00   .0 1.95  .65 10.0  .75  .00 20.0  .73  .00 20.0  .46  .00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 xml:space="preserve">1981  15.0 3.66 5.28   .0 4.88 1.32   .0 4.57 4.17 10.0 4.33 2.16 20.0 3.98  .00 20.0 3.11  .00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 xml:space="preserve">1982  15.0  .83 2.12   .0 1.33  .00   .0 1.34 1.08 10.0 1.25  .00 20.0  .06  .00 20.0  .01  .00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 xml:space="preserve">1983  15.0  .90  .00  1.0 1.13  .00  1.0 1.49 1.29  8.0  .98  .00 20.0  .74  .00 20.0  .44  .00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 xml:space="preserve">1984  15.0 1.75 2.57  2.0 1.42  .00  1.0 1.44 2.69  7.0 1.28  .73 20.0 1.63  .23 20.0 1.04 1.09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 xml:space="preserve">1985  15.0 2.34 5.31  3.0 5.74  .00  2.0 7.47 4.13  5.0 5.31  .73 20.0 3.76  .00 20.0 2.98  .00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 xml:space="preserve">1986  15.0 1.52 2.78  4.0  .62  .00  2.0 2.08 1.06  4.0  .54  .00 20.0  .33  .00 20.0  .05  .00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 xml:space="preserve">1987  15.0 2.00  .32  5.0 2.43  .00  3.0 3.83 1.94  2.0 2.52  .11 20.0 1.89  .00 20.0 1.37  .00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cs="Courier"/>
          <w:szCs w:val="20"/>
        </w:rPr>
      </w:pPr>
      <w:r>
        <w:rPr>
          <w:rFonts w:cs="Courier" w:ascii="Courier" w:hAnsi="Courier"/>
          <w:szCs w:val="20"/>
        </w:rPr>
        <w:t xml:space="preserve">1988  15.0 1.18  .34  6.0  .04  .00  3.0 1.31  .00  1.0  .13  .00 20.0  .03  .00 20.0  .02  .00  </w:t>
      </w:r>
    </w:p>
    <w:p>
      <w:pPr>
        <w:sectPr>
          <w:footerReference w:type="default" r:id="rId36"/>
          <w:type w:val="nextPage"/>
          <w:pgSz w:orient="landscape" w:w="15840" w:h="12240"/>
          <w:pgMar w:left="1440" w:right="1350" w:gutter="0" w:header="0" w:top="1440" w:footer="864" w:bottom="920"/>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 w:val="decimal" w:pos="9990" w:leader="none"/>
          <w:tab w:val="decimal" w:pos="10980" w:leader="none"/>
          <w:tab w:val="decimal" w:pos="12240" w:leader="none"/>
        </w:tabs>
        <w:rPr>
          <w:rFonts w:ascii="Courier" w:hAnsi="Courier" w:eastAsia="Courier" w:cs="Courier"/>
          <w:szCs w:val="20"/>
        </w:rPr>
      </w:pPr>
      <w:r>
        <w:rPr>
          <w:rFonts w:eastAsia="Courier" w:cs="Courier" w:ascii="Courier" w:hAnsi="Courier"/>
          <w:szCs w:val="20"/>
        </w:rPr>
        <w:t xml:space="preserve">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b/>
          <w:bCs/>
          <w:sz w:val="24"/>
        </w:rPr>
        <w:t>ABRIDGED OUTPUT FILE GTBNDMON.OUT FROM POTYLDR.EX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NOTE:  Only portion of file different than GTBNDANL.OUT is shown for one 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ANNUAL SUMMARY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WATER ACCOUNT FOR THE POND IN ACRE</w:t>
        <w:noBreakHyphen/>
        <w:t>INCHES FOR 19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FLOWS                     OUTFLOW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t>DELTA   ENDING</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ONTH PRECIP. PRECIP. EXCESS  SURFACE EVAP. SEEPAGE DISCHARGE  VOLUME  DEPTH,F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JAN.    .0           .0            .0          .0       .0        .0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FEB.    .0          1.7            .1          .1       .0       1.5     2.9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AR.   1.2         23.3           1.8         2.8       .0      19.8     7.0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APR.    .9           .0           3.7         4.1       .0      </w:t>
        <w:noBreakHyphen/>
        <w:t>6.9     6.1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MAY     .9           .2           3.6         3.2       .0      </w:t>
        <w:noBreakHyphen/>
        <w:t>5.7     5.2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JUNE    .7           .0           3.2         2.1       .0      </w:t>
        <w:noBreakHyphen/>
        <w:t>4.5     4.1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JULY   2.4        145.9           5.6         3.8     41.6      97.3    11.8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AUG.    .9           .0          17.1        12.1       .0     </w:t>
        <w:noBreakHyphen/>
        <w:t>28.2    10.6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SEPT    .3           .0          10.8         9.4       .0     </w:t>
        <w:noBreakHyphen/>
        <w:t>20.0     9.5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OCT.   5.7         97.9           6.2         8.0     35.5      53.9     9.3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NOV.   1.6           .3           4.5        12.7       .0     </w:t>
        <w:noBreakHyphen/>
        <w:t>15.5    11.4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DEC.   2.2           .0           3.2        11.8       .0     </w:t>
        <w:noBreakHyphen/>
        <w:t>12.8    10.8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TOT.  16.7        269.3          59.8        70.1     77.2      79.0    10.8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LAND USE NO. 1 SNOW PACK MOISTURE STORAGE INFORMATION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MOISTURE STORED IN SNOW PACK ON DEC. 31</w:t>
        <w:noBreakHyphen/>
        <w:noBreakHyphen/>
        <w:noBreakHyphen/>
        <w:t xml:space="preserve">  .4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CHANGE IN STORAGE DURING 1979 =  .4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CHANGE IN SOIL MOISTURE = (INPUTS) </w:t>
        <w:noBreakHyphen/>
        <w:t xml:space="preserve"> (OUTPUTS) +/</w:t>
        <w:noBreakHyphen/>
        <w:t xml:space="preserve"> (CHANGE IN SNOW STORAG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LAND USE NO.  1  WATER BALANCE (INCHES) FOR LAND USE FOR 19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ONTH 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JAN.   1.74     .00      .15        .00       .00    .00        .00   14.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FEB.    .10     .00      .28        .00       .00    .14       1.26   15.8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AR.   3.36     .00      .71        .23       .00   1.79        .63   16.5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APR.   1.29    2.00      .60        .00       .00   3.52       </w:t>
        <w:noBreakHyphen/>
        <w:t>.83   15.6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AY    1.62    4.00      .58        .00       .00   4.67        .37   16.0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JUNE   1.77     .00      .66        .03       .00   2.56      </w:t>
        <w:noBreakHyphen/>
        <w:t>1.48   14.5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JULY   6.80     .00      .83       2.01       .00   2.26       1.70   16.2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AUG.    .45     .00      .24        .00       .00    .57       </w:t>
        <w:noBreakHyphen/>
        <w:t>.36   15.8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SEPT    .18     .00      .18        .00       .00    .29       </w:t>
        <w:noBreakHyphen/>
        <w:t>.29   15.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OCT.   4.57    2.00      .34       1.04       .00   3.50       1.63   17.2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NOV.    .75     .00      .23        .00       .00   1.26       </w:t>
        <w:noBreakHyphen/>
        <w:t>.67   16.5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DEC.   1.23     .00      .09        .00       .00    .74       </w:t>
        <w:noBreakHyphen/>
        <w:t>.14   16.4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TOT.  23.86    8.00     4.89       3.31       .00  21.30       1.81   16.4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LAND USE NO.  2  WATER BALANCE (INCHES) FOR LAND USE FOR 19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ONTH 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JAN.   1.74     .00      .08        .00       .00    .00        .00   14.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FEB.    .10     .00      .14        .00       .00    .14       1.48   16.0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AR.   3.36     .00      .71        .23       .00   1.79        .63   16.7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APR.   1.29     .00      .60        .00       .00   3.52      </w:t>
        <w:noBreakHyphen/>
        <w:t>2.83   13.8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MAY    1.62     .00      .58        .00       .00   2.55      </w:t>
        <w:noBreakHyphen/>
        <w:t>1.51   12.3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JUNE   1.77     .00      .66        .00       .00   1.27       </w:t>
        <w:noBreakHyphen/>
        <w:t>.16   12.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JULY   6.80     .00      .83       1.83       .00   1.50       2.65   14.8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AUG.    .45     .00      .24        .00       .00    .57       </w:t>
        <w:noBreakHyphen/>
        <w:t>.36   14.4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SEPT    .18     .00      .18        .00       .00    .29       </w:t>
        <w:noBreakHyphen/>
        <w:t>.29   14.1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OCT.   4.57     .00      .34        .54       .00   2.31       1.30   15.5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NOV.    .75     .00      .23        .00       .00   1.19       </w:t>
        <w:noBreakHyphen/>
        <w:t>.60   14.8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DEC.   1.23     .00      .07        .00       .00    .68       </w:t>
        <w:noBreakHyphen/>
        <w:t>.08   14.81</w:t>
      </w:r>
    </w:p>
    <w:p>
      <w:pPr>
        <w:sectPr>
          <w:footerReference w:type="default" r:id="rId37"/>
          <w:type w:val="nextPage"/>
          <w:pgSz w:w="12240" w:h="15840"/>
          <w:pgMar w:left="1440" w:right="1080" w:gutter="0" w:header="0" w:top="1440" w:footer="864" w:bottom="920"/>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TOT.  23.86     .00     4.67       2.60       .00  15.83        .21   14.8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LAND USE NO.  3  WATER BALANCE (INCHES) FOR LAND USE FOR 19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INPUTS                   OUTPUTS                    SOIL MOISTUR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ONTH 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JAN.   1.74     .00      .15        .00       .00    .00        .00   14.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FEB.    .10     .00      .28        .00       .00    .28       1.12   15.7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AR.   3.36     .00      .71        .18       .00   2.01        .46   16.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APR.   1.29     .00      .60        .00       .00   1.09       </w:t>
        <w:noBreakHyphen/>
        <w:t>.40   15.7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MAY    1.62     .00      .58        .00       .00   1.06       </w:t>
        <w:noBreakHyphen/>
        <w:t>.02   15.7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JUNE   1.77     .00      .66        .00       .00   1.26       </w:t>
        <w:noBreakHyphen/>
        <w:t>.15   15.6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JULY   6.80     .00      .83       2.37       .41   1.89       1.29   16.9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AUG.    .45     .00      .24        .00       .00    .97       </w:t>
        <w:noBreakHyphen/>
        <w:t>.76   16.1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SEPT    .18     .00      .18        .00       .00    .32       </w:t>
        <w:noBreakHyphen/>
        <w:t>.32   15.8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OCT.   4.57     .00      .34        .74       .00   3.21        .21   16.0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NOV.    .75     .00      .23        .01       .00   1.26       </w:t>
        <w:noBreakHyphen/>
        <w:t>.68   15.3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DEC.   1.23     .00      .07        .00       .00    .72       </w:t>
        <w:noBreakHyphen/>
        <w:t>.12   15.2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TOT.  23.86     .00     4.87       3.31       .41  14.07        .63   15.2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LAND USE NO.  4  WATER BALANCE (INCHES) FOR LAND USE FOR 19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ONTH 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JAN.   1.74     .00      .04        .00       .00    .00        .00   14.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FEB.    .10     .00      .09        .01       .00    .12       1.58   16.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AR.   3.36     .00      .71        .23       .09   1.79        .54   16.7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APR.   1.29     .00      .60        .00       .00   3.52      </w:t>
        <w:noBreakHyphen/>
        <w:t>2.83   13.8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MAY    1.62     .00      .58        .00       .00   2.56      </w:t>
        <w:noBreakHyphen/>
        <w:t>1.52   12.3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JUNE   1.77     .00      .66        .00       .00   1.28       </w:t>
        <w:noBreakHyphen/>
        <w:t>.17   12.2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JULY   6.80     .00      .83       1.63       .00   1.51       2.84   15.0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AUG.    .45     .00      .24        .00       .00    .97       </w:t>
        <w:noBreakHyphen/>
        <w:t>.76   14.2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SEPT    .18     .00      .18        .00       .00    .32       </w:t>
        <w:noBreakHyphen/>
        <w:t>.32   13.9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OCT.   4.57     .00      .33        .58       .01    .29       3.28   17.2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NOV.    .75     .00      .24        .00       .00   1.15       </w:t>
        <w:noBreakHyphen/>
        <w:t>.56   16.6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DEC.   1.23     .00      .09        .00       .00    .52        .08   16.7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TOT.  23.86     .00     4.59       2.44       .11  14.01       2.17   16.7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LAND USE NO.  5  WATER BALANCE (INCHES) FOR LAND USE FOR 19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ONTH 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JAN.   1.74     .00      .08        .00       .00    .00        .00   14.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FEB.    .10     .00      .14        .01       .00    .33       1.27   15.8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AR.   3.36     .00      .71        .13       .00   2.34        .18   16.0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APR.   1.29     .00      .60        .00       .00    .62        .07   16.1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AY    1.62     .00      .58        .02       .00    .90        .11   16.2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JUNE   1.77     .00      .66        .00       .00   4.36      </w:t>
        <w:noBreakHyphen/>
        <w:t>3.26   12.9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JULY   6.80     .00      .83        .41       .00   4.07       1.49   14.4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AUG.    .45     .00      .24        .00       .00   3.17      </w:t>
        <w:noBreakHyphen/>
        <w:t>2.96   11.5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SEPT    .18     .00      .18        .00       .00    .33       </w:t>
        <w:noBreakHyphen/>
        <w:t>.33   11.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OCT.   4.57     .00      .33        .74       .00    .24       3.18   14.3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NOV.    .75     .00      .24        .00       .00   1.29       </w:t>
        <w:noBreakHyphen/>
        <w:t>.70   13.6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DEC.   1.23     .00      .07        .00       .00    .59        .01   13.67</w:t>
      </w:r>
    </w:p>
    <w:p>
      <w:pPr>
        <w:sectPr>
          <w:footerReference w:type="default" r:id="rId38"/>
          <w:type w:val="nextPage"/>
          <w:pgSz w:w="12240" w:h="15840"/>
          <w:pgMar w:left="1440" w:right="1080" w:gutter="0" w:header="0" w:top="1440" w:footer="864" w:bottom="920"/>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TOT.  23.86     .00     4.66       1.32       .00  18.25       </w:t>
        <w:noBreakHyphen/>
        <w:t>.93   13.6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LAND USE NO.  6  WATER BALANCE (INCHES) FOR LAND USE FOR 19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ONTH 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JAN.   1.74     .00      .04        .00       .00    .00        .00   14.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FEB.    .10     .00      .09        .02       .00    .23       1.45   16.0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AR.   3.36     .00      .71        .13       .00   2.01        .50   16.5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APR.   1.29     .00      .60        .00       .00   1.09       </w:t>
        <w:noBreakHyphen/>
        <w:t>.40   16.1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AY    1.62     .00      .58        .00       .00    .90        .14   16.2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JUNE   1.77    4.00      .66        .00       .00   5.08        .03   16.3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JULY   6.80    2.00      .83       1.95       .00   7.43      </w:t>
        <w:noBreakHyphen/>
        <w:t>1.41   14.9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AUG.    .45    8.00      .24        .00       .00   7.60        .61   15.5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SEPT    .18     .00      .18        .00       .00   2.78      </w:t>
        <w:noBreakHyphen/>
        <w:t>2.78   12.7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OCT.   4.57     .00      .33        .65       .00    .58       2.93   15.6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NOV.    .75     .00      .24        .00       .00   1.13       </w:t>
        <w:noBreakHyphen/>
        <w:t>.54   15.1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DEC.   1.23     .00      .06        .00       .00    .54        .06   15.1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TOT.  23.86   14.00     4.56       2.76       .00  29.38        .59   15.19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LAND USE NO.  7  WATER BALANCE (INCHES) FOR LAND USE FOR 19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ONTH 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JAN.   1.74     .00      .02        .00       .00    .00        .00   14.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FEB.    .10     .00      .11        .02       .00    .12       1.57   16.1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AR.   3.36     .00      .71        .13       .00   2.01        .50   16.6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APR.   1.29     .00      .60        .00       .00   1.09       </w:t>
        <w:noBreakHyphen/>
        <w:t>.40   16.2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AY    1.62     .00      .58        .00       .00    .90        .14   16.4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JUNE   1.77     .00      .66        .00       .00   4.38      </w:t>
        <w:noBreakHyphen/>
        <w:t>3.27   13.1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JULY   6.80     .00      .83        .31       .00   4.14       1.52   14.6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AUG.    .45     .00      .24        .00       .00   3.27      </w:t>
        <w:noBreakHyphen/>
        <w:t>3.06   11.5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SEPT    .18     .00      .18        .00       .00    .36       </w:t>
        <w:noBreakHyphen/>
        <w:t>.36   11.2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OCT.   4.57     .00      .33        .65       .00    .20       3.31   14.5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NOV.    .75     .00      .24        .00       .00   1.13       </w:t>
        <w:noBreakHyphen/>
        <w:t>.54   14.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DEC.   1.23     .00      .06        .00       .00    .54        .06   14.0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TOT.  23.86     .00     4.56       1.12       .00  18.15       </w:t>
        <w:noBreakHyphen/>
        <w:t>.54   14.0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LAND USE NO.  8  WATER BALANCE (INCHES) FOR LAND USE FOR 19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ONTH 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JAN.   1.74     .00      .01        .00       .00    .00        .00   14.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FEB.    .10     .00      .08        .02       .00    .13       1.60   16.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AR.   3.36     .00      .71        .15       .00   2.11        .39   16.5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APR.   1.29     .00      .60        .00       .00   2.48      </w:t>
        <w:noBreakHyphen/>
        <w:t>1.79   14.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MAY    1.62     .00      .58        .00       .00   3.03      </w:t>
        <w:noBreakHyphen/>
        <w:t>1.99   12.8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JUNE   1.77     .00      .66        .00       .00   2.37      </w:t>
        <w:noBreakHyphen/>
        <w:t>1.26   11.5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JULY   6.80     .00      .83        .31       .00   3.16       2.50   14.0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AUG.    .45     .00      .24        .00       .00   2.90      </w:t>
        <w:noBreakHyphen/>
        <w:t>2.69   11.3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SEPT    .18     .00      .18        .00       .00    .37       </w:t>
        <w:noBreakHyphen/>
        <w:t>.37   10.9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OCT.   4.57     .00      .34        .65       .00    .30       3.21   14.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NOV.    .75     .00      .23        .00       .00   1.10       </w:t>
        <w:noBreakHyphen/>
        <w:t>.51   13.6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DEC.   1.23     .00      .06        .00       .00    .60        .00   13.69</w:t>
      </w:r>
    </w:p>
    <w:p>
      <w:pPr>
        <w:sectPr>
          <w:footerReference w:type="default" r:id="rId39"/>
          <w:type w:val="nextPage"/>
          <w:pgSz w:w="12240" w:h="15840"/>
          <w:pgMar w:left="1440" w:right="1080" w:gutter="0" w:header="0" w:top="1440" w:footer="864" w:bottom="920"/>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TOT.  23.86     .00     4.52       1.13       .00  18.54       </w:t>
        <w:noBreakHyphen/>
        <w:t>.91   13.6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LAND USE NO.  9  WATER BALANCE (INCHES) FOR LAND USE FOR 19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t>INPUTS                   OUTPUTS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cs="Courier" w:ascii="Courier" w:hAnsi="Courier"/>
          <w:szCs w:val="20"/>
        </w:rPr>
        <w:t xml:space="preserve">   </w:t>
      </w:r>
      <w:r>
        <w:rPr>
          <w:rFonts w:cs="Courier" w:ascii="Courier" w:hAnsi="Courier"/>
          <w:szCs w:val="20"/>
        </w:rPr>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ONTH PRECIP. IRRIG.  INT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JAN.   1.74     .00      .00        .00       .00    .00        .00   14.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FEB.    .10     .00      .05        .01       .00    .12       1.66   16.2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MAR.   3.36     .00      .71        .05       .10   2.01        .48   16.7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APR.   1.29     .00      .60        .00       .00   2.48      </w:t>
        <w:noBreakHyphen/>
        <w:t>1.79   14.9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MAY    1.62     .00      .58        .00       .00   3.13      </w:t>
        <w:noBreakHyphen/>
        <w:t>2.09   12.8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JUNE   1.77     .00      .66        .00       .00   2.40      </w:t>
        <w:noBreakHyphen/>
        <w:t>1.29   11.5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JULY   6.80     .00      .83        .20       .00   3.19       2.58   14.1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AUG.    .45     .00      .24        .00       .00   2.96      </w:t>
        <w:noBreakHyphen/>
        <w:t>2.75   11.4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SEPT    .18     .00      .18        .00       .00    .39       </w:t>
        <w:noBreakHyphen/>
        <w:t>.39   11.0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OCT.   4.57     .00      .34        .49       .00    .31       3.37   14.3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NOV.    .75     .00      .23        .00       .00   1.15       </w:t>
        <w:noBreakHyphen/>
        <w:t>.56   13.8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DEC.   1.23     .00      .06        .00       .00    .54        .06   13.8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t xml:space="preserve">TOT.  23.86     .00     4.48        .74       .10  18.68       </w:t>
        <w:noBreakHyphen/>
        <w:t>.71   13.8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Cs w:val="20"/>
        </w:rPr>
      </w:pPr>
      <w:r>
        <w:rPr>
          <w:rFonts w:cs="Courier" w:ascii="Courier" w:hAnsi="Courier"/>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sz w:val="24"/>
          <w:szCs w:val="20"/>
        </w:rPr>
      </w:pPr>
      <w:r>
        <w:rPr>
          <w:rFonts w:cs="Courier" w:ascii="Courier" w:hAnsi="Courier"/>
          <w:sz w:val="24"/>
          <w:szCs w:val="20"/>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ind w:firstLine="1620"/>
        <w:rPr>
          <w:rFonts w:ascii="Courier" w:hAnsi="Courier" w:cs="Courier"/>
          <w:b/>
          <w:b/>
          <w:bCs/>
          <w:sz w:val="24"/>
        </w:rPr>
      </w:pPr>
      <w:r>
        <w:rPr>
          <w:rFonts w:cs="Courier" w:ascii="Courier" w:hAnsi="Courier"/>
          <w:b/>
          <w:bCs/>
          <w:sz w:val="24"/>
        </w:rPr>
        <w:t>OUTPUT FROM THE PROGRAM CONTINUES FOR EACH YEAR OF TH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rFonts w:ascii="Courier" w:hAnsi="Courier" w:cs="Courier"/>
          <w:b/>
          <w:b/>
          <w:bCs/>
          <w:sz w:val="24"/>
        </w:rPr>
      </w:pPr>
      <w:r>
        <w:rPr>
          <w:rFonts w:cs="Courier" w:ascii="Courier" w:hAnsi="Courier"/>
          <w:b/>
          <w:bCs/>
          <w:sz w:val="24"/>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ind w:firstLine="1620"/>
        <w:rPr>
          <w:rFonts w:ascii="Courier" w:hAnsi="Courier" w:cs="Courier"/>
          <w:b/>
          <w:b/>
          <w:bCs/>
          <w:sz w:val="24"/>
        </w:rPr>
      </w:pPr>
      <w:r>
        <w:rPr>
          <w:rFonts w:cs="Courier" w:ascii="Courier" w:hAnsi="Courier"/>
          <w:b/>
          <w:bCs/>
          <w:sz w:val="24"/>
        </w:rPr>
        <w:t xml:space="preserve">SIMULATION.  THEN, THE FINAL OUTPUT IS THE SAME AS FOR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ind w:firstLine="1170"/>
        <w:rPr>
          <w:rFonts w:ascii="Courier" w:hAnsi="Courier" w:cs="Courier"/>
          <w:b/>
          <w:b/>
          <w:bCs/>
          <w:sz w:val="24"/>
        </w:rPr>
      </w:pPr>
      <w:r>
        <w:rPr>
          <w:rFonts w:cs="Courier" w:ascii="Courier" w:hAnsi="Courier"/>
          <w:b/>
          <w:bCs/>
          <w:sz w:val="24"/>
        </w:rPr>
      </w:r>
    </w:p>
    <w:p>
      <w:pPr>
        <w:sectPr>
          <w:footerReference w:type="default" r:id="rId40"/>
          <w:type w:val="nextPage"/>
          <w:pgSz w:w="12240" w:h="15840"/>
          <w:pgMar w:left="1440" w:right="1080" w:gutter="0" w:header="0" w:top="1440" w:footer="864" w:bottom="920"/>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ind w:firstLine="1620"/>
        <w:rPr>
          <w:rFonts w:ascii="Courier" w:hAnsi="Courier" w:cs="Courier"/>
          <w:b/>
          <w:b/>
          <w:bCs/>
          <w:sz w:val="24"/>
        </w:rPr>
      </w:pPr>
      <w:r>
        <w:rPr>
          <w:rFonts w:cs="Courier" w:ascii="Courier" w:hAnsi="Courier"/>
          <w:b/>
          <w:bCs/>
          <w:sz w:val="24"/>
        </w:rPr>
        <w:t>ANNUAL IN GTBNDANL.OU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0"/>
        <w:rPr>
          <w:b/>
          <w:b/>
          <w:bCs/>
          <w:sz w:val="22"/>
          <w:szCs w:val="22"/>
        </w:rPr>
      </w:pPr>
      <w:r>
        <w:rPr>
          <w:b/>
          <w:bCs/>
          <w:sz w:val="28"/>
          <w:szCs w:val="28"/>
        </w:rPr>
        <w:t>APPENDIX G -- POTYLDR.FOR Source Code Printou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b/>
          <w:b/>
          <w:bCs/>
          <w:sz w:val="22"/>
          <w:szCs w:val="22"/>
        </w:rPr>
      </w:pPr>
      <w:r>
        <w:rPr>
          <w:b/>
          <w:bCs/>
          <w:sz w:val="22"/>
          <w:szCs w:val="22"/>
        </w:rPr>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OTENTIAL YIELD MODEL REVISED (POTYLD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KANSAS STATE UNIVERSITY     CIVIL ENGINEERING DEP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JUNE 1, 1987  plus revisions through October 20, 199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omplied in Microsoft FORTRAN 5.0 (198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NOFLOATCALL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STORAGE: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NTEGER CROP,DGSB,DGSBP,DGSE,DGSEP,FROZE,OUTPU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NTEGER POND,PREVYR,ROTATE,SOIL,T,TER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NTEGER YEAR,YEARS,YEND,YSTAR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NTEGER SMDI,PERS,SPER,COUN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L IA,IAET,INRCN1,INRCN2,INRCN3,KCROP,KROPKO,MD,LAKEP,LAKEV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L L,LAKEVP,LKEVPT,MMAT,MMMAXT,MMMINT,MUL,NIA,NDPERC,NRNO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L IASTO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AAETRS(18), ACHSOM(18), AETL(18), AETU(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AINTER(18), AMONTH(13), AREA(18), ASTAT(2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AVLFCL(12), AVLFCU(12), C(12), CTP(2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CTPR(25), CTRDAY(04), DGSBP(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DGSEP(18), DSPERC(18), DSRNFF(18), EO(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FCL(12), FCU(12), FLRCN1(18), FLRCN2(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FLRCN3(18), FREQ(25), IAET(18), ICROP(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INCROP(18), INRCN1(18), INRCN2(18), INRCN3(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IMOBEG(18), IDYBEG(18), IMOEND(18),IDYEND(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PSCH(18), ARATE(18), AIRRIG(18),TIRRG(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ISOIL(18), PERCLU(18), PXCLU(18),PACK(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DIMENSION PRYLD(18), SYLDLU(18), PXCLUM(18,12)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MGSBP(18), MGSEP(18), MMAT(12), MMMAXT(12), MMMINT(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MO(12), MUL(18), NDIM(12), NDPERC(18), NIA(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NPLOT(18), NRNOF(18), PCROP(18), PEACCT(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POND(18),PREC(31), PSUNS(12), PWPLZ(12), PWPUZ(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DIMENSION PRP(12), LAKEP(12), PNDOT(12), IASTOR(18)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RA(12), RCNI(18), RCNII(18), RCNIII(18), RHD(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ROTATE(18), SM(18), SMGWZ(18), SMLZ(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SMPD(18), SMSATU(12), SMUZ(18), T(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TAVG(31), TERR(18), TMAX(31), TMIN(31), TOTLKE(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U(12), WIND(12), PLU(18), PETACT(13), DVAL(18,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ENSION CTR(25,4), KCROP(7,12), PDACCT(13,8), PRECAC(25,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DIMENSION RUNACC(25,25), SMACCT(13,9,18), krop(7), NTERR(4)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NTEGER*4 PINDX, TINDX, PSTIND, TSTI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HARACTER*12 FILE2,FILE3,FILE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haracter*24 kro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HARACTER*20 NTER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HARACTER*34 HIST, FIXED, STRNG</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character*48 location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haracter*4 amonth,astat,pli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HARACTER*2 NO</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blnk/'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no/'NO'/</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krop/'WHEAT','SORGHUM','CORN','SOYBEANS','PA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ALFALFA','FALLOW'/</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ERRACES TYPES CHANGED TO LITERALS SEPTEMBER 15, 1993 JK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NTERR/'NONE','GRADED','LEVEL','LEVEL, CLOSED</w:t>
        <w:noBreakHyphen/>
        <w:t>E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AMONTH/'JAN.','FEB.','MAR.','APR.','MAY ','JUNE','JULY','AUG.</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SEPT','OCT.','NOV.','DEC.','TO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HIST/'FOR HISTORICAL LAND USES WITH TIM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FIXED/'FOR LAND USES FIXED WITH TIM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ASTAT/'&gt;0.0','&gt;0.1','&gt;0.2','&gt;0.3','&gt;0.4','&gt;0.5','&gt;0.6','&gt;0.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gt;0.8','&gt;0.9','&gt;1.0','&gt;1.1','&gt;1.2','&gt;1.3','&gt;1.4','&gt;1.5','&gt;1.6','&g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1.7','&gt;1.8','&gt;1.9','&gt;2.0','&gt;3.0','&gt;4.0','&gt;5.0','&gt;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AVLFCL/2.7,2.9,5.7,2.5,6.7,4.2,6.6,3.3,5.2,4.1,4.1,2.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AVLFCU/2.6,1.5,2.5,2.4,2.5,2.6,2.4,2.4,2.4,2.2,1.5,1.0/</w:t>
      </w:r>
    </w:p>
    <w:p>
      <w:pPr>
        <w:sectPr>
          <w:footerReference w:type="default" r:id="rId41"/>
          <w:type w:val="nextPage"/>
          <w:pgSz w:w="12240" w:h="15840"/>
          <w:pgMar w:left="1440" w:right="1080" w:gutter="0" w:header="0" w:top="1440" w:footer="864" w:bottom="920"/>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C/0.2,0.2,0.177,0.177,0.177,0.177,0.159,0.159,0.138,0.138,0.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34,0.13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FCL/9.4,9.4,14.2,7.0,13.9,9.1,13.7,6.8,9.2,7.0,7.0,4.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FCU/4.6,4.4,4.5,4.6,4.5,4.3,4.0,4.0,3.8,3.5,2.3,1.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FREQ/0.0,0.1,0.2,0.3,0.4,0.5,0.6,0.7,0.8,0.9,1.0,1.1,1.2,1.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1.4,1.5,1.6,1.7,1.8,1.9,2.0,3.0,4.0,5.0,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NDIM/31,28,31,30,31,30,31,31,30,31,30,3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PWPLZ/6.7,6.5,8.5,4.5,7.2,4.9,7.1,3.5,4.0,2.9,2.9,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PWPUZ/2.0,2.9,2.0,2.2,2.0,1.7,1.6,1.6,1.4,1.3,0.8,0.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SMSATU/5.8,6.2,5.7,5.7,5.7,5.5,5.4,5.4,5.3,5.2,4.8,4.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U/0.47,0.47,0.39,0.39,0.39,0.39,0.35,0.35,0.31,0.31,0.28,0.2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CONTRL,EPRIM,PDT,SMMAXL/1.0,0.5,37.5,2.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COUNT,CROP,FROZE,NODSCH,NYDSCH,SOIL/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AET,AETLZ,AETUZ,AVAILL,AVAILU,CTP/30*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CTPDAY,CTPR,CTR,CTRDAY,DA,DPERC/13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DSCVOL,EVAPLK,EVAPT,EXCESS,EXFILT,H/6*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IA,PACK,PACKPY,PDVOL,PEAK,PEINT/23*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PERC,PETACT,PETTAC,PONVOL,PRCPT,SM,TPAREA/36*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WATER,WET/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TPREC/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IMOBEG,IDYBEG,IMOEND,IDYEND/7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PSCH,ARATE,AIRRIG,TIRRG/7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TA TSUYLD,TPRYLD,TBSUYL,TTSUYL,TSYLDA,TPYLDA,PRCT,LAKEVT/8*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FOLLOWING LINES REVISED JUNE 1987, April 1991 and Sept. 199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 INPUTS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 format(' Enter the name of master the file for this run.',/'    T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is file must reside on the disk.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open(1,file=' ',status='ol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0 read (1,15) LOC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5 format (a4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d (1,*) file2, file3, file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open(2,file=FILE2,status='ol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open(3,file=FILE3,status='ol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open(5,file=FILE5,status='UNKNOW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EAD CLIMATOLOGICAL INFO, LAND USE AREAS AND POND PARAMETE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d (1,*)brunta,bruntb,e,rcrop,output,tare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d (1,*)dseprt,hmax,l,w,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d (1,*)pindx,tindx,ystart,yend,nplots,i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NEXT LINE IS PART OF A DROUGHT INDEX ROUTINE NOT CURRENTL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MPLEMENTED IN POTYLD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read (1,*)jcrop,mbegin,mend,mpond,skplo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ALL GETDAT (IYR,IMON,IDA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ALL GETTIM (IHR,IMIN,ISEC,I100T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5,30) FILE5, IMON,IDAY,IYR,IHR,IMIN,LOC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0 FORMAT ('ASCII FILENAME: ',A12,'  SIMULATION RUN MADE: 'I2,'</w:t>
        <w:noBreakHyphen/>
        <w:t>',I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w:t>
        <w:noBreakHyphen/>
        <w:t>',I4,' at ',I2,':',I2,//,'Location of sub</w:t>
        <w:noBreakHyphen/>
        <w:t xml:space="preserve">basin: ',A48,//,'ECHO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OF INPUT VALUES FOR METEOROLOGICAL STATION, POND, AND LAND US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CHO PRINT NAMELIST VALU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31)brunta,bruntb,e,rcro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32)hmax,l,w,s,dsepr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33)file2,pindx,file3,tindx,ystart,yend,nplots,I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tarea,outpu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1 format('INPUTS FOR PET EQUATION',/,'brunt a=',f5.3,2X,'brunt b=',</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f5.3,2X,'e=',f5.3,2X,'rcrop='f5.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2 format('TYPICAL POND CHARACTERISTICS',/,'maximum height =',f5.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 ft., bottom length =',f5.0,' ft. &amp; width =',f5.0,' ft.',/,'s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f4.0,':1, and seepage rate=',f5.3,' in./da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3 format('STATIONS FOR USED FOR THIS SUB</w:t>
        <w:noBreakHyphen/>
        <w:t>BASIN',/,'precipitation: f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lename= ',A12,', station index= 'I6,/,'temperature: filename =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A12,', station index= ',I6,/,'starting year=',i5,' and ending 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I6,//,'OTHER INFORMATION',/,'Total No. of land uses= ',I2,'; No</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4. of land uses irrigated= ',I2,/,'Sub</w:t>
        <w:noBreakHyphen/>
        <w:t>basin total area= ',F7.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 acres',/,'output code= ',I2,//)</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REVYR = YSTAR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YEARS = YEND</w:t>
        <w:noBreakHyphen/>
        <w:t>YSTART+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EAD THE MONTHLY AVERAGE CLIMATOLOGICAL DAT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D (1,50) (MO(I),PSUNS(I),RHD(I),RA(I),WIND(I),MMMAXT(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MMMINT(I),I=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5,5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50 format(i2,2f4.0,f6.2,3f5.1)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1 format('MONTHLY CLIMATIC INFORMATION',/,'mo  psun,%   rhd,%   ra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mm  wind,mph mmmaxt,F mmmint,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52) (MO(I),PSUNS(I),RHD(I),RA(I),WIND(I),MMMAXT(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MMMINT(I),I=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2 FORMAT (I2,F7.0,F8.0,F10.2,F8.1,2F9.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53 I=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MMAT(I)=(MMMAXT(I)+MMMINT(I))/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3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55,56,55,56,55,56) OUTPU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5 open(4,file='annlsurf.out',status='UNKNOW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dded Nov. 1989 file for annual surface excess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dded Sep 03, 1993 files for deep percolation amoun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ncluding pond seepag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open(7,file='annlperc.out',status='UNKNOW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dded November 30, 1989 file for monthly surface excess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evised September 03, 1993 to add NET pond evapor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6 open(6,file='mnthsurf.out',status='UNKNOW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dded Sep 03, 1993 files for deep percolation amoun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ncluding pond seepag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open(8,file='mnthperc.out',status='UNKNOWN')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EAD LAND USES AREA PARAMETE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NPLOT=NUMBER OF THE PLO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SOIL=SCS IRRIGATION SOIL CLAS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CROP=CROP TYP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REA=AREA IN ACR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CNI=RCN FOR AMC 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CNII=RCN FOR AMC I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CNIII=RCN FOR AMC II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GSBP=MONTH GROWING SEASON BEGIN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DGSBP=DAY OF MONTH GROWING SEASON BEGIN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GSEP=MONTH GROWING SEASON END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DGSEP=DAY OF MONTH GROWING SEASON END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OTATE=WHEAT/FALLOW ROTATION INDICATO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OND=INDICATOR FOR LAND USE FLOWING INTO PO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1=DOES NOT FLOW INTO POND,  2=DOES FLOW INTO PO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ERR=INDICATOR FOR TERRACE TYP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1=NON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2=GRADE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3=LEVE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4=LEVEL, CLOSED</w:t>
        <w:noBreakHyphen/>
        <w:t>E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UL REDEFINED TO ACCOUNT FOR EFFECT OF RESIDUE ON SOIL WATE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EVAPORATION WHEN CROP IS NOT GROWING  SEPTEMBER 14, 1993  JKK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UL= DECIMAL REDUCTION OF EVAPORATION FROM LAND USE FOR RESI</w:t>
        <w:noBreakHyphen/>
        <w:t xml:space="preserve">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DUE COMPARED TO BARE SOIL WHEN CROP IS NOT GROWING, TYPIC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RANGE = 0.05 FOR CONVENTIONAL TILLAGE TO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0.30 WITH 6,000 LB/AC STANDING RESIDUE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FLRCN1=FALLOW RCN FOR AMC I (IF NEEDE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FLRCN2=FALLOW RCN FOR AMC II (IF NEEDED)</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FLRCN3=FALLOW RCN FOR AMC III (IF NEEDE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60 WRITE (5,6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62 FORMAT (/,'LAND USES INFORMATION (acres= amount of each land use 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1n drainage area of pond)',/,'no soil crop acres cnI II  III st.mo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2dy ed.mo dy  r p t  mul cnI II  III')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72 I=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D (1,70) NPLOT(I),ISOIL(I),ICROP(I),AREA(I),RCNI(I),RCNII(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RCNIII(I),MGSBP(I),DGSBP(I),MGSEP(I),DGSEP(I),ROTATE(I),POND(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TERR(I),MUL(I),FLRCN1(I),FLRCN2(I),FLRCN3(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0 FORMAT (I2,I3,I2,F5.0,3F4.0,4I3,3I2,F5.2,3F4.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CHO PRINT INDIVIDUAL LAND USE INPUT PARAMETE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71) NPLOT(I),ISOIL(I),ICROP(I),AREA(I),RCNI(I),RCNII(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RCNIII(I),MGSBP(I),DGSBP(I),MGSEP(I),DGSEP(I),ROTATE(I),POND(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TERR(I),MUL(I),FLRCN1(I),FLRCN2(I),FLRCN3(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1 FORMAT (I2,2I4,F7.0,1X,3F4.0,2X,2I3,3X,2I3,2X,3I2,F5.2,3F4.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2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CHO IRRIGATED LAND USES INFORMATION, ADDED SEPTEMBER 15,199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PLOTS = TOTAL NO. OF LAND USES IRRIGATE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RGPLT = NO. OF LAND USE IRRIGATE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MOBEG = MO IRRIGATION BEGIN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DYBEG = DY IRRIGATION BEGIN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MOEND = MO IRRIGATION END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DYEND = DY IRRIGATION END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SCH = % AVAILABLE SOIL MOISTURE IN UPPER ZONE WHEN IRRIG.</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RATE = DEPTH OF IRRIGATION ADDED EACH TIME,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IPLOTS.EQ.0) GOTO 8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OPEN OUTPUT FILE FOR IRRIGATION WATER USE, IF ONE OR MO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LAND USE IS IRRIGATE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76,73,76,73,76,73) OUTPU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3 open(9,file='mnthirrg.out',status='UNKNOW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7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6 open(10,file='annlirrg.out',status='UNKNOW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8 WRITE (5,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9 FORMAT (/'IRRIGATED LAND USE INFORMATION',/,'no st.mo dy ed.mo d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 %asm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82 IR=1,I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D (1,80) IRGPLT, IMOBEG(IRGPLT), IDYBEG(IRGPLT),IMOEND(IRGPL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IDYEND(IRGPLT), PSCH(IRGPLT), ARATE(IRGPL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80 FORMAT (I2,4I3,F4.0,F5.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81) IRGPLT,IMOBEG(IRGPLT),IDYBEG(IRGPLT),IMOEND(IRGPL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IDYEND(IRGPLT), PSCH(IRGPLT), ARATE(IRGPL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81 FORMAT(I2,I6,I3,I6,I3,F6.0,F6.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82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EAD IN HISTORICAL OR ASSUMED LAND USE FOR POSTPROCESSING</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O ESTIMATE SURFACE AND PERCOLATION/GROUNDWATER YIEL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NEW SECTION ADDED SEPTEMBER 21, 1993  PLU=% LAND U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83 GOTO (90,90,84,84,97,97) OUTPUT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84 WRITE (5,8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85 FORMAT (/,'POND AND LAND USE INFORMATION YEAR</w:t>
        <w:noBreakHyphen/>
        <w:t>BY</w:t>
        <w:noBreakHyphen/>
        <w:t>YEAR IN SUB</w:t>
        <w:noBreakHyphen/>
        <w:t>BAS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     no.  annual amount of each land use in percent of area 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n sub</w:t>
        <w:noBreakHyphen/>
        <w:t>bas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8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86 FORMAT ('year pnds  01   02   03   04   05   06   07   08   09   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0   11   12   13   14   15   16   17   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LYEAR=99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open(12,file='TEMP',status='UNKNOW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89 J=1,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D (1,*) YEAR, NPD, (PLU(I),I=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12,87) YEAR, NPD,(PLU(I),I=1,NPLOTS)</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87 FORMAT (I4,I3,18F5.1)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88) YEAR, NPD,(PLU(I),I=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88 FORMAT(I4,I4,18F5.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89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9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0 open(12,file='TEMP',status='UNKNOW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9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1 FORMAT (/,'POND AND LAND USE INFORMATION IN SUB</w:t>
        <w:noBreakHyphen/>
        <w:t>BAS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     no.         amount of each land use in percent of area in su</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b</w:t>
        <w:noBreakHyphen/>
        <w:t>bas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9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92 FORMAT ('year pnds  01   02   03   04   05   06   07   08   09   1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0   11   12   13   14   15   16   17   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D (1,*) YEAR, NPD, (PLU(I),I=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95) YEAR,NPD,(PLU(I),I=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LYEAR=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94 J=1,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YEAR = YSTART</w:t>
        <w:noBreakHyphen/>
        <w:t>1+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12,93) YEAR, NPD,(PLU(I),I=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93 FORMAT (I4,I4,18F5.1)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4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5 FORMAT(I4,I4,18F5.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6 CLOSE (12,STATUS='KEE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UBROUTINE VOLRT CALCULATES THE DIMENSIONS OF TH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POND USING THE GIVEN INPUT INFORM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7 CALL VOLRT (A1,A2,A3,A4,A5,L,PSAREA,S,VOLMAX,W,HMAX)</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ALCULATE THE CROP COEFFICIEN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98 K=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MGSB = MGSBP(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GSB = DGSBP(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MGSE = MGSEP(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GSE = DGSEP(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ROP = ICROP(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UBROUTINE CROPCO CALCULATES THE MONTHLY CRO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OEFFICIENTS FOR EACH LAND U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ALL CROPCO (CROP,MGSB,DGSB,MGSE,DGSE,KCROP,NDIM,MMA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NCROP(K) = ICROP(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NRCN1(K) = RCNI(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NRCN2(K) = RCNII(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NRCN3(K) = RCNIII(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8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NITIALIZE VARIABL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110 I=1,2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100 J=2,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J.LE.4) PRECAC(I,J)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00 RUNACC(I,J)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1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120 J=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20 KCROP(7,J)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ROP COEFFICIENTS SET TO MAXIMUM OF 1.00 SEPT 1993 JK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2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22 FORMAT(/,'Calculated Crop Coefficients for Crops Included on one o</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1r More Land Uses',/,'Crop/Month 1    2    3    4    5    6    7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 8    9   10   11   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128 IJ=1,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126 KJ=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KCROP(IJ,KJ).GT.1.00) KCROP(IJ,KJ) = 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26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27) IJ,(KCROP(IJ,KL),KL=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127 FORMAT(I3,4X,12F5.2)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128 CONTINUE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130 II=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POND(II).NE.1) DA = DA+AREA(I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PAREA = TPAREA+AREA(II)</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II)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O(II)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AET(II)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SRNFF(II)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INTER(II)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AETRS(II)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CHSOM(II)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SPERC(II)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FOLLOWING LINE WAS ADDED IN SEPTEMBER, 198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OIL = ISOIL(I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FOLLOWING 2 LINES REVISED SEPTEMBER, 198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MLZ(II) = 0.5*AVLFCL(SOIL) + PWPLZ(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MUZ(II) = 0.5*AVLFCU(SOIL) + PWPUZ(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MGWZ(II) = 6.3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MPD(II) = SMLZ(II)+SMUZ(I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STABLISH FALLOW LAND USES FOR BEGINNING OF SIMUL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30 IF (ROTATE(II).EQ.2) ICROP(II) = 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RINT INPUT PARAMETE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50) LOCATION,YSTART,YEND,L,W,S,HMAX,</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VOLMAX,PSAREA,DSEPRT,D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50 FORMAT (///,'STATION:  ',A48,2X,I4,' TO ',I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5X,'TYPICAL POND VARIABLES:',/10X,'(A) BASE DIMENSIONS</w:t>
        <w:noBreakHyphen/>
        <w:noBreakHyphen/>
        <w:t xml:space="preserve"> ',F5.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FEET BY',F5.0,' FEET',/10X,'(B) SIDE SLOPE</w:t>
        <w:noBreakHyphen/>
        <w:noBreakHyphen/>
        <w:t xml:space="preserve">  RUN:RISE = ',F3.0,'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1',/,10X,'(C) MAXIMUM DEPTH</w:t>
        <w:noBreakHyphen/>
        <w:noBreakHyphen/>
        <w:t xml:space="preserve"> ',F5.1,' FEET',/10X,'(D) MAXIMUM PO</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4ND VOLUME</w:t>
        <w:noBreakHyphen/>
        <w:noBreakHyphen/>
        <w:t xml:space="preserve"> ',F9.2,' ACRE</w:t>
        <w:noBreakHyphen/>
        <w:t>INCHES',/10X,'(E) MAXIMUM POND SURFACE 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REA</w:t>
        <w:noBreakHyphen/>
        <w:noBreakHyphen/>
        <w:t>',F8.2,' ACRES',/10X,'(F) SEEPAGE RATE</w:t>
        <w:noBreakHyphen/>
        <w:noBreakHyphen/>
        <w:t>',F7.3,' INCHES/DA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6/10X,'(G) DRAINAGE AREA</w:t>
        <w:noBreakHyphen/>
        <w:noBreakHyphen/>
        <w:t>',F7.2,' ACRES'//,'LAND USES AREA VARIAB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180 J=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LAREA = AREA(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ROP = INCROP(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ERT = TERR(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OIL = ISOIL(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LIT = NO</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POND(J).GT.1) PLIT = BLN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60) J,PLAREA,KROP(CROP),SOIL,PLIT,NTERR(TERT),MUL(J),RC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I(J),RCNII(J),RCNIII(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60 FORMAT (/5X,'LAND USE ',I2//10X,'(A) AREA IN POND WATERSHED</w:t>
        <w:noBreakHyphen/>
        <w:noBreakHyphen/>
        <w:t xml:space="preserve">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F6.2,' ACRES'/10X,'(B) CROP</w:t>
        <w:noBreakHyphen/>
        <w:noBreakHyphen/>
        <w:t xml:space="preserve">  ',A16/10X,'(C) SOIL TYPE</w:t>
        <w:noBreakHyphen/>
        <w:noBreakHyphen/>
        <w:t>',I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 (SCS IRRIGATION CLASS)'/10X,'(D) CONSERVATION PRACTICES</w:t>
        <w:noBreakHyphen/>
        <w:noBreakHyphen/>
        <w:t xml:space="preserve"> ',A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 FLOW INTO POND',/,15X,'TERRACES</w:t>
        <w:noBreakHyphen/>
        <w:noBreakHyphen/>
        <w:t xml:space="preserve"> ',A20,'RESIDUE FACTOR =',F4.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4/10X,'(E) RUNOFF CURVE NUMBERS: AMC I   = ',F3.0,/36X,'AMC II  =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F3.0/36X,'AMC III = ',F3.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RINT IRRIGATION INFORMATION FOR LAND U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IF (IMOBEG(J).EQ.0) GOTO 169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65) PSCH(J),ARATE(J),IMOBEG(J),IDYBEG(J),IMOEND(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IDYEND(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65 FORMAT (10X,'(F) IRRIGATED UPPER ZONE AVAILABLE SOIL MOISTURE BELO</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W: ',F3.0,'%'/16X,'WITH',F5.2,' INCHES BEGINNING 'I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w:t>
        <w:noBreakHyphen/>
        <w:t>',I2,' AND ENDING ',I2,'</w:t>
        <w:noBreakHyphen/>
        <w:t>',I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69 IF (ROTATE(J).NE.1) WRITE (5,170) FLRCN1(J),FLRCN2(J),FLRCN3(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170 FORMAT (10X,'(G) CROP ROTATION WITH </w:t>
        <w:noBreakHyphen/>
        <w:noBreakHyphen/>
        <w:t xml:space="preserve"> FALLOW'/14X,'FALLOW RUNOF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CURVE NUMBERS: AMC I   = ',F3.0/43X,'AMC II  = ',F3.0/43X,'AMC II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 = ',F3.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8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OPEN FILE FOR DAILY OUTPUT OF LAST YEAR OF SIMUL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DDED OCTOBER 13, 199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open(16,file='DAILY.OUT',status='UNKNOWN')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16,181) LOCATION,YE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81 FORMAT ('Sub</w:t>
        <w:noBreakHyphen/>
        <w:t>basin simulated: 'a4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Daily information for ',I4,', the last year of the simulation pe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iod.',//,25X,'</w:t>
        <w:noBreakHyphen/>
        <w:noBreakHyphen/>
        <w:noBreakHyphen/>
        <w:noBreakHyphen/>
        <w:noBreakHyphen/>
        <w:noBreakHyphen/>
        <w:noBreakHyphen/>
        <w:noBreakHyphen/>
        <w:t xml:space="preserve"> LAND USE 1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LAND USE 2 </w:t>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w:t>
        <w:noBreakHyphen/>
        <w:noBreakHyphen/>
        <w:noBreakHyphen/>
        <w:noBreakHyphen/>
        <w:noBreakHyphen/>
        <w:noBreakHyphen/>
        <w:noBreakHyphen/>
        <w:t xml:space="preserve">   </w:t>
        <w:noBreakHyphen/>
        <w:noBreakHyphen/>
        <w:noBreakHyphen/>
        <w:noBreakHyphen/>
        <w:noBreakHyphen/>
        <w:noBreakHyphen/>
        <w:noBreakHyphen/>
        <w:noBreakHyphen/>
        <w:t xml:space="preserve"> LAND USE 3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LAND USE 4 </w:t>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w:t>
        <w:noBreakHyphen/>
        <w:noBreakHyphen/>
        <w:noBreakHyphen/>
        <w:t xml:space="preserve">   </w:t>
        <w:noBreakHyphen/>
        <w:noBreakHyphen/>
        <w:noBreakHyphen/>
        <w:noBreakHyphen/>
        <w:noBreakHyphen/>
        <w:noBreakHyphen/>
        <w:noBreakHyphen/>
        <w:noBreakHyphen/>
        <w:t xml:space="preserve"> LAND USE 5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LAND USE 6 </w:t>
        <w:noBreakHyphen/>
        <w:noBreakHyphen/>
        <w:noBreakHyphen/>
        <w:noBreakHyphen/>
        <w:noBreakHyphen/>
        <w:noBreakHyphen/>
        <w:noBreakHyphen/>
        <w:noBreakHyphen/>
        <w:t xml:space="preserve"> </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5  </w:t>
        <w:noBreakHyphen/>
        <w:noBreakHyphen/>
        <w:noBreakHyphen/>
        <w:noBreakHyphen/>
        <w:noBreakHyphen/>
        <w:noBreakHyphen/>
        <w:noBreakHyphen/>
        <w:noBreakHyphen/>
        <w:t xml:space="preserve"> LAND USE 7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LAND USE 8 </w:t>
        <w:noBreakHyphen/>
        <w:noBreakHyphen/>
        <w:noBreakHyphen/>
        <w:noBreakHyphen/>
        <w:noBreakHyphen/>
        <w:noBreakHyphen/>
        <w:noBreakHyphen/>
        <w:noBreakHyphen/>
        <w:t xml:space="preserve">   </w:t>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6</w:t>
        <w:noBreakHyphen/>
        <w:noBreakHyphen/>
        <w:noBreakHyphen/>
        <w:noBreakHyphen/>
        <w:noBreakHyphen/>
        <w:noBreakHyphen/>
        <w:t xml:space="preserve"> LAND USE 9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LAND USE 10 </w:t>
        <w:noBreakHyphen/>
        <w:noBreakHyphen/>
        <w:noBreakHyphen/>
        <w:noBreakHyphen/>
        <w:noBreakHyphen/>
        <w:noBreakHyphen/>
        <w:noBreakHyphen/>
        <w:t xml:space="preserve">   </w:t>
        <w:noBreakHyphen/>
        <w:noBreakHyphen/>
        <w:noBreakHyphen/>
        <w:noBreakHyphen/>
        <w:noBreakHyphen/>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w:t>
        <w:noBreakHyphen/>
        <w:noBreakHyphen/>
        <w:t xml:space="preserve"> LAND USE 11 </w:t>
        <w:noBreakHyphen/>
        <w:noBreakHyphen/>
        <w:noBreakHyphen/>
        <w:noBreakHyphen/>
        <w:noBreakHyphen/>
        <w:noBreakHyphen/>
        <w:noBreakHyphen/>
        <w:t xml:space="preserve">   </w:t>
        <w:noBreakHyphen/>
        <w:noBreakHyphen/>
        <w:noBreakHyphen/>
        <w:noBreakHyphen/>
        <w:noBreakHyphen/>
        <w:noBreakHyphen/>
        <w:noBreakHyphen/>
        <w:noBreakHyphen/>
        <w:t xml:space="preserve"> LAND USE 12 </w:t>
        <w:noBreakHyphen/>
        <w:noBreakHyphen/>
        <w:noBreakHyphen/>
        <w:noBreakHyphen/>
        <w:noBreakHyphen/>
        <w:noBreakHyphen/>
        <w:noBreakHyphen/>
        <w:t xml:space="preserve">   </w:t>
        <w:noBreakHyphen/>
        <w:noBreakHyphen/>
        <w:noBreakHyphen/>
        <w:noBreakHyphen/>
        <w:noBreakHyphen/>
        <w:noBreakHyphen/>
        <w:noBreakHyphen/>
        <w:noBreakHyphen/>
        <w:t xml:space="preserve"> 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8AND USE 13 </w:t>
        <w:noBreakHyphen/>
        <w:noBreakHyphen/>
        <w:noBreakHyphen/>
        <w:noBreakHyphen/>
        <w:noBreakHyphen/>
        <w:noBreakHyphen/>
        <w:noBreakHyphen/>
        <w:t xml:space="preserve">   </w:t>
        <w:noBreakHyphen/>
        <w:noBreakHyphen/>
        <w:noBreakHyphen/>
        <w:noBreakHyphen/>
        <w:noBreakHyphen/>
        <w:noBreakHyphen/>
        <w:noBreakHyphen/>
        <w:noBreakHyphen/>
        <w:t xml:space="preserve"> LAND USE 14 </w:t>
        <w:noBreakHyphen/>
        <w:noBreakHyphen/>
        <w:noBreakHyphen/>
        <w:noBreakHyphen/>
        <w:noBreakHyphen/>
        <w:noBreakHyphen/>
        <w:noBreakHyphen/>
        <w:t xml:space="preserve">   </w:t>
        <w:noBreakHyphen/>
        <w:noBreakHyphen/>
        <w:noBreakHyphen/>
        <w:noBreakHyphen/>
        <w:noBreakHyphen/>
        <w:noBreakHyphen/>
        <w:noBreakHyphen/>
        <w:noBreakHyphen/>
        <w:t xml:space="preserve"> LAND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9USE 15 </w:t>
        <w:noBreakHyphen/>
        <w:noBreakHyphen/>
        <w:noBreakHyphen/>
        <w:noBreakHyphen/>
        <w:noBreakHyphen/>
        <w:noBreakHyphen/>
        <w:noBreakHyphen/>
        <w:t xml:space="preserve">   </w:t>
        <w:noBreakHyphen/>
        <w:noBreakHyphen/>
        <w:noBreakHyphen/>
        <w:noBreakHyphen/>
        <w:noBreakHyphen/>
        <w:noBreakHyphen/>
        <w:noBreakHyphen/>
        <w:noBreakHyphen/>
        <w:t xml:space="preserve"> LAND USE 16 </w:t>
        <w:noBreakHyphen/>
        <w:noBreakHyphen/>
        <w:noBreakHyphen/>
        <w:noBreakHyphen/>
        <w:noBreakHyphen/>
        <w:noBreakHyphen/>
        <w:noBreakHyphen/>
        <w:t xml:space="preserve">   </w:t>
        <w:noBreakHyphen/>
        <w:noBreakHyphen/>
        <w:noBreakHyphen/>
        <w:noBreakHyphen/>
        <w:noBreakHyphen/>
        <w:noBreakHyphen/>
        <w:noBreakHyphen/>
        <w:noBreakHyphen/>
        <w:t xml:space="preserve"> LAND U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917 </w:t>
        <w:noBreakHyphen/>
        <w:noBreakHyphen/>
        <w:noBreakHyphen/>
        <w:noBreakHyphen/>
        <w:noBreakHyphen/>
        <w:noBreakHyphen/>
        <w:noBreakHyphen/>
        <w:t xml:space="preserve">   </w:t>
        <w:noBreakHyphen/>
        <w:noBreakHyphen/>
        <w:noBreakHyphen/>
        <w:noBreakHyphen/>
        <w:noBreakHyphen/>
        <w:noBreakHyphen/>
        <w:noBreakHyphen/>
        <w:noBreakHyphen/>
        <w:t xml:space="preserve"> LAND USE 18 </w:t>
        <w:noBreakHyphen/>
        <w:noBreakHyphen/>
        <w:noBreakHyphen/>
        <w:noBreakHyphen/>
        <w:noBreakHyphen/>
        <w:noBreakHyphen/>
        <w:noBreakHyphen/>
        <w: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WRITE (16, 182)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82 FORMAT ('MO DY TMX TMN PREC. PET IRRG.INTC. RUNF.PERC.AET SLMO. I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RG.INTC. RUNF.PERC.AET SLMO. IRRG.INTC. RUNF.PERC.AET SLMO. IRRG.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NTC. RUNF.PERC.AET SLMO. IRRG.INTC. RUNF.PERC.AET SLMO. IRRG.INTC.</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 RUNF.PERC.AET SLMO. IRRG.INTC. RUNF.PERC.AET SLMO. IRRG.INTC. RU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4F.PERC.AET SLMO. IRRG.INTC. RUNF.PERC.AET SLMO. IRRG.INTC. RUNF.P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RC.AET SLMO. IRRG.INTC. RUNF.PERC.AET SLMO. IRRG.INTC. RUNF.PERC.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6ET SLMO. IRRG.INTC. RUNF.PERC.AET SLMO. IRRG.INTC. RUNF.PERC.AET 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LMO. IRRG.INTC. RUNF.PERC.AET SLMO. IRRG.INTC. RUNF.PERC.AET SLMO.</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8 IRRG.INTC. RUNF.PERC.AET SLMO. IRRG.INTC. RUNF.PERC.AET SLMO.')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185) LOC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85 FORMAT('   Now reading weather data for ',A4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 ENTER YEARLY LOOP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960 NY=1,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NITIALIZE VARIABL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MDI = 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ERS = 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PER = 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MAXVOL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LKEVPT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VOLCHG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ETACT(13)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 LINE WAS REMOVED AT THIS POINT IN SEPTEMBER, 198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210 J=1,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200 I=1,1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190 K=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90 SMACCT(I,J,K)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00 PDACCT(I,J)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1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220 K=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CROP(K) = ICROP(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20 PEACCT(K)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STABLISH CROP ROTATION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250 K=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ROT = ROTATE(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250,230,240), IRO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OTATE=3 FOR WHEAT PLANTING YEAR ('FALLOW 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FALLOW RCN'S ARE ASSUMED TO BE REPRESENTATIV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ROUGHOUT THE FALLOW 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30 ROTATE(K) = 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CNI(K) = FLRCN1(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CNII(K) = FLRCN2(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CNIII(K) = FLRCN3(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25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OTATE=2 FOR WHEAT HARVESTING YEAR ('WHEAT 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WHEAT RCN'S ARE ASSUMED TO BE REPRESENTATIV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ROUGHOUT THE WHEAT 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40 ROTATE(K) = 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CNI(K) = INRCN1(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CNII(K) = INRCN2(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CNIII(K) = INRCN3(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5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2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60 FORMAT (//,26X,'****** ANNUAL SUMMARY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 ENTER MONTHLY LOOP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ONTHLY LOOP ALTERED IN SEPTEMBER, 1982 TO ELIMINATE</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START FROM THE VARIABLE LIST (NAMELIST OMEG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FOLLOWING LINE REVISED IN SEPTEMBER, 198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710 NM=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ETACT(NM)=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STABLISH CROP ROTATIONS FOR WHEA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290 II=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ROT = ROTATE(I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290,270,280), IRO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ROT=2 FOR A WHEAT HARVESTING YEAR ('WHEAT 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70 IF (NM.GT.MGSEP(II)) ICROP(II) = 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29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ROT=3 FOR A WHEAT PLANTING YEAR ('FALLOW 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80 IF (NM.GE.MGSBP(II)) ICROP(II) = INCROP(I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9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EAD DAILY METEOROLOGICAL DATA FOR ONE MONT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00 READ (2,*,END=970) PSTIND,YEAR,MONTH,(PREC(I),I=1,3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PSTIND.NE.PINDX) GOTO 3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YEAR.LT.YSTART) GOTO 3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05 READ (3,*,END=970) TSTIND,YEAR,MONTH,(TMAX(I),TMIN(I),I=1,3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TSTIND.NE.TINDX) GOTO 33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YEAR.LT.YSTART) GOTO 30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WRITE MESSAGE TO SCREEN TO SHOW PROGRAM PROGRESS DURING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RU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COUNT.EQ.0) WRITE (*,3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310 FORMAT('                       Now doing simulation for',/)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OUNT=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nm.lt.2) write(*,311) 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11 format(i5,\,TL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YEAR.GT.YEND) GOTO 97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34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20 WRITE (*,325) PINDX, FILE2, PSTI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325 FORMAT(/,' The precipitation station index specified in the input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file is ',I6,',',/,' however, the precipitation station index in 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2ile, ',A12,' is ',I6,'.',/,' THEREFORE, YOUR RUN WAS TERMINATED.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PLEASE CORRECT THE ERRO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29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30 WRITE (*,335) TINDX, FILE3, TSTI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35 FORMAT(/,' The temperature station index specified in the input f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le is ',I6,',',/,' however, the temperature station index in fil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 ',A12,' is ',I6,'.',/,' THEREFORE, YOUR RUN WAS TERMINATED.  PLE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SE CORRECT THE ERRO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29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40 NDIM(2) = 2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NM.EQ.2.AND.TMAX(29).LT.900) NDIM(2) = 2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NDAYS = NDIM(N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 ENTER DAILY LOOP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670 ND=1,NDAY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FOLLOWING STATEMENTS CORRECT FOR MISSING DAT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N INPUT FILE.  MISSING DATA ENTERED AS 999 IN FIL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TMAX(ND).GT.150.0) TMAX(ND) = PD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TMIN(ND).GT.150.0) TMIN(ND) = PD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PREC(ND).GT.99.97) PREC(ND)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AVG=AVERAGE DAILY AIR TEMPERATURE, DEGREES FAHRENHEI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AVG(ND) = (TMAX(ND)+TMIN(ND))/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UBROUTINE PETRT CALCULATES THE POTENTIAL E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BARE SOIL EVAPORATION, AND THE LAKE EVAPOR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ZWIND = WIND(N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ZRHD = RHD(N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ZRA = RA(NM)</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ZPSUNS = PSUNS(N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VGT = TAVG(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ZMAXT = TMAX(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ZMINT = TMIN(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ZMN = N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ZND = 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AVGM=MMAT(N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TRVOL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ALL PETRT (ZPSUNS,ZRA,ZRHD,AVGT,ZWIND,BRUNTA,BRUNTB,DELTA,E,EPR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M,GAMMA,LAKEVP,PACK(1),PET,PETBS,RCROP,ZMAXT,ZMINT,MMMAXT,MMMIN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ZNM,ZN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 ENTER INDIVIDUAL LAND USE LOOP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580 JJ=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TRNOF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ROP = ICROP(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OIL = ISOIL(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ROPKO = KCROP(CROP,N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ZSMUZ = SMUZ(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FOLLOWING 2 LINES REVISED SEPTEMBER, 198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ZPWPUZ = PWPUZ(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ZAVFCU = AVLFCU(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CN1 = RCNI(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CN2 = RCNII(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CN3 = RCNIII(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ZIASTN = IASTOR(JJ)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ZSM = SM(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ZPACK = PACK(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UBROUTINE SNOWRT CALCULATES THE MOISTURE ADDED TO TH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LAND USE DUE TO SNOWMELT ON THE ARE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RECIP = PREC(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NOVAP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ATER = PRECI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ALL SNOWRT (PRECIP,KROPKO,WATER,ZPACK,PET,PETBS,TAVG(ND),SNOVA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ACK(JJ)=ZPAC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AIN = WATE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RAIN) 360,360,35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UBROUTINE RNOFRT EVALUATES PRECIPITATION EXCESS USING</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SCS EQU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50 CALL RNOFRT (ZAVFCU,ZPWPUZ,RAIN,RCN1,RCN2,RCN3,RNOF,ZSMUZ)</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36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60 RNOF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IF SNOW EVAPORATION OCCURRS, INTERCEPTION EQUAL SNOVAP FOR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DAY AND THE INTERCEPTION STORAGE ACCOUNT DOES NOT CHANG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SNOVAP IS SUBTRACTED FROM PAC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DDED OCTOBER 14, 1993 JK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UBROUTINE IART EVALUATES THE INTERCEPTION AMOUNT AND STORAG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62 CALL IART (IA,SNOVAP,ZIASTN,KROPKO,PRECIP,PET,PETBS,ZIASTT,ZIAE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TAVG(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ASTOR(JJ) = ZIAST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AET(JJ) = ZIAE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RRIGATION ADDED HERE.  IRRIGATION ONLY ON DAYS WITH NO</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AIN.  CHECK IF IMOBEG(J).GT.0 TO SEE IF IRRIGATED LAND U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ND IF IS DATE WITHIN IRRIGATION PERIOD OF THE YEAR AND I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AVAILU/SMMAXU*100.LT.PSCH.  IF SO, ADD AMOUNT EQUAL TO ARATE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TO UPPER ZONE SOIL MOISTURE ACCOUNT FOR (J).  KEEP ACCOUNT OF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AMOUNT ADDED FOR MONTH, YEAR, AND TOTAL RUN.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MOBEG = MONTH IRRIGATION BEGIN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DYBEG = DAY OF IMOBEG IRRIGATION BEGIN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MOEND = MONTH IRRIGATION ENDS</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DYEND = DAY OF IMOEND IRRIGATION END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WTCH = AVAILABLE SOIL MOISTURE IN PROFILE,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SCH = AVAILABLE SOIL MOISTURE IN PROFILE AT WHICH IRRIG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BEGINS,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MTIRR = AMOUNT OF WATER ADDED BY ONE IRRIGATION,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65 IF (RAIN.GT.0.0) GOTO 38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AVGT.LT.40.) GOTO 38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FROZE.EQ.1) GOTO 38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PACK(JJ).GT.0.0) GOTO 38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IMOBEG(JJ).EQ.0) GOTO 38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ICROP(JJ).EQ.1) GOTO 37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NM.LT.IMOBEG(JJ)) GOTO 38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NM.GT.IMOEND(JJ)) GOTO 38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NM.EQ.IMOBEG(JJ)) GOTO 37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NM.EQ.IMOEND(JJ)) GOTO 37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37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71 IF (ND.LT.IDYBEG(JJ)) GOTO 38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37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372 IF (ND.GT.IDYEND(JJ)) GOTO 384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37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74 IF (NM.LT.IMOEND(JJ)) GOTO 37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NM.GT.IMOBEG(JJ)) GOTO 37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NM.EQ.IMOEND(JJ)) GOTO 37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NM.EQ.IMOBEG(JJ)) GOTO 37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38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75 IF (ND.LE.IDYEND(JJ)) GOTO 37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76 IF (ND.GE.IDYBEG(JJ)) GOTO 37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38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78 SWTCH = 100*((SMUZ(JJ)</w:t>
        <w:noBreakHyphen/>
        <w:t>PWPUZ(SOIL))/(FCU(SOIL)</w:t>
        <w:noBreakHyphen/>
        <w:t>PWPUZ(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IF (SWTCH.GT.PSCH(JJ)) GOTO 381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MTIRR = ARATE(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38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81 SWTCH = 100*((SMUZ(JJ)+SMLZ(JJ)</w:t>
        <w:noBreakHyphen/>
        <w:t>PWPUZ(SOIL)</w:t>
        <w:noBreakHyphen/>
        <w:t>PWPLZ(SOIL))/(FCU(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FCL(SOIL)</w:t>
        <w:noBreakHyphen/>
        <w:t>PWPUZ(SOIL)</w:t>
        <w:noBreakHyphen/>
        <w:t>PWPLZ(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SWTCH.GT.PSCH(JJ)) GOTO 38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MTIRR = ARATE(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38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84 AMTIRR = 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VALUATE INFILTRATION INTO THE UPPER ZON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85 PERC = RAIN</w:t>
        <w:noBreakHyphen/>
        <w:t>RNOF</w:t>
        <w:noBreakHyphen/>
        <w:t>IA+AMTIR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UZEVAP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ALCULATE PRESENT STORAGE AVAILABLE IN UPPER ZON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MMAXU = 0.9*SMSATU(SOIL)</w:t>
        <w:noBreakHyphen/>
        <w:t>SMUZ(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VALUATE WATER CASCADED TO LOWER ZONE FOR STORAG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ERCL = PERC</w:t>
        <w:noBreakHyphen/>
        <w:t>SMMAXU</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PERC.GT.SMMAXU) PERC = SMMAXU</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PERCL.LT.0.0) PERCL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SMUZ(JJ).GT.FCU(SOIL)) GOTO 39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XCESS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39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VALUATE GRAVITATIONAL WATER IN UPPER ZON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90 EXCESS = SMUZ(JJ)</w:t>
        <w:noBreakHyphen/>
        <w:t>FCU(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F THE CROP IS DORMANT OR THE SOIL LIES FALLOW, 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VAPORATION IS EVALUATE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95 IF (KCROP(CROP,NM).LE.0.0) GOTO 5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JJ)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ODIFY PET BY THE PLANT CONSUMPTIVE USE COEFFICIENT A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NTERCEPTION AMOUNT THAT SATISFIES PET TO OBTAIM AET BEFO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HECKING TO SEE IF IT IS LIMITED FURTHER BY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VAILABILIT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SNOVAP) 397,397,39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96 AET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GOTO 510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97 IF (PET</w:t>
        <w:noBreakHyphen/>
        <w:t>IAET(JJ)) 399,399,4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99 AET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405</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400 AET = KCROP(CROP,NM)*(PET</w:t>
        <w:noBreakHyphen/>
        <w:t>IAET(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HECK WHETHER SOIL MOISTURE LIMITS AET FROM THE UPPER ZON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HANGED FROM CONSTANT FROM O.3 TO 0.5 SEPTEMBER 14, 199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IS CHANGE MEANS THAT ONCE AVAILABLE SOIL MOISTURE (AS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S BELOW 50%, THERE IS A LINEAR DECREASE IN THE RATIO O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ET/PET FROM 1 TO 0 AS ASM DECREASES FROM 50% TO 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REVIOUSLY THE DECREASE BEGAN AT 30% ASM.  THIS CHANG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EDUCES THE RATE OF AET AND KEEPS THE SOIL WETTER WHIC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ORE REALISTICALLY REPRESENTS FIELD CONDITION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405 IF (SMUZ(JJ)</w:t>
        <w:noBreakHyphen/>
        <w:t>(0.5*(AVLFCU(SOIL))+PWPUZ(SOIL))) 410,410,44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ALCULATE AET FROM THE UPPER ZONE WHEN LIMITED BY 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410 AVAILU = SMUZ(JJ)</w:t>
        <w:noBreakHyphen/>
        <w:t>PWPUZ(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AVAILU.LE.0.0) AVAILU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ETUZ = 0.7*AET*(AVAILU/(0.5*AVLFCU(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VALUATE AVAILABLE WATER IN THE LOWER ZON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VAILL = SMLZ(JJ)</w:t>
        <w:noBreakHyphen/>
        <w:t>PWPLZ(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AVAILL.LE.0.0) AVAILL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HECK WHETHER SOIL MOISTURE LIMITS AET FROM THE LOWER ZON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SMLZ(JJ)</w:t>
        <w:noBreakHyphen/>
        <w:t>(0.5*(AVLFCL(SOIL))+PWPLZ(SOIL))) 420,420,43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ALCULATE AET FROM THE LOWER ZONE WHEN LIMITED BY 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420 AETLZ = 0.3*AET*(AVAILL/(0.5*AVLFCL(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45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430 AETLZ = AET</w:t>
        <w:noBreakHyphen/>
        <w:t>AETUZ</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45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VALUATE AET FROM BOTH ZONES UNDER WET CONDITION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440 AETUZ = 0.7*AE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ETLZ = 0.3*AE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VAILL = SMLZ(JJ)</w:t>
        <w:noBreakHyphen/>
        <w:t>PWPLZ(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SMLZ(JJ).LE.0.5*(AVLFCL(SOIL))+PWPLZ(SOIL)) GOTO 4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450 IF (PERC</w:t>
        <w:noBreakHyphen/>
        <w:t>SMMAXU) 460,470,47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VALUATE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460 SMUZ(JJ) = SMUZ(JJ)+PERC</w:t>
        <w:noBreakHyphen/>
        <w:t>AETUZ</w:t>
        <w:noBreakHyphen/>
        <w:t>EXCES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MLZ(JJ) = SMLZ(JJ)</w:t>
        <w:noBreakHyphen/>
        <w:t>AETLZ+EXCES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5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470 SMUZ(JJ) = SMUZ(JJ)+SMMAXU</w:t>
        <w:noBreakHyphen/>
        <w:t>EXCESS</w:t>
        <w:noBreakHyphen/>
        <w:t>AETUZ</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480 SMMAXL = 0.9*FCL(SOIL)</w:t>
        <w:noBreakHyphen/>
        <w:t>SMLZ(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PERCL+EXCESS</w:t>
        <w:noBreakHyphen/>
        <w:t>SMMAXL) 490,490,5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490 SMLZ(JJ) = SMLZ(JJ)+PERCL</w:t>
        <w:noBreakHyphen/>
        <w:t>AETLZ+EXCES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5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00 SMLZ(JJ) = SMLZ(JJ)+SMMAXL</w:t>
        <w:noBreakHyphen/>
        <w:t>AETLZ</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PERC = PERCL+EXCESS</w:t>
        <w:noBreakHyphen/>
        <w:t>SMMAX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57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ALCULATE EVAPORATION FROM SOIL SURFACE FOR MONTH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WHEN KCROP=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FFECT OF RESIDUE ON EVAPORATION ADDED SEPTEMBER 15, 199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UL = DECIMAL REDUCTION IN STAGE 1 &amp; STAGE 2 EVAPOR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DURING NON</w:t>
        <w:noBreakHyphen/>
        <w:t>GROWING OR FALLOW SEASON WHEN KCROP=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10 AETUZ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ETLZ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SNOVAP.GT.0.0) GOTO 54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SMUZ(JJ).LT.(FCU(SOIL)</w:t>
        <w:noBreakHyphen/>
        <w:t>U(SOIL))) GOTO 5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O(JJ) = FCU(SOIL)</w:t>
        <w:noBreakHyphen/>
        <w:t>SMUZ(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SMUZ(JJ).GE.FCU(SOIL)) EO(JJ)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ALCULATE STAGE 1 SOIL EVAPOR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UZEVAP = (1</w:t>
        <w:noBreakHyphen/>
        <w:t>MUL(JJ))*(PETBS</w:t>
        <w:noBreakHyphen/>
        <w:t>IAET(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O(JJ) = EO(JJ)+UZEVA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EO(JJ).GT.U(SOIL)) UZEVAP = EO(JJ)</w:t>
        <w:noBreakHyphen/>
        <w:t>U(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JJ)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53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ALCULATE STAGE 2 SOIL EVAPORATION</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20 T(JJ) = T(JJ)+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UZEVAP =(1</w:t>
        <w:noBreakHyphen/>
        <w:t>MUL(JJ))*(C(SOIL)*(T(JJ)**0.5)</w:t>
        <w:noBreakHyphen/>
        <w:t>C(SOIL)*((T(JJ)</w:t>
        <w:noBreakHyphen/>
        <w:t>1)**0.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30 IF (UZEVAP.GT.((1</w:t>
        <w:noBreakHyphen/>
        <w:t>MUL(JJ))*(PETBS</w:t>
        <w:noBreakHyphen/>
        <w:t>IAET(JJ)))) UZEVAP = (1</w:t>
        <w:noBreakHyphen/>
        <w:t>MUL(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PETBS</w:t>
        <w:noBreakHyphen/>
        <w:t>IAET(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UZEVAP.LT.0.0) UZEVAP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SMUZ(JJ)</w:t>
        <w:noBreakHyphen/>
        <w:t>PWPUZ(SOIL).LT.UZEVAP) UZEVAP = SMUZ(JJ)</w:t>
        <w:noBreakHyphen/>
        <w:t>PWPUZ(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55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40 UZEVAP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50 SMUZ(JJ) = SMUZ(JJ)</w:t>
        <w:noBreakHyphen/>
        <w:t>UZEVAP+PERC</w:t>
        <w:noBreakHyphen/>
        <w:t>EXCES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SMUZ(JJ).LE.PWPUZ(SOIL)) SMUZ(JJ) = PWPUZ(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48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60 IF (SMLZ(JJ).LT.PWPLZ(SOIL)) AETLZ = AETLZ</w:t>
        <w:noBreakHyphen/>
        <w:t>(PWPLZ(SOIL)</w:t>
        <w:noBreakHyphen/>
        <w:t>SMLZ(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SMLZ(JJ).LE.PWPLZ(SOIL)) SMLZ(JJ) = PWPLZ(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PERC = SMLZ(JJ)</w:t>
        <w:noBreakHyphen/>
        <w:t>0.9*FCL(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DPERC.LT.0.0) DPERC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SMLZ(JJ).GT.0.9*FCL(SOIL)) SMLZ(JJ) = 0.9*FCL(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70 AETUZ = AETUZ+UZEVA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M=SOIL MOISTURE IN THE GROWING ZONE, IN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AET=AMOUNT OF ET DEDUCTED FROM INTERCEP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TORAGE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ETU=ET AMOUNT FROM THE UPPER ZONE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ETL=ET AMOUNT FROM THE LOWER ZONE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NDPERC=AMOUNT OF DEEP PERCOLATION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NIA=INITIAL ABSTRACTION AMOUNT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NRNOF=PRECIPITATION EXCESS AMOUNT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TRNOF=PRECIPITATION EXCESS AMOUNT WHICH FLOW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NTO POND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TRVOL=PRECIPITATION EXCESS VOLUME WHICH FLOW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NTO THE POND (ACRE</w:t>
        <w:noBreakHyphen/>
        <w:t>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M(JJ) = SMUZ(JJ)+SMLZ(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SOIL MOISTURE DROUGHT INDEX ROUTIN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THE FOLLOWING CALCULATIONS DETERMINE A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DROUGHT INDEX FOR A GIVEN CROP DURING A PREDETERMINE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GROWING PERIOD </w:t>
        <w:noBreakHyphen/>
        <w:t xml:space="preserve"> MBEGIN TO MEND.  IT SUMS THE NUMBE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OF DAYS THAT SOIL MOISTURE IN THE UPPER ZONE IS LESS THA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30 PERCENT OF FIELD CAPACITY AND THE MAXIMUM NUMBER O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DAYS THE CONDITION PERSISTS DURING EACH 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IF (JJ.EQ.SKPLOT) GOTO 57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IF (CROP.NE.JCROP) GOTO 57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IF (NM.LT.MBEGIN.OR.NM.GT.MEND) GOTO 57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IF (SMUZ(JJ).GE.(0.3*(AVLFCU(SOIL))+PWPUZ(SOIL))) GOTO 57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SMDI=SMDI+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PERS=PERS+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IF (PERS.GT.SPER) SPER=PE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GOTO 57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574 PERS=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75 AETU(JJ) = AETUZ</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ETL(JJ) = AETLZ</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NDPERC(JJ) = DPERC</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NIA(JJ) = IAET(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NRNOF(JJ) = RNO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IRRG(JJ) = AMTIR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POND(JJ).GT.1) STRNOF = RNO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TRVOL = STRVOL+STRNOF*AREA(J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8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 CALCULATION OF SURFACE AREA AND DETERMINATION O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URFACE EVAPORATION FROM STORAGE FACILITY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PONVOL.LE.0.0) GOTO 6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FOLLOWING CALCULATION EXPRESSES THE VOLUME OF WATE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N THE POND IN CUBIC FEE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V = PONVOL*363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FOLLOWING CALCULATIONS DETERMINE THE SURFAC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REA OF THE POND AS A FUNCTION OF THE STORAGE VOLUM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REA IS IN SQUARE FEET AND VOLUME IS IN CUBIC FEE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POND IS SHAPED LIKE AN INVERTED FRUSTUM OF 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YRAMID. INPUT PARAMETERS TO SIZE THE FACILITY A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LENGTH (L) AND WIDTH (W) OF THE BASE IN FEET, AND SIDE</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LOPES EXPRESSED AS A RATIO OF RUN:RI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NPUTS TO THE POND INCLUDE PRECIPITATION EXCES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ND DIRECT PRECIPITATION ONTO THE SURFACE. LOSS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NCLUDE EVAPORATION, EXFILTRATION, AND OVERFLOW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B2 IS THE AREA OF THE SURFACE LIQUID IN SQUARE FEE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HAPRX = (PONVOL/VOLMAX)*HMAX</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90 VC = A1*HAPRX+A2*HAPRX**2+A3*HAPRX**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V = V</w:t>
        <w:noBreakHyphen/>
        <w:t>VC</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VDH = A1+A4*HAPRX+A5*HAPRX**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H = HAPRX+DV/DVD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ABS(H</w:t>
        <w:noBreakHyphen/>
        <w:t>HAPRX).LT.0.1) GOTO 6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HAPRX = 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59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600 IF (H.GT.HMAX) H = HMAX</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B2 = (W+2.*S*H)*(L+2.*S*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FROZE.EQ.1) LAKEVP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LKEVPT = LKEVPT+LAKEV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OTLKE(NM) = TOTLKE(NM)+LAKEV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EVAP = B2*(LAKEVP/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EVAP IS THE VOLUME OF WATER EXTRACTED FROM THE STORAG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FACILITY BY FREE SURFACE EVAPOR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SEVAP/3630).GT.PONVOL) SEVAP = PONVOL*363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ONVOL = PONVOL</w:t>
        <w:noBreakHyphen/>
        <w:t>(SEVAP/363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PONVOL.LE.0.0) PONVOL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UBROUTINE SEEPGE CALCULATES THE DAILY AMOUNT O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XFILTRATION FORM THE PO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ALL SEEPGE (B2,PONVOL,DASEEP,DSEPR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VOLUMES OF CALCULATED RUNOFF AND DIRECT PRECIPIT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RE ADDED TO THE POND VOLUM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RCPVL = PRECIP*B2/4356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VOLUME OF WATER REMAINING AT THE END OF THE DAY I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XPRESSED IN ACRE</w:t>
        <w:noBreakHyphen/>
        <w:t>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ONVOL = PONVOL+PRCPVL+STRVO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FOLLOWING STATEMENTS DETERMINE WHETHER THE POND HA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OVERFLOWED AND IF SO, THE QUANTITY DISCHARGE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SCHRG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PONVOL</w:t>
        <w:noBreakHyphen/>
        <w:t>VOLMAX) 630,630,6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610 DSCHRG = PONVOL</w:t>
        <w:noBreakHyphen/>
        <w:t>VOLMAX</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DSCHRG.GE.PEAK) PEAK = DSCHRG</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NODSCH=TOTAL NUMBER OF DISCHARGE DAY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NODSCH = NODSCH+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SCVOL = DSCVOL+DSCHRG</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VOLUME CALCULATIONS TO INCREASE THE POND SIZE FOR 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ONTRO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CNTRL = CONTRL*10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VOLCHG = CONTRL*PONVOL</w:t>
        <w:noBreakHyphen/>
        <w:t>VOLMAX+VOLCHG</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VOLMX1 = VOLMAX+VOLCHG</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VCB = 2*S*HMAX</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VCC = ((4./3.)*S**2.0)</w:t>
        <w:noBreakHyphen/>
        <w:t>(VOLMX1*3630./HMAX)</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VCD = VCB**2</w:t>
        <w:noBreakHyphen/>
        <w:t>(4.*VCC)</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VC1 = SQRT(VC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IM = (VC1</w:t>
        <w:noBreakHyphen/>
        <w:t>VCB)/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WRITE DAILY OVERFLOW MESSAG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ESIZING OF POND NOT NEEDED.  THESE LIN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WERE COMMENTED OUT SEPTEMBER 08, 1993.   JK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RITE (5,620) NM,ND,YEAR,DSCHRG,VOLMX1,PCNTRL,DI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620 FORMAT (/,1X,I2,'/',I2,'/',I2,' </w:t>
        <w:noBreakHyphen/>
        <w:t xml:space="preserve"> DISCHARGE OF ',F7.2,' ACRE</w:t>
        <w:noBreakHyphen/>
        <w:t>IN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1'REQUIRES VOLUME OF',F8.2,' ACRE</w:t>
        <w:noBreakHyphen/>
        <w:t>IN FOR ',F6.2,' % CONTROL WHERE 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2 = W = ',F8.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ONVOL = VOLMAX</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63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UPDATE SOIL MOISTURE ACCOUN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632 I3=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MACCT(NM,2,I3) = SMACCT(NM,2,I3)+PRECI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MACCT(NM,3,I3) = SMACCT(NM,3,I3)+NIA(I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MACCT(NM,4,I3) = SMACCT(NM,4,I3)+NRNOF(I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MACCT(NM,5,I3) = SMACCT(NM,5,I3)+NDPERC(I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MACCT(NM,6,I3) = SMACCT(NM,6,I3)+AETU(I3)+AETL(I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RITE (*,576) I3,AETU(I3),AETL(I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MACCT(NM,7,I3) = SMACCT(NM,7,I3)+SM(I3)</w:t>
        <w:noBreakHyphen/>
        <w:t>SMPD(I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RRIGATION AMOUNT STORAGE ACCOUN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MACCT(NM,9,I3) = SMACCT(NM,9,I3)+TIRRG(I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632 SMPD(I3) = SM(I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UPDATE POND ACCOUN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DACCT(NM,2) = PDACCT(NM,2)+PRCPV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DACCT(NM,3) = PDACCT(NM,3)+STRVO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DACCT(NM,4) = PDACCT(NM,4)+SEVAP/363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DACCT(NM,5) = PDACCT(NM,5)+DASEE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DACCT(NM,6) = PDACCT(NM,6)+DSCHRG</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DACCT(NM,7) = PDACCT(NM,7)+(PONVOL</w:t>
        <w:noBreakHyphen/>
        <w:t>PDVO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ND.EQ.NDAYS) PDACCT(NM,8) = 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DVOL = PONVO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PONVOL.GT.MAXVOL) MAXVOL = PONVO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ET AMOUNT STORAGE ACCOUN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ETACT(NM) = PETACT(NM)+PE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RINT DAILY INFORMATION FOR LAST YEAR OF SIMULATION TO A FIL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DVAL IS AN ARRAY TO STORE DAILY VALUES FOR PRINTING.</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IF (NY.NE.YEARS) GO TO 649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635 LL=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VAL(LL,1)=TIRRG(L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VAL(LL,2)=NIA(L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VAL(LL,3)=NRNOF(L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VAL(LL,4)=NDPERC(L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VAL(LL,5)=AETU(LL)+AETL(L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VAL(LL,6)=SM(L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635 CONTINUE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NTMX=TMAX(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NTMN=TMIN(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16,640) NM,ND,NTMX,NTMN,PRECIP,PE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DVAL(L6,L5),L5=1,6),L6=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640 FORMAT (I2,I3,2I4,2F5.2,18(5F5.2,F6.2))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TATISTICAL PRECIPITATION AND RUNOFF FREQUENC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ALCULATION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649 IF (PREC(ND).GT.0.0) CTPDAY = CTPDAY+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PLOT = 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NPLOTS.GT.4) NPLOTS = 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660 II=1,2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PREC(ND).GT.FREQ(II)) CTP(II) = CTP(II)+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NTR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650 KI=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NRNOF(KI).GT.0.0.AND.II.EQ.1) CTRDAY(KI) = CTRDAY(KI)+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NRNOF(KI).GT.0.0) CNTR = 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650 IF (NRNOF(KI).GT.FREQ(II)) CTR(II,KI) = CTR(II,KI)+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660 IF (PREC(ND).GT.FREQ(II).AND.CNTR.EQ.1.0) CTPR(II) = CTPR(II)+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NPLOTS = IPLO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IF (NM.EQ.MPOND.AND.ND.EQ.1) VOLPER=100.*PONVOL/VOLMAX</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67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 EXIT DAILY LOOP *****</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UPDATE ACCOUN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ETACT(13)=PETACT(13)+PETACT(N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DACCT(NM,1) = AMONTH(N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680 J=2,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DACCT(13,J) = PDACCT(13,J)+PDACCT(NM,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68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700 MP=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MACCT(NM,8,MP) = SM(M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690 J=2,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690 SMACCT(13,J,MP) = SMACCT(13,J,MP)+SMACCT(NM,J,M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MACCT(NM,1,MP) = AMONTH(N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0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1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 EXIT MONTHLY LOOP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DACCT(13,1) = AMONTH(1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720 MP=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MACCT(13,1,MP) = AMONTH(1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MACCT(13,8,MP) = SMACCT(12,8,M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2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DSNOW=CHANGE IN SNOWPACK STORAGE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ACKPY=SNOWPACK STORAGE FOR NEXT YEAR'S CALCULATIONS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DSRNFF=ANNUAL PRECIPITATION EXCESS FROM EACH LAND USE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INTER=ANNUAL INTERCEPTION AMOUNT FOR EACH LAND USE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AETRS=ANNUAL ACTUAL ET FROM EACH LAND USE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CHSOM=ANNUAL CHANGE IN SOIL MOISTURE FOR EAC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LAND USE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DSPERC=ANNUAL DEEP PERCOLATION AMOUNT FOR EAC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LAND USE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EACCT=ANNUAL PRECIPITATION EXCESS FROM EACH LAND USE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PREC=TOTAL PRECIPITATION FOR SIMULATION RUN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DRY=LOWEST ANNUAL PRECIPITATION AMOUNT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WET=GREATEST ANNUAL PRECIPITATION AMOUNT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NYDSCH=TOTAL NUMBER OF YEARS HAVING A DISCHARG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RCPT=TOTAL VOLUME OF DIRECT PRECIPITATION ON TH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OND SURFACE DURING THE SIMULATION RUN (ACRE</w:t>
        <w:noBreakHyphen/>
        <w:t>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EINT=TOTAL VOLUME OF PRECIPITATION EXCESS FLOWING INTO</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OND DURING THE SIMULATION RUN (ACRE</w:t>
        <w:noBreakHyphen/>
        <w:t>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VAPT=TOTAL VOLUME OF EVAPORATION FROM THE POND SURFAC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DURING THE SIMULATION RUN (ACRE</w:t>
        <w:noBreakHyphen/>
        <w:t>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XFILT=TOTAL VOLUME OF EXFILTRATION FROM THE PO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DURING THE SIMULATION RUN (ACRE</w:t>
        <w:noBreakHyphen/>
        <w:t>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AXVOL=MAXIMUM % OF POND VOLUME UTILIZED DURING TH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IMULATION RU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VAPLK=TOTAL CALCULATED LAKE EVAPORATION FOR SIMUL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UN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DAYLD=VOLUME OF PRECIPITATION EXCESS FROM THE PO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WATERSHED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ETTAC=PETTAC+PETACT(1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DACCT(13,8) = PDACCT(12,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SNOW = PACK(1)</w:t>
        <w:noBreakHyphen/>
        <w:t>PACKP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ACKPY = PACK(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730 KT=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SRNFF(KT) = DSRNFF(KT)+SMACCT(13,4,K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INTER(KT) = AINTER(KT)+SMACCT(13,3,K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AETRS(KT) = AAETRS(KT)+SMACCT(13,6,K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CHSOM(KT) = ACHSOM(KT)+SMACCT(13,7,K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SPERC(KT) = DSPERC(KT)+SMACCT(13,5,K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EACCT(KT) = SMACCT(13,4,K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IRRIG(KT) = AIRRIG(KT)+SMACCT(13,9,K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3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PREC = TPREC+SMACCT(13,2,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YEAR.EQ.YSTART) DRY = SMACCT(13,2,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SMACCT(13,2,1).GE.WET) WET = SMACCT(13,2,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SMACCT(13,2,1).LE.DRY) DRY = SMACCT(13,2,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PDACCT(13,6).GT.0.0) NYDSCH = NYDSCH+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RCPT = PRCPT+PDACCT(13,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EINT = PEINT+PDACCT(13,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VAPT = EVAPT+PDACCT(13,4)</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XFILT = EXFILT+PDACCT(13,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MAXVOL = MAXVOL*100.0/VOLMAX</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VAPLK = EVAPLK+LKEVP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YLD = PDACCT(13,6)/D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YPE = (PDACCT(13,4)</w:t>
        <w:noBreakHyphen/>
        <w:t>PDACCT(13,2))/D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DSEEP =PDACCT(13,5)/DA</w:t>
        <w:tab/>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RINT POND ACCOUN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740,770,740,770,740,770) OUTPU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RINT POND ACCOUNT ANNUAL VALUES ONL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40 WRITE (5,750) 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50 FORMAT (/,15X,'WATER ACCOUNT FOR THE POND IN ACRE</w:t>
        <w:noBreakHyphen/>
        <w:t>INCHES FOR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I4,/,79('</w:t>
        <w:noBreakHyphen/>
        <w:t>'),/,7X,'INFLOWS',25X,'OUTFLOWS',/,22('</w:t>
        <w:noBreakHyphen/>
        <w:t>'),2X,38('</w:t>
        <w:noBreakHyphen/>
        <w:t>'),1X</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DELTA   ENDING',/,'PRECIP. PRECIP. EXCESS  SURFACE EVAP.   SEEP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GE     DISCHARGE  VOLUME  DEPTH,F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760) (PDACCT(13,K),K=2,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60 FORMAT (F6.1,F11.1,F15.1,F13.1,F14.1,F9.1,F9.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8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RINT POND ACCOUNT ON MONTHLY BASI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70 WRITE (5,780) 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80 FORMAT (/,15X,'WATER ACCOUNT FOR THE POND IN ACRE</w:t>
        <w:noBreakHyphen/>
        <w:t>INCHES FOR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I4,/,79('</w:t>
        <w:noBreakHyphen/>
        <w:t>'),/,13X,'INFLOWS',21X,'OUTFLOWS',/,6X,22('</w:t>
        <w:noBreakHyphen/>
        <w:t>'),2X,31('</w:t>
        <w:noBreakHyphen/>
        <w: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  DELTA   ENDING'/,'MONTH PRECIP. PRECIP. EXCESS  SURFACE EVA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 SEEPAGE DISCHARGE  VOLUME  DEPTH,F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790) ((PDACCT(I,K),K=1,8),I=1,1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90 FORMAT (A4,F6.1,F13.1,F14.1,F12.1,F9.1,F10.1,F9.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800 WRITE (5,810) PACK(1),YEAR,DSNOW</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810 FORMAT (/,'LAND USE NO. 1 SNOW PACK MOISTURE STORAGE INFORMATION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INCHES):',/,'  MOISTURE STORED IN SNOW PACK ON DEC. 31</w:t>
        <w:noBreakHyphen/>
        <w:noBreakHyphen/>
        <w:noBreakHyphen/>
        <w:t>',F5.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  CHANGE IN STORAGE DURING ',I4,' =',F5.2//,'  CHANGE IN SOIL MO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3STURE = (INPUTS) </w:t>
        <w:noBreakHyphen/>
        <w:t xml:space="preserve"> (OUTPUTS) +/</w:t>
        <w:noBreakHyphen/>
        <w:t xml:space="preserve"> (CHANGE IN SNOW STORAG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920 N3=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840,870,840,870,840,870) OUTPU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RINT SOIL MOISTURE ACCOUNT ANNUAL TOTALS ONL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840 WRITE (5,850) N3,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850 FORMAT (/,'LAND USE NO.',I3,'  WATER BALANCE (INCHES) FOR LAND U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 FOR ',I4,/,79('</w:t>
        <w:noBreakHyphen/>
        <w:t>'),/,3X,'INPUTS',23X,'OUTPUTS',20X,'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13('</w:t>
        <w:noBreakHyphen/>
        <w:t>'),4X,39('</w:t>
        <w:noBreakHyphen/>
        <w:t>'),2X,15('</w:t>
        <w:noBreakHyphen/>
        <w:t>'),/,'PRECIP. IRRIG.    INTRCPTN P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860) SMACCT(13,2,N3),SMACCT(13,9,N3),(SMACCT(13,N2,N3),N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3,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860 FORMAT (F6.2,F7.2,F11.2,F12.2,F9.2,F8.2,F10.2,F9.2,F8.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IF (CROP.NE.JCROP) GOTO 9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IF (SKPLOT.EQ.N3) GOTO 9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RITE (5,865) SMDI,SPER,AMONTH(MBEGIN),AMONTH(ME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865 FORMAT (4X,'SOIL MOISTURE DROUGHT INDEX = ',I4,' DAYS, WITH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1I4,' CONSECUTIVE DAYS'/5X,'WITH LESS THAN ADEQUATE SOIL MOI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2 DURING ',A4,' THROUGH ',A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RITE (5,866) VOLPER,AMONTH(MPO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866 FORMAT ('POND WAS ',F6.2,'% FULL AT BEGINNING OF 'A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9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RINT SOIL MOISTURE ACCOUNTS ON MONTHLY BASI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870 WRITE (5,880) N3,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880 FORMAT (/,'LAND USE NO.',I3,'  WATER BALANCE (INCHES) FOR LAND U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 FOR ',I4,/,79('</w:t>
        <w:noBreakHyphen/>
        <w:t>'),/,10X,'INPUTS',19X,'OUTPUTS',20X,'SOIL MOISTU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E',/,6X,14('</w:t>
        <w:noBreakHyphen/>
        <w:t>'),2X,36('</w:t>
        <w:noBreakHyphen/>
        <w:t>'),3X,15('</w:t>
        <w:noBreakHyphen/>
        <w:t>'),/,'MONTH PRECIP. IRRIG.  IN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RCPTN PRECIP.EXCESS PERC.  AET       CHANGE  TOT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900 N1=1,1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890) (SMACCT(N1,N2,N3),N2=1,2),SMACCT(N1,9,N3),(SMACCT(N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N2,N3),N2=3,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890 FORMAT (A4,F7.2,F8.2,F9.2,F11.2,F10.2,F7.2,F11.2,F8.2)</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0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2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930,941,930,941,930,941) OUTPU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is section revised November 26, 1990 to include preci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lake evap. pond excess, and the set of annual valu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nd to report in actual depth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Further revised September 03, 1993 to include NET pond eva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vaporation from pond</w:t>
        <w:noBreakHyphen/>
        <w:t xml:space="preserve"> precipitation onto pond surfac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n depth over its drainage are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PRINT DATA FILE ANNLSURF.OUT FOR ANNUAL VALUES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s follow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YEAR, PRECIP, LAKE EVAP, NET POND EVAP, POND OVERFLOW,</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RECIP EXCESS FOR EACH PLO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30 WRITE (4,931) YEAR,SMACCT(13,2,1),LKEVPT,DAYPE,DAYL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PEACCT(I),I=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31 FORMAT (I4,22F6.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94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dded November 30, 1989 to print monthly values to dis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evised September 03, 1993 to add NET pond evapor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vaporation from pond</w:t>
        <w:noBreakHyphen/>
        <w:t xml:space="preserve"> precipitation onto pond surfac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DOUTF=Pond outflow in inches over its drainage are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DOUTE=NET Pond evaporation in inches over its drainage are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RINT DATA FILE MNTHSURF.OUT FOR MONTHLY VALU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s follow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YR, MO, PRECIP, LAKE EVAP, NET POND EVAP, POND OUTFLOW,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RECIP EXCESS FOR EACH PLO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OTLKE(I)=Total lake evaporation for month (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41 DO 945 I=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DOUTF=PDACCT(I,6)/D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DOUTE=(PDACCT(I,4)</w:t>
        <w:noBreakHyphen/>
        <w:t>PDACCT(I,2))/D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6,942) YEAR,I,SMACCT(I,2,1),TOTLKE(I),PDOUTE,PDOUT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SMACCT(I,4,J),J=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42 FORMAT (I4,I3,2F6.2,20F6.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OTLKE(I)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45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46 GOTO (950,953,950,953,950,953) OUTPU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dded September 03, 1993 to print annual values of perco</w:t>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lation to disk.  PDSEEP=Pond seepage expressed as a dept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over its drainage area.  This keeps units consistent wit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rest of the water balance accoun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PRINT DATA FILE ANNLPERC.OUT FOR ANNUAL VALUES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s follow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YR, POND SEEPAGE, DEEP PERCOLATION FROM EACH PLO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50 WRITE (7,951) YEAR,PDSEEP,(SMACCT(13,5,I),I=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51 FORMAT (I4,19F6.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DDED SEPTEMBER 15, 1993 TO PRINT ANNUAL IRRIGATION AMOUN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IPLOT.EQ.0) GOTO 9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10,952) YEAR,(SMACCT(13,9,I),I=1,NPLOTS)</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52 FORMAT (I4,18F6.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9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DDED SEPTEMBER 15, 1993 TO PRINT MONTHLY IRRIGATION AMOUN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53 IF (IPLOT.EQ.0) GOTO 95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955 I=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9,954) YEAR,I,(SMACCT(I,9,J),J=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54 FORMAT (I4,I3,18F6.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55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dded September 03, 1993 to print monthly values of perco</w:t>
        <w:noBreakHyphen/>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lation to disk.  PONDSP=Pond seepage expressed as a dept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over its drainage area.  This keeps units consistent wit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rest of the water balance accoun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PRINT DATA FILE MNTHPERC.OUT FOR MONTHLY VALUES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s follow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YR, MO, POND SEEPAGE, DEEP PERCOLATION FROM EACH PLO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56 DO 958 I=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ONDSP=PDACCT(I,5)/D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8,957) YEAR,I,PONDSP,(SMACCT(I,5,J),J=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57 FORMAT (I4,I3,19F6.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58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6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96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61 FORMAT (//,'      Now preparing final summary and doing post</w:t>
        <w:noBreakHyphen/>
        <w:t>proc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ssing, if requeste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 EXIT YEARLY LOOP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ALCULATE AVERAGE ANNUAL VALU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ANGE=RANGE OF ANNUAL PRECIPITATION AMOUNTS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VGMD=AVERAGE MOISTURE DEFICIT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70 EVAP = EVAPLK/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PREC = TPREC/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ANGE = WET</w:t>
        <w:noBreakHyphen/>
        <w:t>DR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VGMD = EVAP</w:t>
        <w:noBreakHyphen/>
        <w:t>APREC</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RCPA = PRCPT/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EINA = PEINT/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VAPA = EVAPT/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XFILA = EXFILT/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SCRGA = DSCVOL/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ETAVG = PETTAC/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NYDSCH) 990,990,98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DYD=AVG. NUMBER OF DISCHARGES/YEARS HAVING A DISCHARG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VANDC=AVERAGE ANNUAL DISCHARGE VOLUM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80 ADYD = NODSCH/NYDSC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VANDC = DSCVOL/NYDSC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SCRG = DSCVOL/NODSC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10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90 ADYD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SCRG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VANDC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000 DO 1010 J=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SPERC(J) = DSPERC(J)/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SRNFF(J) = DSRNFF(J)/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CHSOM(J) = ACHSOM(J)/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INTER(J) = AINTER(J)/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IRRIG(J) = AIRRIG(J)/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010 AAETRS(J) = AAETRS(J)/YEARS</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NPLOTS.GT.4) NPLOTS = 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1030 J=1,2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RECAC(J,3) = CTP(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CTPDAY.GT.0.0) CTP(J) = CTP(J)/CTPDAY*10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RECAC(J,1) = ASTAT(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RECAC(J,2) = CTP(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RECAC(J,4) = CTPR(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1020 I=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NUM1 = 5+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UNACC(J,INUM1) = CTR(J,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CTRDAY(I).GT.0.0) CTR(J,I) = CTR(J,I)/CTRDAY(I)*10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NUM = I+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020 RUNACC(J,INUM) = CTR(J,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030 RUNACC(J,1) = ASTAT(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NPLOTS = IPLO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RINT FINAL SUMMAR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04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040 FORMAT (////,26X,'***** FINAL SUMMARY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050) LOC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050 FORMAT ('SUB</w:t>
        <w:noBreakHyphen/>
        <w:t>BASIN:  ',A4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060) YSTART,YEND,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060 FORMAT (5X,'PERIOD SIMULATED:  'I4,' TO ',I4,' =',I3,' 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METEOROLOGICAL SUMMAR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070) EVA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070 FORMAT (5X,'AVERAGE ANNUAL LAKE EVAPORATION=',F6.2,'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080) APREC</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080 FORMAT (5X,'AVERAGE ANNUAL PRECIPITATION=',F6.2,'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090) RANGE,DRY,WE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090 FORMAT (5X,'PRECIPITATION RANGE=',F6.2,' INCHES',/,8X,'(FROM A LOW</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 OF',F6.2,' INCHES TO A HIGH OF',F6.2,'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100) AVGM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100 FORMAT (5X,'AVERAGE MOISTURE DEFICIT=',F6.2,'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105) PETAVG</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105 FORMAT (5X,'AVERAGE POTENTIAL EVAPOTRANSPIRATION=',F6.2,'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1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110 FORMAT ('SUMMARY OF POND OPERATIONS (ALL VOLUMES ARE IN ACRE</w:t>
        <w:noBreakHyphen/>
        <w:t>INCH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120) NYDSC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120 FORMAT (5X,'NUMBER OF YEARS HAVING AN OVERFLOW =',I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130) ADY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130 FORMAT (5X,'AVERAGE NUMBER OF OVERFLOWS PER YEAR HAVING AN OVERFLO</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W =',F6.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140) DSCRG</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140 FORMAT (5X,'AVERAGE DAILY OVERFLOW VOLUME =',F8.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150) PEA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150 FORMAT (5X,'MAXIMUM DAILY OVERFLOW VOLUME =',F8.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160) AVANDC</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160 FORMAT (5X,'AVERAGE OVERFLOW VOLUME PER YEAR HAVING AN OVERFLOW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F9.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170) DSCVO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170 FORMAT (5X,'TOTAL OVERFLOW VOLUME=',F10.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180) PRCP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180 FORMAT (5X,'AVERAGE ANNUAL DIRECT PRECIPITATION VOLUME=',F8.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190) PEIN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190 FORMAT (5X,'AVERAGE ANNUAL PRECIPITATION EXCESS VOLUME FLOWING IN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O POND=',F9.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200) EVAP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200 FORMAT (5X,'AVERAGE ANNUAL EVAPORATION VOLUME=',F8.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210) EXFIL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210 FORMAT (5X,'AVERAGE ANNUAL SEEPAGE VOLUME=',F8.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220) DSCRG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220 FORMAT (5X,'AVERAGE ANNUAL OVERFLOW VOLUME =',F10.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24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240 FORMAT ('SUMMARY OF AVERAGE ANNUAL WATER BALANCE FOR EACH LAND U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1310 J=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250) 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250 FORMAT (/,5X,'LAND USE NO.',I3)</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255 WRITE (5,1256) AIRRIG(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256 FORMAT (/,9X,'IRRIGATION ADDED =',F6.2,'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260) DSRNFF(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260 FORMAT (9X,'PRECIPITATION EXCESS =',F6.2,'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270) DSPERC(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270 FORMAT (9X,'PERCOLATION =',F5.2,'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280) AINTER(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280 FORMAT (9X,'INTERCEPTION =',F5.2,'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290) AAETRS(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290 FORMAT (9X,'EVAPOTRANSPIRATION = ',F5.2,'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300) ACHSOM(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300 FORMAT (9X,'CHANGE IN SOIL MOISTURE =',F5.2,'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31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RINT STATISTICAL SUMMAR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3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320 FORMAT (//,'SUMMARY OF STATISTICAL DAT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33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330 FORMAT ('PRECIPITATION FREQUENCY DATA',//,'INTENSITY',5X,</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FREQUENCY',6X,'FREQUENCY',4X,'RUNOFF FREQ.',/2X,'(IN.)',8X,'(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9X,'(DAYS)',9X,'(DAY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340) ((PRECAC(I,J),J=1,4),I=1,2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340 FORMAT (A6,3F15.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35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350 FORMAT (//,'RUNOFF FREQUENCY DATA',//,'INTENSITY',8X,</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FREQUENCY ( % )',22X,'FREQUENCY (DAYS)',/,'  (IN.)',2X,'L USE 1 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 USE 2 L USE 3 L USE 4',5X,'L USE 1 L USE 2 L USE 3 L USE 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5,1360) ((RUNACC(I,J),J=1,9),I=1,2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360 FORMAT (2X,A4,2X,4F8.2,4X,4F8.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DO 1370 I=3,10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LOSE (I,STATUS='KEE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37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GOTO (1400,1400,1400,1400,2900,2900) OUTPUT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OST</w:t>
        <w:noBreakHyphen/>
        <w:t>PROCESSING SECTION TO CALCULATE SURFACE A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ERCOLATION/GROUNDWATER YIELD FOR SUB</w:t>
        <w:noBreakHyphen/>
        <w:t>BAS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AREA = SUB</w:t>
        <w:noBreakHyphen/>
        <w:t>BASIN AREA, ACR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D = ANNUAL MOISTURE DEFICIT,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T = MONT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LF = TRANSMISSION LOSS FACTO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XCLU = ANNUAL PRECIP EXCESS FROM EACH LAND USE,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LU = PERCENT OF LAND U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RC = ANNUAL PRECIPITATION,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NDYLD = TOTAL POND SURFACE YIELD FOR SUB</w:t>
        <w:noBreakHyphen/>
        <w:t>BASIN, ACRE</w:t>
        <w:noBreakHyphen/>
        <w:t>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NDSEP = TOTAL POND SEEPAGE YIELD FOR SUB</w:t>
        <w:noBreakHyphen/>
        <w:t>BASIN, ACRE</w:t>
        <w:noBreakHyphen/>
        <w:t>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NDEV = POND EVAPORATION OVER DRAINAGE AREA,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NDOUT = POND OVERFLOW OVER DRAINAGE AREA,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NPD = NUMBER OF PONDS IN SUB</w:t>
        <w:noBreakHyphen/>
        <w:t>BAS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SEEP = SEEPAGE FROM POND OVER TYPICAL DRAINAGE AREA,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SUYLD = TOTAL SURFACE YIELD FOR SUB</w:t>
        <w:noBreakHyphen/>
        <w:t>BASIN,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PRYLD = TOTAL PERCOLATION YIELD FOR SUB</w:t>
        <w:noBreakHyphen/>
        <w:t>BASIN,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YLDLU = SURFACE YIELD FOR A LAND USE, ACRE</w:t>
        <w:noBreakHyphen/>
        <w:t>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AREA = TOTAL SUB</w:t>
        <w:noBreakHyphen/>
        <w:t>BASIN AREA, ACR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RYLD = PERCOLATION YIELD FOR A LAND USE, ACRE</w:t>
        <w:noBreakHyphen/>
        <w:t>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BSUYL = RUNNING TOTAL GROSS SUB</w:t>
        <w:noBreakHyphen/>
        <w:t>BASIN SURFACE YIELD, ACRE</w:t>
        <w:noBreakHyphen/>
        <w:t>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YLDNT = NET SUB</w:t>
        <w:noBreakHyphen/>
        <w:t>BASIN SURFACE YIELD, ACRE</w:t>
        <w:noBreakHyphen/>
        <w:t>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TSUYL = RUNNING TOTAL NET SUB</w:t>
        <w:noBreakHyphen/>
        <w:t>BASIN SURFACE YIELD, ACRE</w:t>
        <w:noBreakHyphen/>
        <w:t>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YLDAF = NET SUB</w:t>
        <w:noBreakHyphen/>
        <w:t>BASIN SURFACE YIELD, ACRE</w:t>
        <w:noBreakHyphen/>
        <w:t>F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SYLDA = RUNNING TOTAL NET SUB</w:t>
        <w:noBreakHyphen/>
        <w:t>BASIN YIELD, ACRE</w:t>
        <w:noBreakHyphen/>
        <w:t>F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YLDAF = TOTAL PERCOLATION YIELD FOR SUB</w:t>
        <w:noBreakHyphen/>
        <w:t>BASIN, ACRE</w:t>
        <w:noBreakHyphen/>
        <w:t>F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PYLDA = RUNNING TOTAL PERCOLATION YIELD FOR SUB</w:t>
        <w:noBreakHyphen/>
        <w:t>BASIN, ACRE</w:t>
        <w:noBreakHyphen/>
        <w:t>F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TYLD = RUNNING TOTAL SURFACE AND PERCOLATION YIELD, ACRE</w:t>
        <w:noBreakHyphen/>
        <w:t>F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WTLF = SURFACE YIELD WEIGHTED TRANSMISSION LOSS FACTOR FOR RU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VGSUF = AVERAGE NET SURFACE YIELD FOR SUB</w:t>
        <w:noBreakHyphen/>
        <w:t>BASIN FOR RUN, ACRE</w:t>
        <w:noBreakHyphen/>
        <w:t>F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VGPER = AVERAGE PERCOLATION YIELD FOR SUB</w:t>
        <w:noBreakHyphen/>
        <w:t>BASIN FOR RUN, ACRE</w:t>
        <w:noBreakHyphen/>
        <w:t>F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VGYLD = AVERAGE TOTAL YIELD FOR SUB</w:t>
        <w:noBreakHyphen/>
        <w:t>BASIN FOR RUN, ACRE</w:t>
        <w:noBreakHyphen/>
        <w:t>F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PRP = MONTHLY PRECIPITATION, INCHES </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PRCT = RUNNING TOTAL PRECIPITATION FOR YEAR, INCHES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LAKEVT = RUNNING TOTAL LAKE EVAPORATION FOR YEAR,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LAKEP = MONTHLY LAKE EVAPORATION,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NDOT = MONTHLY POND OVERFLOW,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XCLUM = PRECIP EXCESS FOR EACH LAND USE ON A MONTHLY BASIS,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400 OPEN (12,FILE='TEMP',STATUS='OL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500 GOTO (1600,2000,1600,2000) OUTPU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OPEN PREVIOUS OUTPUT FILES FOR POST PROCESSING ON ANNUA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BASI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600 OPEN(4,FILE='ANNLSURF.OUT',STATUS='OL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OPEN(7,FILE='ANNLPERC.OUT',STATUS='OL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OPEN(10,FILE='ANNLYLD.OUT',STATUS='UNKNOW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TRNG=FIXE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LYEAR.EQ.999) STRNG=HIS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10,1610) LOCATION,STRNG</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610 FORMAT ('SUMMARY OF SURFACE AND PERCOLATION/GROUNDWATER YIELD FRO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5X,A48,//,A3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LYEAR.NE.999) GOTO 161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16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611 WRITE (10,2112) L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161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1612 WRITE (10,2115)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613 WRITE (10,1614) TAREA, D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614 FORMAT('TOTAL SUB</w:t>
        <w:noBreakHyphen/>
        <w:t>BASIN AREA = ',F7.0,' ACRES AND TYPICAL POND WA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ERSHED = ',F5.0,' ACRES',//,33X,'ALL VALUES UNLESS SPECIFIED ARE 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N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10,16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620 FORMAT ('      ESTIMATED,ACRE</w:t>
        <w:noBreakHyphen/>
        <w:t>FEET TRLS        LAKE MOIST. NO. OV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1 WTRSHD  LAND USE 01    LAND USE 02    LAND USE 03    LAND USE 04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   LAND USE 05    LAND USE 06    LAND USE 07    LAND USE 08    LA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DUSE 09    LAND USE 10    LAND USE 11    LAND USE 12    LAND USE 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43    LAND USE 14    LAND USE 15    LAND USE 16    LAND USE 17    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AND    5 USE 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10,163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630 FORMAT ('YEAR  SURF   PERC   TOTAL FCTR PRECIP EVAP DEFCT PNDS SU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1F SEEP ',18(' </w:t>
        <w:noBreakHyphen/>
        <w:t>%</w:t>
        <w:noBreakHyphen/>
        <w:t xml:space="preserve"> SURF PER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1800 I=1,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PRYLD=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SUYLD=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D (4,*) YEAR,PRC,LAKEVP,PNDEV,PNDOUT,(PXCLU(II),II=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MD = LAKEVP</w:t>
        <w:noBreakHyphen/>
        <w:t>PRC</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LF = 1.00+6.00E</w:t>
        <w:noBreakHyphen/>
        <w:t>6*MD**3+5.13E</w:t>
        <w:noBreakHyphen/>
        <w:t xml:space="preserve">24*EXP(MD)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MD.LT.10.) TLF = 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TLF.GT.5.) TLF = 5.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D (12,*) YEAR,NPD,(PLU(J),J=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D (7,*) YEAR,PSEEP,(PERCLU(LL),LL=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NDYLD=DA*NPD*PNDOU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NDSEP=DA*NPD*PSEE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SUYLD=PNDYL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PRYLD=PNDSE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1700 III=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YLDLU(III) = (TAREA</w:t>
        <w:noBreakHyphen/>
        <w:t xml:space="preserve">(DA*NPD))*PLU(III)*PXCLU(III)/100.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SUYLD=TSUYLD+SYLDLU(II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RYLD(III) = TAREA*PLU(III)*PERCLU(III)/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PRYLD=TPRYLD+PRYLD(II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70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BSUYL=TBSUYL+TSUYL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YLDNT=TSUYLD/TL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TSUYL=TTSUYL+SYLDN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YLDAF=SYLDNT/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SYLDA=TSYLDA+SYLDA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YLDAF=TPRYLD/12.</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PYLDA=TPYLDA+PYLDA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TYLD=SYLDAF+PYLDA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10,1750) YEAR,SYLDAF,PYLDAF,TTYLD,TLF,PRC,LAKEVP,MD,NPD,P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OUT,PSEEP,(PLU(JJ),PXCLU(JJ),PERCLU(JJ),JJ=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750 FORMAT (I4,3F7.0,F5.2,3F6.2,I5,2F5.2,18(F5.1,2F5.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1800 CONTINUE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TLF= TBSUYL/TTSUY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VGSUF=TSYLDA/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VGPER=TPYLDA/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VGYLD=AVGSUF+AVGPE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10,1850) AVGSUF,AVGPER,AVGYLD,WTL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850 FORMAT ('AVG.',3F7.0,F5.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29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OPEN PREVIOUS FILES FOR POST PROCESSING ON A MONTHLY BASI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000 OPEN(6,FILE='MNTHSURF.OUT',STATUS='OL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OPEN(8,FILE='MNTHPERC.OUT',STATUS='OL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OPEN(10,FILE='MNTHYLD.OUT',STATUS='UNKNOWN')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TRNG=FIXE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LYEAR.EQ.999) STRNG=HIS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10,2010) LOCATION,STRNG</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010 FORMAT ('SUMMARY OF SURFACE AND PERCOLATION/GROUNDWATER YIELD FRO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5X,A48,//,A34,I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LYEAR.NE.999) GOTO 211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211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111 WRITE(10,2112) L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112 FORMAT (31X,'YEAR = ',I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114 WRITE (10,211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2115 FORMAT (/)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10,2118) TAREA, D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118 FORMAT('TOTAL SUB</w:t>
        <w:noBreakHyphen/>
        <w:t>BASIN AREA = ',F7.0,' ACRES AND TYPICAL POND WA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ERSHED = ',F5.0,' ACRES',//,33X,'ALL VALUES UNLESS SPECIFIED ARE 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N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10,20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020 FORMAT ('         ESTIMATED,ACRE</w:t>
        <w:noBreakHyphen/>
        <w:t xml:space="preserve">FEET TRLS        LAKE MOIST. NO.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1OVR WTRSHD  LAND USE 01    LAND USE 02    LAND USE 03    LAND USE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204    LAND USE 05    LAND USE 06    LAND USE 07    LAND USE 08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3LAND USE 09    LAND USE 10    LAND USE 11    LAND USE 12    LAND U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4SE 13    LAND USE 14    LAND USE 15    LAND USE 16    LAND USE 17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   LAND USE 1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10,203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2030 FORMAT ('YEAR MO  SURF   PERC   TOTAL FCTR PRECIP EVAP DEFCT PNDS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1SURF  SEEP',18(' </w:t>
        <w:noBreakHyphen/>
        <w:t>%</w:t>
        <w:noBreakHyphen/>
        <w:t xml:space="preserve"> SURF PER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2800 I=1,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RCT=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LAKEVT=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SUYLD=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PRYLD=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2200 II=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D (6,*) YEAR,MT,PRP(II),LAKEP(II),PNDEV,PNDOT(II),(PXCLUM(II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II),III=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RCT=PRCT+PRP(I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LAKEVT=LAKEVT+LAKEP(I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20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MD = LAKEVT</w:t>
        <w:noBreakHyphen/>
        <w:t>PRC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LF = 1.00+6.00E</w:t>
        <w:noBreakHyphen/>
        <w:t>6*MD**3+5.13E</w:t>
        <w:noBreakHyphen/>
        <w:t xml:space="preserve">24*EXP(MD)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MD.LT.10.) TLF = 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TLF.GT.5.) TLF = 5.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D (12,*) YEAR,NPD,(PLU(J),J=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2700 KK=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SUYLD=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PRYLD=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D (8,*) YEAR,MT,PSEEP,(PERCLU(LL),LL=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NDYLD=DA*NPD*PNDOT(K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NDSEP=DA*NPD*PSEE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SUYLD=TSUYLD+PNDYLD</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PRYLD=TPRYLD+PNDSE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2400 III=1,NPLO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YLDLU(III) = (TAREA</w:t>
        <w:noBreakHyphen/>
        <w:t xml:space="preserve">(DA*NPD))*PLU(III)*PXCLUM(III,KK)/100.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SUYLD=TSUYLD+SYLDLU(II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RYLD(III) = TAREA*PLU(III)*PERCLU(III)/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PRYLD=TPRYLD+PRYLD(III)</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40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BSUYL=TBSUYL+TSUYL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YLDNT=TSUYLD/TL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TSUYL=TTSUYL+SYLDN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YLDAF=SYLDNT/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SYLDA=TSYLDA+SYLDA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YLDAF=TPRYLD/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PYLDA=TPYLDA+PYLDA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TTYLD=SYLDAF+PYLDA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10,2500) YEAR,MT,SYLDAF,PYLDAF,TTYLD,TLF,PRP(KK),LAKEP(K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MD,NPD,PNDOT(KK),PSEEP,(PLU(JJ),PXCLUM(JJ,KK),PERCLU(JJ),JJ=1,NPLO</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T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500 FORMAT (I4,I3,3F7.0,F5.2,3F6.2,I5,2F5.2,18(F5.1,2F5.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2700 CONTINUE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80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TLF= TBSUYL/TTSUY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VGSUF=TSYLDA/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VGPER=TPYLDA/YE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VGYLD=AVGSUF+AVGPE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RITE (10,2850) AVGSUF,AVGPER,AVGYLD,WTL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850 FORMAT ('AVG.   ',3F7.0,F5.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900 CLOSE (12,STATUS='DELET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000 STO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UBROUTINE CROPCO (CROP,MGSB,DGSB,MGSE,DGSE,KCROP,NDIM,MMA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SUBROUTINE CROPCO CALCULATES THE CROP COEFFICIENTS FOR USE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THE MAIN PROGRAM.  THE CROP COEFFICIENTS ARE CALCULATED BY TH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PROCEDURES OUTLINED IN TECHNICAL RELEASE NO 21, IRRIG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ATER REQUIREMENTS, UNITED STATES DEPARTMENT OF AGRICUL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SOIL CONSERVATION SERVICE, ENGINEERING DIVISION, APRIL 196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SLIGHT MODIFICATIONS HAVE BEEN MADE FOR ADAPTION TO THE MODE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EQUATIONS FOR THE CROP GROWTH STAGE COEFFICIENT CURVES WE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DEVELOPED WHICH ELIMINATES THE NECESSITY OF READING THE VALU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FROM THE CURVES.  INPUTS TO THE SUBROUTINE INCLUDE THE CRO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MONTH AND DAY GROWING BEGINS AND ENDS, NUMBER OF DAYS IN EAC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MONTH, AND THE MEAN MONTHLY AVERAGE TEMPERATURES IN FAHRENHEI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DEGRE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NTEGER CROP,DGSB,DG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NTEGER NDIM(12),SHIF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FOLLOWING LINE REVISED IN SEPTEMBER, 198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L MID(12),DBMD(12),ACC(12),PCGS(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L MMAT(12),KT(12),KCROP(7,12),PCGS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ACC=ACCUMULATIVE DAYS IN GROWING SEASON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MGSB=MONTH GROWING SEASON BEGINS EXPRESSED NUMERICALLY IE 1</w:t>
        <w:noBreakHyphen/>
        <w:t xml:space="preserve">12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DGSB=DAY GROWING SEASON BEGINS EXPRESSED NUMERICALLY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MGSE=MONTH GROWING SEASON ENDS EXPRESSED NUMERICALLY IE 1</w:t>
        <w:noBreakHyphen/>
        <w:t xml:space="preserve">12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DGSE=DAY GROWING SEASON ENDS EXPRESSED NUMERICALLY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MID=MEDIAN DATES OF THE MONTHS IN THE GROWING SEAS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DBMD=DAYS BETWEEN MID DATES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PCGS=PERCENT OF GROWING SEASON REACHED AT MID DATES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MMAT=MEAN MONTHLY AVERAGE TEMPERATUR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MGSB1=TEMPORARY STORAGE FOR MGSB</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MGSE1=TEMPORARY STORAGE FOR MG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PCGS1=TEMPORARY STORAGE FOR PCG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THE FOLLOWING LOOP (DO 5) WAS ADDED IN SEPTEMBER, 1982 TO ZERO</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THE ARRAYS LOCAL TO CROPCO FOR EACH CALL TO THE SUBROUTIN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5 I=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CGS(I)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CGS1(I)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MID(I)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BMD(I)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CC(I) = 0.0</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MGSB1 = MGSB</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MGSE1 = MG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MGSB.GT.MGSE) GOTO 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HEN MGSB IS GREATER THAN MGSE SUCH AS IN WINTER WHEAT TH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SUBROUTINE "SHIFTS" OR ADDS 1 TO MGSB AND MGSE UNTIL MGSB = 1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HICH CORRESPONDS TO JANUARY.  THIS SHIFT WAS NECESSARY TO</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FACILITATE PROGRAM LOOPING.  AFTER CALCULATIONS ARE MADE TH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CROP COEFFICIENTS ARE  "SHIFTED" BACK TO THEIR ORIGINAL MONTH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AUTION TO USER ***  THIS ROUTINE WILL NOT WORK IF TH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GROWING SEASON EXCEEDS ONE 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0 SHIFT = 13</w:t>
        <w:noBreakHyphen/>
        <w:t>MGSB</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MGSE = MGSE+SHIF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MGSB = 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0 NPLUS = MGSB+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NMINUS = MGSE</w:t>
        <w:noBreakHyphen/>
        <w:t>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MID(MGSB) = ((NDIM(MGSB)</w:t>
        <w:noBreakHyphen/>
        <w:t>DGSB)/2.)+DGSB</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30 N=NPLUS,NMINU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0 MID(N) = NDIM(N)/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MID(MGSE) = DGSE/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BMD(MGSB) = MID(MGSB)</w:t>
        <w:noBreakHyphen/>
        <w:t>DGSB</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40 N=NPLUS,NMINU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40 DBMD(N) = NDIM(N</w:t>
        <w:noBreakHyphen/>
        <w:t>1)</w:t>
        <w:noBreakHyphen/>
        <w:t>MID(N</w:t>
        <w:noBreakHyphen/>
        <w:t>1)+MID(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BMD(MGSE) = NDIM(MGSE</w:t>
        <w:noBreakHyphen/>
        <w:t>1)</w:t>
        <w:noBreakHyphen/>
        <w:t>MID(MGSE</w:t>
        <w:noBreakHyphen/>
        <w:t>1)+DG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CC(MGSB) = DBMD(MGSB)</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50 N=NPLUS,MG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0 ACC(N) = ACC(N</w:t>
        <w:noBreakHyphen/>
        <w:t>1)+DBMD(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CC(MGSE) = ACC(MGSE)</w:t>
        <w:noBreakHyphen/>
        <w:t>MID(MG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60 N=MGSB,MG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60 PCGS(N) = (ACC(N)*100.)/(ACC(MGSE)+MID(MG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MGSB1.LE.MGSE1) GOTO 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80 N=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NN = N</w:t>
        <w:noBreakHyphen/>
        <w:t>SHIF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NN.LE.0) NN = NN+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NN.GT.MGSE1.AND.NN.LT.MGSB1) GOTO 7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CGS1(NN) = PCGS(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8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0 PCGS1(NN)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8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90 N=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0 PCGS(N) = PCGS1(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00 MGSB = MGSB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MGSE = MGSE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110 J=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KT IS A CLIMATIC COEFFICIENT APPLIED TO THE CROP GROWTH</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COEFFICIENT.  IT IS CALCULATED BY THE FOLLOWING EQU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T(J) = .0173*MMAT(J)</w:t>
        <w:noBreakHyphen/>
        <w:t>.31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MMAT(J).LT.36.) KT(J) = .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1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ROP=1 FOR WHEA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ROP=2 FOR SORGHU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ROP=3 FOR COR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ROP=4 FOR SOYBEAN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ROP=5 FOR PAS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ROP=6 FOR ALFALF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ROP=7 FOR FALLOW</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120,130,140,150,160,180,200), CRO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20 XBAR = 5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 = 1.3909339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B = </w:t>
        <w:noBreakHyphen/>
        <w:t>0.0036837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C = </w:t>
        <w:noBreakHyphen/>
        <w:t>0.0000497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D = </w:t>
        <w:noBreakHyphen/>
        <w:t>0.0000023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E = </w:t>
        <w:noBreakHyphen/>
        <w:t>0.00000004</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2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30 XBAR = 5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 = 1.0552835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B = 0.001986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C = </w:t>
        <w:noBreakHyphen/>
        <w:t>0.0005157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 = 0.0000004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 = 0.0000001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2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40 XBAR = 5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 = 1.0280532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B = 0.0088004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C = </w:t>
        <w:noBreakHyphen/>
        <w:t>0.0003191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D = </w:t>
        <w:noBreakHyphen/>
        <w:t>0.0000019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 = 0.0000000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2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50 XBAR = 5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 = 0.7479043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B = 0.0147479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C = </w:t>
        <w:noBreakHyphen/>
        <w:t>0.0001348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D = </w:t>
        <w:noBreakHyphen/>
        <w:t>0.0000044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 = 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2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FOR PERENNIAL CROPS SUCH AS ALFALFA AND PASTURE, VALUES OF TH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CROP COEFFICIENTS ARE BEST PLOTTED ON A MONTHLY BASIS. THEREFO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EQUATIONS WERE NOT DEVELOPED.  MONTHLY VALUES WERE INTEGRATE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ITHIN THE ROUTINE FOR PASTURE AND ALFALF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60 KCROP(5,1) = 0.4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5,2) = 0.5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5,3) = 0.7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5,4) = 0.8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5,5) = 0.9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5,6) = 0.9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5,7) = 0.9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5,8) = 0.9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5,9) = 0.8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5,10) = 0.79</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5,11) = 0.67</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5,12) = 0.5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170 J=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5,J) = KCROP(5,J)*KT(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PCGS(J).LE.0.0) KCROP(5,J)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7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23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80 KCROP(6,1) = 0.6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6,2) = 0.7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6,3) = 0.8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6,4) = 0.9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6,5) = 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6,6) = 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6,7) = 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6,8) = 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6,9) = 0.9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6,10) = 0.9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6,11) = 0.7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6,12) = 0.6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O 190 J=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6,J) = KCROP(6,J)*KT(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90 IF (PCGS(J).LE.0.0) KCROP(6,J)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23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00 XBAR = 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 = 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B = 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 = 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 = 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 = 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10 DO 220 J=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Z = PCGS(J)</w:t>
        <w:noBreakHyphen/>
        <w:t>XB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CROP,J) = (A+B*Z+C*Z**2+D*Z**3+E*Z**4)*KT(J)</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PCGS(J).LE.0.0) KCROP(CROP,J)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20 CONTINU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30 CONTINUE</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SINCE THE MAIN PROGRAM APPLIES THE CROP COEFFICIENT (KCROP) TO</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THE ENTIRE MONTH, THE KCROP WAS PROPORTIONED ACCORDINGLY TO</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COMPENSATE FOR THIS.  THE NEXT TWO CARDS DO THI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CROP,MGSB) = KCROP(CROP,MGSB)*(NDIM(MGSB)</w:t>
        <w:noBreakHyphen/>
        <w:t>DGSB+1)/NDIM(MGSB)</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KCROP(CROP,MGSE) = KCROP(CROP,MGSE)*DGSE/NDIM(MG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TUR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UBROUTINE IART (IA,SNOVAP,IASTN,KROPKO,P,PET,PETBS,IASTT,IAE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TEM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UBROUTINE IART CALCULAT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1. THE EVAPOTRANSPIRATION AMOUNT WHICH IS DEDUCTE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FROM INTERCEPTION STORAGE, IAE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2. THE AMOUNT OF PRECIPITATION WHICH IS INTERCEPTED, I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3. THE VALUE OF INTERCEPTION STORAGE FOR THE NEXT DAY'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IMULATION, IAST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A=INITIAL ABSTRACTION, ASSUMED TO BE 0.1 INCH OR LES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AET=AMOUNT OF EVAPOTRANSPIRATION WHICH IS DEDUCTED FRO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NTERCEPTION STORAGE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ASTOR = TEMPORARY INTERCEPTION STORAGE ACCOUN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L IA,IAET,IASTN,IASTT,IASTOR,KROPKO</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SNOVAP.GT.0.0) GOTO 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SNOVAP CONSIDERED PART OF INTERCEPTION PROCESS OCTOBER 1993 JKK.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TEMP.LT.32.) GOTO 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A = 0.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IA.GT.P) IA=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IASTN+IA).GT.0.10) IA=0.10</w:t>
        <w:noBreakHyphen/>
        <w:t xml:space="preserve">IASTN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ASTOR = IASTN+I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KROPKO.LE.0.0) GOTO 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IAET = IASTOR </w:t>
        <w:noBreakHyphen/>
        <w:t xml:space="preserve"> PE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IAET.LT.0.0) IAET = IASTO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ASTT=IASTOR</w:t>
        <w:noBreakHyphen/>
        <w:t>IAE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 IAET = SNOVA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A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 IAET = IASTOR</w:t>
        <w:noBreakHyphen/>
        <w:t>PETB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IAET.LT.0.0) IAET = IASTO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ASTT=IASTOR</w:t>
        <w:noBreakHyphen/>
        <w:t>IAE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0 RETUR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UBROUTINE PETRT (SUN,RAD,HUM,AVGT,BLOW,BRUNTA,BRUNTB,DELTA,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EPRIM,GAMMA,LAKEVP,PACK,PET,PETBS,RCROP,MAXT,MINT,MMMAX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MMMINT,NONM,NO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L LAKEVP,MAXT,MINT,MMMAXT,MMMINT,NONM,NO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 = RCRO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AVGT</w:t>
        <w:noBreakHyphen/>
        <w:t>20.0) 1,1,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 PET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ETBS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LAKEVP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5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ALCULATION OF POTENTIAL EVAPOTRANSPIRATION BY MEANS O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ENMAN EQU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FOLLOWING LINE CHECKS FOR SNOW COVE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 IF (PACK.GT.0.1) R = 0.7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NEXT LINE CONVERTS MINT TO DEGREES C</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ENTM = (MINT</w:t>
        <w:noBreakHyphen/>
        <w:t>32.0)*100.0/18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SM=DAILY CALCULATED SATURATED VAPOR PRESSURE (MILLIB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T THE MINIMUM DAILY AIR TEMPERA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ELATIVE HUMIDITY EARLY IN THE MORNING IS USED AS INPU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O, ESM SHOULD BE CALCULATED WITH MINT, TOO, TO GET TH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CTUAL VAPOR PRESSURE FOR THE DAY. SEPTEMBER 02, 1993.  JK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SM = 33.9*((0.00738*CENTM+0.8072)**8</w:t>
        <w:noBreakHyphen/>
        <w:t>1.9E</w:t>
        <w:noBreakHyphen/>
        <w:t>5*ABS(1.8*CENTM+4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13.16E</w:t>
        <w:noBreakHyphen/>
        <w:t>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ESM.LE.0.0) ESM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F MINT IS BELOW THE MONTHLY AVERAGE MINIMUM TEMPERA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THEN THE RELATIVE HUMIDITY IS LIKELY TO BE GREATER THAN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VERAGE FOR THE MONTH.  SO, A FACTOR FOR HUM BASED UP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ACTUAL MINT IS ADDED.  IF MINT IS GT 5 DEG BELOW TH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VERAGE, HUM = 100%.  IF MINT IS ABOVE AVERAGE, HUM IS TH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ONTHLY AVERAGE.  BETWEEN THESE TWO EXTREMES IS A LINEAR</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NCREASE IN HUM FROM MONTHLY AVERAGE TO 100%.  SEP 28, 1993 JK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MINT.GT.MMMINT) GOTO 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HUM = HUM+0.20*(MMMINT</w:t>
        <w:noBreakHyphen/>
        <w:t>MINT)*(100.</w:t>
        <w:noBreakHyphen/>
        <w:t>HU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HUM.GT.100.) HUM = 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SL = ACTUAL VAPOR PRESSURE FOR THE DAY (MILLIB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 ESL = ESM*HUM/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SA=DAILY CALCULATED DAILY AVERAGE VAPOR PRESSURE (MILLIBAR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SA</w:t>
        <w:noBreakHyphen/>
        <w:t>ESL) VAPOR PRESSURE DEFICIT FOR THE DA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NEXT LINE CONVERTS AVGT TO DEGREES C.</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CENTA = (AVGT</w:t>
        <w:noBreakHyphen/>
        <w:t>32.0)*100.0/18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SA = 33.9*((0.00738*CENTA+0.8072)**8</w:t>
        <w:noBreakHyphen/>
        <w:t>1.9E</w:t>
        <w:noBreakHyphen/>
        <w:t>5*ABS(1.8*CENTA+4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13.16E</w:t>
        <w:noBreakHyphen/>
        <w:t>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ESA.LE.0.0) ESA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O INCREASE VARIABILITY IN RADIATION, EFFECT OF TEMPERATU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DIFFERENCE ON EXPECTED RADIATION WAS ADDED SEPT. 199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BY (MAXT</w:t>
        <w:noBreakHyphen/>
        <w:t>MINT)/(MMMAXT</w:t>
        <w:noBreakHyphen/>
        <w:t xml:space="preserve">MMMINT) AND CHECK TO SEE IF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UN GT. 100%. SUN = 100% WOULD BE A COMPLETELY CLEAR DA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MMAXT</w:t>
        <w:noBreakHyphen/>
        <w:t xml:space="preserve">MMMINT) IS THE AVERAGE DIFFERENCE BETWEEN MMMAXT AND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MMINT. (MAXT</w:t>
        <w:noBreakHyphen/>
        <w:t>MINT) IS ACTUAL DIFFERENCE FOR THE DA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UNF = (MAXT</w:t>
        <w:noBreakHyphen/>
        <w:t>MINT)/(MMMAXT</w:t>
        <w:noBreakHyphen/>
        <w:t>MMMIN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SUNF*SUN.GT.100.) SUNF = 100./SU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N=CALCULATED DAILY NET RADIATION (MM OF WATE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VGT AS ABSOLUTE TEMPERATURE IS NEEDED FOR CALCULATING R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BST = ((AVGT</w:t>
        <w:noBreakHyphen/>
        <w:t>32.0)*5./9.)+273.1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N = (1</w:t>
        <w:noBreakHyphen/>
        <w:t>R)*RAD*(0.22+0.54*SUNF*SUN/100.)</w:t>
        <w:noBreakHyphen/>
        <w:t>2.010E</w:t>
        <w:noBreakHyphen/>
        <w:t>09*ABST**4*(0.9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1.</w:t>
        <w:noBreakHyphen/>
        <w:t>BRUNTA</w:t>
        <w:noBreakHyphen/>
        <w:t>BRUNTB*SQRT(ESA)))*(0.1+0.9*SUNF*SUN/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RN.LT.0.0) RN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WINDD=MONTHLY AVERAGE WIND RUN AT 2 METERS HEIGHT (MI/DAY)</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INDD = (BLOW*24)*0.55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EA=CONVECTIVE LOSSES (MM WATE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A = 0.26*(E+0.01*WINDD)*(ESA</w:t>
        <w:noBreakHyphen/>
        <w:t>ES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ALAKE = 0.26*(EPRIM+0.01*WINDD)*(ESA</w:t>
        <w:noBreakHyphen/>
        <w:t>ES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AVGT) 10,10,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0 DELTA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3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0 DELTA = 0.039*AVGT**0.67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0 GAMMA = 1</w:t>
        <w:noBreakHyphen/>
        <w:t>DELT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HEAT FACTOR ADDED TO COMPENSATE FOR EFFECT OF STORAGE IN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LAKE AND SOIL.  IT REDUCES PET WHEN AIR TEMPS ARE RISING A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NCREASES WHEN AIR TEMPS ARE COOLING.  ADDED OCT. 07 1993 JK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T IS BASED UPON A PAN TO LAKE DISTRIBUTION FOR LAKE HEFNE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WHICH IS USED IN KANSAS.  EQUATION IS FIT OF THE CURV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DYR = DECIMAL FRACTION THROUGH THE 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HF IS THE FACTOR WHICH WILL AVERAGE ABOUT 0.68 FOR THE YEA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INIMUM = 0.43 ABOUT MID</w:t>
        <w:noBreakHyphen/>
        <w:t>MARCH AND MAX IS 0.88 IN MID OC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YR=(NONM</w:t>
        <w:noBreakHyphen/>
        <w:t>1.)+NOND/30.5</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HF= (0.488</w:t>
        <w:noBreakHyphen/>
        <w:t>0.253*DYR+.0599*DYR**2.0</w:t>
        <w:noBreakHyphen/>
        <w:t>.00316*DYR**3)**0.5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ET = (((DELTA*RN)+(GAMMA*EA))/25.4)*H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ALCULATE LAKE AND BARE SOIL EVAPOR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NSOIL = RN*((1.0</w:t>
        <w:noBreakHyphen/>
        <w:t>0.20)/(1.0</w:t>
        <w:noBreakHyphen/>
        <w:t>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NLAKE = RN*((1.0</w:t>
        <w:noBreakHyphen/>
        <w:t>0.05)/(1.0</w:t>
        <w:noBreakHyphen/>
        <w:t>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ETBS = (((DELTA*RNSOIL)+(GAMMA*EA))/25.4)*H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LAKEVP = (((DELTA*RNLAKE)+(GAMMA*EALAKE))/25.4)*HF</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0 RETUR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UBROUTINE RNOFRT (AVLFCU,PWPUZ,P,RCN1,RCN2,RCN3,RNOF,SMUZ)</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UBROUTINE RNOFRT CALCULATES THE RUNOFF FROM THE LAND US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USING THE SCS EQU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NOF=((P</w:t>
        <w:noBreakHyphen/>
        <w:t>0.2*S)**2)/(P+0.8*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WHER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PRECIPITATION AMOUNT, INCLUDING SNOWMELT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1000/CN)</w:t>
        <w:noBreakHyphen/>
        <w:t>1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N=RUNOFF CURVE NUMBE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NOF=CALCULATED RUNOFF AMOUNT (INCHES)</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L NU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RCN CHANGED TO SLIDING SCALE BASED UPON AVAILABLE SOI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N UPPER ZONE OF SOIL (FASMUZ) BY SIMPLE FITTED EQU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CHANGED SEPTEMBER 07 and 20, 1993 JK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DIFFERENT THRESHOLD VALUES FOR GROWING AND NON</w:t>
        <w:noBreakHyphen/>
        <w:t>GROWING</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EASONS WERE ELIMINATED BECAUSE FASMUZ SHOULD ACCOUNT FOR</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 xml:space="preserve">C     *****  CHANGES BECAUSE SOIL MOISTURE IS LIKELY HIGHER DURING THE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NON</w:t>
        <w:noBreakHyphen/>
        <w:t>GROWING SEAS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IF FASMUZ.LT.50%, AMCI; IF .GT.90%, AMCIII, IN BETWEE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LIDES FROM I TO III WITH AMCII AT 7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FASMUZ=(SMUZ</w:t>
        <w:noBreakHyphen/>
        <w:t>PWPUZ)/AVLFCU</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FASMUZ.LT.0.50) GOTO 4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FASMUZ.GT.0.90) GOTO 5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MC=1.00+5.00*(FASMUZ</w:t>
        <w:noBreakHyphen/>
        <w:t>0.5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AMC.LT.2.00) CN=RCN2+(RCN2</w:t>
        <w:noBreakHyphen/>
        <w:t>RCN1)*(AMC</w:t>
        <w:noBreakHyphen/>
        <w:t>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AMC.GE.2.00) CN=RCN2+(RCN3</w:t>
        <w:noBreakHyphen/>
        <w:t>RCN2)*(AMC</w:t>
        <w:noBreakHyphen/>
        <w:t>2.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 xml:space="preserve">GOTO 60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40 CN = RCN1</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0 CN =RCN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60 S = 1000.0/CN</w:t>
        <w:noBreakHyphen/>
        <w:t>1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NUM = P</w:t>
        <w:noBreakHyphen/>
        <w:t>0.2*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NUM) 70,70,8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0 RNOF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9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80 RNOF = NUM**2/(P+0.8*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0 RETUR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UBROUTINE SEEPGE (B2,PONVOL,DASEEP,DSEPR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UBROUTINE SEEPGE CALCULATES THE VOLUME OF EXFILTRATIO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FROM THE POND EACH DAY. THE EXFILTRATION FUNCTION I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SSUMED TO BE A CONSTANT RATE (DSEPRT) IN INCHES/DAY. TH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VOLUME IS FOUND BY MULTIPLYING THIS RATE BY THE POND'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URFACE AREA. THIS EXFILTRATION VOLUME IS THEN SUBTRACTE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FROM THE POND VOLUM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B2=POND SURFACE AREA (SQUARE FEE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DASEEP=DAY'S EXFILTRATION VOLUME (ACRE</w:t>
        <w:noBreakHyphen/>
        <w:t>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ONVOL=POND VOLUME (ACRE</w:t>
        <w:noBreakHyphen/>
        <w:t>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DASEEP = B2*DSEPRT/4356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DASEEP.GT.PONVOL) DASEEP = PONVO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ONVOL = PONVOL</w:t>
        <w:noBreakHyphen/>
        <w:t>DASEE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PONVOL.LT.0.0) PONVOL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TUR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UBROUTINE SNOWRT (PRECIP,KROPKO,WATER,PACK,PET,PETBS,TEMPAV,</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SNOVA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UBROUTINE SNOWRT CALCULATES THE MOISTURE ADDED TO TH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LAND USE DUE TO MELT OF THE SNOWPAC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L M,MA,MR,KROPKO</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M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NOVAP=DEDUCTION FROM THE MOISTURE STORED IN TH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NOWPACK DUE TO SUBLIMATION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FOLLOWING LINE WAS CHANGED BY ADDING 0.5, OCT. 1993 JK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KROPKO) 5,5,6</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 IF (PACK.GT.0.) SNOVAP = 0.5*PETB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SNOVAP.GT.PACK) SNOVAP=PAC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ETBS=PETBS</w:t>
        <w:noBreakHyphen/>
        <w:t>SNOVA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8</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6 IF (PACK.GT.0.) SNOVAP = 0.5*PE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THE FOLLOWING LINE WAS ADDED IN SEPTEMBER, 198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SNOVAP.GT.PACK) SNOVAP=PAC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ET=PET</w:t>
        <w:noBreakHyphen/>
        <w:t>SNOVA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8 PACK = PACK</w:t>
        <w:noBreakHyphen/>
        <w:t>SNOVAP</w:t>
      </w:r>
    </w:p>
    <w:p>
      <w:pPr>
        <w:sectPr>
          <w:type w:val="continuous"/>
          <w:pgSz w:w="12240" w:h="15840"/>
          <w:pgMar w:left="1440" w:right="1080" w:gutter="0" w:header="0" w:top="1440" w:footer="864" w:bottom="9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NOVAP WILL BE INCLUDED IN WATER BUDGET AS INC FOR ACCOUNTING</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URPOSES.  WHEN SNOVAP IS GREATER THAN 0. AET WILL BE ZEROE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AND NO INITIAL ABSTRACTION WILL BE TAKEN IN SUBROUTINE IART.</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JKK OCTOBER 18, 1993</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TEMPAV</w:t>
        <w:noBreakHyphen/>
        <w:t>32.) 10,10,2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10 IF (PRECIP) 70,70,3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20 IF (PACK) 90,90,4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30 PACK = PACK+PRECI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WATER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9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A=SNOWMELT DUE TO ATMOSPHERIC CONDITIONS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40 MA = 0.05*(TEMPAV</w:t>
        <w:noBreakHyphen/>
        <w:t>3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MA.LT.0.0) MA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PACK</w:t>
        <w:noBreakHyphen/>
        <w:t>MA) 60,60,5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R=SNOWMELT DUE TO RAIN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50 MR = (PRECIP*(TEMPAV</w:t>
        <w:noBreakHyphen/>
        <w:t>32.))/144</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M=TOTAL SNOWMELT (INCH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M = MR+MA</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IF (PACK</w:t>
        <w:noBreakHyphen/>
        <w:t>M) 60,70,7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60 M = PACK</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ACK = 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GOTO 8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70 PACK = PACK</w:t>
        <w:noBreakHyphen/>
        <w:t>M</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WATER=SUM OF PRECIPITATION ON THE AREA AND SNOWMELT (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80 WATER = M+PRECIP</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90 RETUR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ND</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SUBROUTINE VOLRT (A1,A2,A3,A4,A5,L,PSAREA,S,VOLMAX,W,HMAX)</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AL L</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SIZING POND VOLUME ROUTINE</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1 = L*W</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2 = S*(L+W)</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3 = 4./3.*S**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4 = 2.*A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A5 = 4.*S**2</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VOLMAX=MAXIMUM STORAGE VOLUME IN THE POND (ACRE</w:t>
        <w:noBreakHyphen/>
        <w:t>I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VOLMAX = (A1*HMAX+A2*HMAX**2+A3*HMAX**3)/3630.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cs="Courier" w:ascii="Courier" w:hAnsi="Courier"/>
          <w:szCs w:val="20"/>
        </w:rPr>
        <w:t>C     *****   PSAREA=MAXIMUM POND SURFACE AREA (ACRES)</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PSAREA = ((W+2.*S*HMAX)*(L+2.*S*HMAX))/43560</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RETURN</w:t>
      </w:r>
    </w:p>
    <w:p>
      <w:pPr>
        <w:pStyle w:val="Normal"/>
        <w:tabs>
          <w:tab w:val="clear" w:pos="720"/>
          <w:tab w:val="left" w:pos="-1440" w:leader="none"/>
          <w:tab w:val="left" w:pos="-720" w:leader="none"/>
          <w:tab w:val="left" w:pos="0" w:leader="none"/>
          <w:tab w:val="left" w:pos="1170" w:leader="none"/>
          <w:tab w:val="left" w:pos="1620" w:leader="none"/>
          <w:tab w:val="left" w:pos="4860" w:leader="none"/>
          <w:tab w:val="left" w:pos="6660" w:leader="none"/>
        </w:tabs>
        <w:spacing w:lineRule="exact" w:line="182"/>
        <w:rPr>
          <w:rFonts w:ascii="Courier" w:hAnsi="Courier" w:cs="Courier"/>
          <w:szCs w:val="20"/>
        </w:rPr>
      </w:pPr>
      <w:r>
        <w:rPr>
          <w:rFonts w:eastAsia="Courier" w:cs="Courier" w:ascii="Courier" w:hAnsi="Courier"/>
          <w:szCs w:val="20"/>
        </w:rPr>
        <w:t xml:space="preserve">      </w:t>
      </w:r>
      <w:r>
        <w:rPr>
          <w:rFonts w:cs="Courier" w:ascii="Courier" w:hAnsi="Courier"/>
          <w:szCs w:val="20"/>
        </w:rPr>
        <w:t>END</w:t>
      </w:r>
    </w:p>
    <w:sectPr>
      <w:type w:val="continuous"/>
      <w:pgSz w:w="12240" w:h="15840"/>
      <w:pgMar w:left="1440" w:right="1080" w:gutter="0" w:header="0" w:top="144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WP TypographicSymbols">
    <w:charset w:val="00"/>
    <w:family w:val="auto"/>
    <w:pitch w:val="variable"/>
  </w:font>
  <w:font w:name="Courier">
    <w:altName w:val="Courier New"/>
    <w:charset w:val="00"/>
    <w:family w:val="modern"/>
    <w:pitch w:val="default"/>
  </w:font>
  <w:font w:name="CG Times">
    <w:charset w:val="00"/>
    <w:family w:val="roman"/>
    <w:pitch w:val="variable"/>
  </w:font>
  <w:font w:name="WP MathA">
    <w:charset w:val="02"/>
    <w:family w:val="auto"/>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80" w:hanging="0"/>
      <w:rPr>
        <w:sz w:val="24"/>
      </w:rPr>
    </w:pPr>
    <w:r>
      <w:rPr>
        <w:sz w:val="24"/>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6630035" cy="207010"/>
              <wp:effectExtent l="0" t="0" r="0" b="0"/>
              <wp:wrapTopAndBottom/>
              <wp:docPr id="12" name="Frame10"/>
              <a:graphic xmlns:a="http://schemas.openxmlformats.org/drawingml/2006/main">
                <a:graphicData uri="http://schemas.microsoft.com/office/word/2010/wordprocessingShape">
                  <wps:wsp>
                    <wps:cNvSpPr txBox="1"/>
                    <wps:spPr>
                      <a:xfrm>
                        <a:off x="0" y="0"/>
                        <a:ext cx="6630035"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31</w:t>
                          </w:r>
                          <w:r>
                            <w:rPr>
                              <w:sz w:val="24"/>
                            </w:rPr>
                            <w:fldChar w:fldCharType="end"/>
                          </w:r>
                        </w:p>
                      </w:txbxContent>
                    </wps:txbx>
                    <wps:bodyPr anchor="t" lIns="0" tIns="0" rIns="0" bIns="0">
                      <a:noAutofit/>
                    </wps:bodyPr>
                  </wps:wsp>
                </a:graphicData>
              </a:graphic>
            </wp:anchor>
          </w:drawing>
        </mc:Choice>
        <mc:Fallback>
          <w:pict>
            <v:rect fillcolor="#FFFFFF" style="position:absolute;rotation:-0;width:522.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31</w:t>
                    </w:r>
                    <w:r>
                      <w:rPr>
                        <w:sz w:val="24"/>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80" w:hanging="0"/>
      <w:jc w:val="both"/>
      <w:rPr>
        <w:sz w:val="24"/>
      </w:rPr>
    </w:pPr>
    <w:r>
      <w:rPr>
        <w:sz w:val="24"/>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207010"/>
              <wp:effectExtent l="0" t="0" r="0" b="0"/>
              <wp:wrapTopAndBottom/>
              <wp:docPr id="1" name="Frame3"/>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v</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v</w:t>
                    </w:r>
                    <w:r>
                      <w:rPr>
                        <w:sz w:val="24"/>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80" w:hanging="0"/>
      <w:rPr>
        <w:sz w:val="24"/>
      </w:rPr>
    </w:pPr>
    <w:r>
      <w:rPr>
        <w:sz w:val="24"/>
      </w:rPr>
    </w:r>
    <w:r>
      <mc:AlternateContent>
        <mc:Choice Requires="wps">
          <w:drawing>
            <wp:anchor behindDoc="0" distT="0" distB="0" distL="0" distR="0" simplePos="0" locked="0" layoutInCell="0" allowOverlap="1" relativeHeight="31">
              <wp:simplePos x="0" y="0"/>
              <wp:positionH relativeFrom="column">
                <wp:posOffset>635</wp:posOffset>
              </wp:positionH>
              <wp:positionV relativeFrom="paragraph">
                <wp:posOffset>635</wp:posOffset>
              </wp:positionV>
              <wp:extent cx="6630035" cy="207010"/>
              <wp:effectExtent l="0" t="0" r="0" b="0"/>
              <wp:wrapTopAndBottom/>
              <wp:docPr id="20" name="Frame11"/>
              <a:graphic xmlns:a="http://schemas.openxmlformats.org/drawingml/2006/main">
                <a:graphicData uri="http://schemas.microsoft.com/office/word/2010/wordprocessingShape">
                  <wps:wsp>
                    <wps:cNvSpPr txBox="1"/>
                    <wps:spPr>
                      <a:xfrm>
                        <a:off x="0" y="0"/>
                        <a:ext cx="6630035"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33</w:t>
                          </w:r>
                          <w:r>
                            <w:rPr>
                              <w:sz w:val="24"/>
                            </w:rPr>
                            <w:fldChar w:fldCharType="end"/>
                          </w:r>
                        </w:p>
                      </w:txbxContent>
                    </wps:txbx>
                    <wps:bodyPr anchor="t" lIns="0" tIns="0" rIns="0" bIns="0">
                      <a:noAutofit/>
                    </wps:bodyPr>
                  </wps:wsp>
                </a:graphicData>
              </a:graphic>
            </wp:anchor>
          </w:drawing>
        </mc:Choice>
        <mc:Fallback>
          <w:pict>
            <v:rect fillcolor="#FFFFFF" style="position:absolute;rotation:-0;width:522.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33</w:t>
                    </w:r>
                    <w:r>
                      <w:rPr>
                        <w:sz w:val="24"/>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80" w:hanging="0"/>
      <w:rPr>
        <w:sz w:val="24"/>
      </w:rPr>
    </w:pPr>
    <w:r>
      <w:rPr>
        <w:sz w:val="24"/>
      </w:rPr>
    </w:r>
    <w:r>
      <mc:AlternateContent>
        <mc:Choice Requires="wps">
          <w:drawing>
            <wp:anchor behindDoc="0" distT="0" distB="0" distL="0" distR="0" simplePos="0" locked="0" layoutInCell="0" allowOverlap="1" relativeHeight="32">
              <wp:simplePos x="0" y="0"/>
              <wp:positionH relativeFrom="column">
                <wp:posOffset>635</wp:posOffset>
              </wp:positionH>
              <wp:positionV relativeFrom="paragraph">
                <wp:posOffset>635</wp:posOffset>
              </wp:positionV>
              <wp:extent cx="6630035" cy="207010"/>
              <wp:effectExtent l="0" t="0" r="0" b="0"/>
              <wp:wrapTopAndBottom/>
              <wp:docPr id="25" name="Frame12"/>
              <a:graphic xmlns:a="http://schemas.openxmlformats.org/drawingml/2006/main">
                <a:graphicData uri="http://schemas.microsoft.com/office/word/2010/wordprocessingShape">
                  <wps:wsp>
                    <wps:cNvSpPr txBox="1"/>
                    <wps:spPr>
                      <a:xfrm>
                        <a:off x="0" y="0"/>
                        <a:ext cx="6630035"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34</w:t>
                          </w:r>
                          <w:r>
                            <w:rPr>
                              <w:sz w:val="24"/>
                            </w:rPr>
                            <w:fldChar w:fldCharType="end"/>
                          </w:r>
                        </w:p>
                      </w:txbxContent>
                    </wps:txbx>
                    <wps:bodyPr anchor="t" lIns="0" tIns="0" rIns="0" bIns="0">
                      <a:noAutofit/>
                    </wps:bodyPr>
                  </wps:wsp>
                </a:graphicData>
              </a:graphic>
            </wp:anchor>
          </w:drawing>
        </mc:Choice>
        <mc:Fallback>
          <w:pict>
            <v:rect fillcolor="#FFFFFF" style="position:absolute;rotation:-0;width:522.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34</w:t>
                    </w:r>
                    <w:r>
                      <w:rPr>
                        <w:sz w:val="24"/>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80" w:hanging="0"/>
      <w:rPr>
        <w:sz w:val="24"/>
      </w:rPr>
    </w:pPr>
    <w:r>
      <w:rPr>
        <w:sz w:val="24"/>
      </w:rPr>
    </w:r>
    <w:r>
      <mc:AlternateContent>
        <mc:Choice Requires="wps">
          <w:drawing>
            <wp:anchor behindDoc="0" distT="0" distB="0" distL="0" distR="0" simplePos="0" locked="0" layoutInCell="0" allowOverlap="1" relativeHeight="33">
              <wp:simplePos x="0" y="0"/>
              <wp:positionH relativeFrom="column">
                <wp:posOffset>635</wp:posOffset>
              </wp:positionH>
              <wp:positionV relativeFrom="paragraph">
                <wp:posOffset>635</wp:posOffset>
              </wp:positionV>
              <wp:extent cx="6630035" cy="207010"/>
              <wp:effectExtent l="0" t="0" r="0" b="0"/>
              <wp:wrapTopAndBottom/>
              <wp:docPr id="26" name="Frame13"/>
              <a:graphic xmlns:a="http://schemas.openxmlformats.org/drawingml/2006/main">
                <a:graphicData uri="http://schemas.microsoft.com/office/word/2010/wordprocessingShape">
                  <wps:wsp>
                    <wps:cNvSpPr txBox="1"/>
                    <wps:spPr>
                      <a:xfrm>
                        <a:off x="0" y="0"/>
                        <a:ext cx="6630035"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txbxContent>
                    </wps:txbx>
                    <wps:bodyPr anchor="t" lIns="0" tIns="0" rIns="0" bIns="0">
                      <a:noAutofit/>
                    </wps:bodyPr>
                  </wps:wsp>
                </a:graphicData>
              </a:graphic>
            </wp:anchor>
          </w:drawing>
        </mc:Choice>
        <mc:Fallback>
          <w:pict>
            <v:rect fillcolor="#FFFFFF" style="position:absolute;rotation:-0;width:522.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80" w:hanging="0"/>
      <w:rPr>
        <w:sz w:val="24"/>
      </w:rPr>
    </w:pPr>
    <w:r>
      <w:rPr>
        <w:sz w:val="24"/>
      </w:rPr>
    </w:r>
    <w:r>
      <mc:AlternateContent>
        <mc:Choice Requires="wps">
          <w:drawing>
            <wp:anchor behindDoc="0" distT="0" distB="0" distL="0" distR="0" simplePos="0" locked="0" layoutInCell="0" allowOverlap="1" relativeHeight="35">
              <wp:simplePos x="0" y="0"/>
              <wp:positionH relativeFrom="column">
                <wp:posOffset>635</wp:posOffset>
              </wp:positionH>
              <wp:positionV relativeFrom="paragraph">
                <wp:posOffset>635</wp:posOffset>
              </wp:positionV>
              <wp:extent cx="6630035" cy="207010"/>
              <wp:effectExtent l="0" t="0" r="0" b="0"/>
              <wp:wrapTopAndBottom/>
              <wp:docPr id="27" name="Frame14"/>
              <a:graphic xmlns:a="http://schemas.openxmlformats.org/drawingml/2006/main">
                <a:graphicData uri="http://schemas.microsoft.com/office/word/2010/wordprocessingShape">
                  <wps:wsp>
                    <wps:cNvSpPr txBox="1"/>
                    <wps:spPr>
                      <a:xfrm>
                        <a:off x="0" y="0"/>
                        <a:ext cx="6630035"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37</w:t>
                          </w:r>
                          <w:r>
                            <w:rPr>
                              <w:sz w:val="24"/>
                            </w:rPr>
                            <w:fldChar w:fldCharType="end"/>
                          </w:r>
                        </w:p>
                      </w:txbxContent>
                    </wps:txbx>
                    <wps:bodyPr anchor="t" lIns="0" tIns="0" rIns="0" bIns="0">
                      <a:noAutofit/>
                    </wps:bodyPr>
                  </wps:wsp>
                </a:graphicData>
              </a:graphic>
            </wp:anchor>
          </w:drawing>
        </mc:Choice>
        <mc:Fallback>
          <w:pict>
            <v:rect fillcolor="#FFFFFF" style="position:absolute;rotation:-0;width:522.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37</w:t>
                    </w:r>
                    <w:r>
                      <w:rPr>
                        <w:sz w:val="24"/>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80" w:hanging="0"/>
      <w:rPr>
        <w:sz w:val="24"/>
      </w:rPr>
    </w:pPr>
    <w:r>
      <w:rPr>
        <w:sz w:val="24"/>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207010"/>
              <wp:effectExtent l="0" t="0" r="0" b="0"/>
              <wp:wrapTopAndBottom/>
              <wp:docPr id="2" name="Frame4"/>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v:textbox>
              <w10:wrap type="topAndBottom"/>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sz w:val="24"/>
      </w:rPr>
    </w:pPr>
    <w:r>
      <w:rPr>
        <w:sz w:val="24"/>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6172835" cy="146050"/>
              <wp:effectExtent l="0" t="0" r="0" b="0"/>
              <wp:wrapTopAndBottom/>
              <wp:docPr id="28" name="Frame16"/>
              <a:graphic xmlns:a="http://schemas.openxmlformats.org/drawingml/2006/main">
                <a:graphicData uri="http://schemas.microsoft.com/office/word/2010/wordprocessingShape">
                  <wps:wsp>
                    <wps:cNvSpPr txBox="1"/>
                    <wps:spPr>
                      <a:xfrm>
                        <a:off x="0" y="0"/>
                        <a:ext cx="6172835" cy="146050"/>
                      </a:xfrm>
                      <a:prstGeom prst="rect"/>
                      <a:solidFill>
                        <a:srgbClr val="FFFFFF">
                          <a:alpha val="0"/>
                        </a:srgbClr>
                      </a:solidFill>
                    </wps:spPr>
                    <wps:txbx>
                      <w:txbxContent>
                        <w:p>
                          <w:pPr>
                            <w:pStyle w:val="Normal"/>
                            <w:jc w:val="center"/>
                            <w:rPr>
                              <w:rFonts w:ascii="Courier" w:hAnsi="Courier" w:cs="Courier"/>
                              <w:szCs w:val="20"/>
                            </w:rPr>
                          </w:pPr>
                          <w:r>
                            <w:rPr>
                              <w:rFonts w:cs="Courier" w:ascii="Courier" w:hAnsi="Courier"/>
                              <w:szCs w:val="20"/>
                            </w:rPr>
                            <w:fldChar w:fldCharType="begin"/>
                          </w:r>
                          <w:r>
                            <w:rPr>
                              <w:szCs w:val="20"/>
                              <w:rFonts w:cs="Courier" w:ascii="Courier" w:hAnsi="Courier"/>
                            </w:rPr>
                            <w:instrText xml:space="preserve"> PAGE </w:instrText>
                          </w:r>
                          <w:r>
                            <w:rPr>
                              <w:szCs w:val="20"/>
                              <w:rFonts w:cs="Courier" w:ascii="Courier" w:hAnsi="Courier"/>
                            </w:rPr>
                            <w:fldChar w:fldCharType="separate"/>
                          </w:r>
                          <w:r>
                            <w:rPr>
                              <w:szCs w:val="20"/>
                              <w:rFonts w:cs="Courier" w:ascii="Courier" w:hAnsi="Courier"/>
                            </w:rPr>
                            <w:t>48</w:t>
                          </w:r>
                          <w:r>
                            <w:rPr>
                              <w:szCs w:val="20"/>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486.05pt;height:1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ourier" w:hAnsi="Courier" w:cs="Courier"/>
                        <w:szCs w:val="20"/>
                      </w:rPr>
                    </w:pPr>
                    <w:r>
                      <w:rPr>
                        <w:rFonts w:cs="Courier" w:ascii="Courier" w:hAnsi="Courier"/>
                        <w:szCs w:val="20"/>
                      </w:rPr>
                      <w:fldChar w:fldCharType="begin"/>
                    </w:r>
                    <w:r>
                      <w:rPr>
                        <w:szCs w:val="20"/>
                        <w:rFonts w:cs="Courier" w:ascii="Courier" w:hAnsi="Courier"/>
                      </w:rPr>
                      <w:instrText xml:space="preserve"> PAGE </w:instrText>
                    </w:r>
                    <w:r>
                      <w:rPr>
                        <w:szCs w:val="20"/>
                        <w:rFonts w:cs="Courier" w:ascii="Courier" w:hAnsi="Courier"/>
                      </w:rPr>
                      <w:fldChar w:fldCharType="separate"/>
                    </w:r>
                    <w:r>
                      <w:rPr>
                        <w:szCs w:val="20"/>
                        <w:rFonts w:cs="Courier" w:ascii="Courier" w:hAnsi="Courier"/>
                      </w:rPr>
                      <w:t>48</w:t>
                    </w:r>
                    <w:r>
                      <w:rPr>
                        <w:szCs w:val="20"/>
                        <w:rFonts w:cs="Courier" w:ascii="Courier" w:hAnsi="Courier"/>
                      </w:rPr>
                      <w:fldChar w:fldCharType="end"/>
                    </w:r>
                  </w:p>
                </w:txbxContent>
              </v:textbox>
              <w10:wrap type="topAndBottom"/>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sz w:val="24"/>
      </w:rPr>
    </w:pPr>
    <w:r>
      <w:rPr>
        <w:sz w:val="24"/>
      </w:rPr>
    </w:r>
    <w:r>
      <mc:AlternateContent>
        <mc:Choice Requires="wps">
          <w:drawing>
            <wp:anchor behindDoc="0" distT="0" distB="0" distL="0" distR="0" simplePos="0" locked="0" layoutInCell="0" allowOverlap="1" relativeHeight="36">
              <wp:simplePos x="0" y="0"/>
              <wp:positionH relativeFrom="column">
                <wp:posOffset>635</wp:posOffset>
              </wp:positionH>
              <wp:positionV relativeFrom="paragraph">
                <wp:posOffset>635</wp:posOffset>
              </wp:positionV>
              <wp:extent cx="6172835" cy="146050"/>
              <wp:effectExtent l="0" t="0" r="0" b="0"/>
              <wp:wrapTopAndBottom/>
              <wp:docPr id="29" name="Frame17"/>
              <a:graphic xmlns:a="http://schemas.openxmlformats.org/drawingml/2006/main">
                <a:graphicData uri="http://schemas.microsoft.com/office/word/2010/wordprocessingShape">
                  <wps:wsp>
                    <wps:cNvSpPr txBox="1"/>
                    <wps:spPr>
                      <a:xfrm>
                        <a:off x="0" y="0"/>
                        <a:ext cx="6172835" cy="146050"/>
                      </a:xfrm>
                      <a:prstGeom prst="rect"/>
                      <a:solidFill>
                        <a:srgbClr val="FFFFFF">
                          <a:alpha val="0"/>
                        </a:srgbClr>
                      </a:solidFill>
                    </wps:spPr>
                    <wps:txbx>
                      <w:txbxContent>
                        <w:p>
                          <w:pPr>
                            <w:pStyle w:val="Normal"/>
                            <w:jc w:val="center"/>
                            <w:rPr>
                              <w:rFonts w:ascii="Courier" w:hAnsi="Courier" w:cs="Courier"/>
                              <w:szCs w:val="20"/>
                            </w:rPr>
                          </w:pPr>
                          <w:r>
                            <w:rPr>
                              <w:rFonts w:cs="Courier" w:ascii="Courier" w:hAnsi="Courier"/>
                              <w:szCs w:val="20"/>
                            </w:rPr>
                            <w:fldChar w:fldCharType="begin"/>
                          </w:r>
                          <w:r>
                            <w:rPr>
                              <w:szCs w:val="20"/>
                              <w:rFonts w:cs="Courier" w:ascii="Courier" w:hAnsi="Courier"/>
                            </w:rPr>
                            <w:instrText xml:space="preserve"> PAGE </w:instrText>
                          </w:r>
                          <w:r>
                            <w:rPr>
                              <w:szCs w:val="20"/>
                              <w:rFonts w:cs="Courier" w:ascii="Courier" w:hAnsi="Courier"/>
                            </w:rPr>
                            <w:fldChar w:fldCharType="separate"/>
                          </w:r>
                          <w:r>
                            <w:rPr>
                              <w:szCs w:val="20"/>
                              <w:rFonts w:cs="Courier" w:ascii="Courier" w:hAnsi="Courier"/>
                            </w:rPr>
                            <w:t>49</w:t>
                          </w:r>
                          <w:r>
                            <w:rPr>
                              <w:szCs w:val="20"/>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486.05pt;height:1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ourier" w:hAnsi="Courier" w:cs="Courier"/>
                        <w:szCs w:val="20"/>
                      </w:rPr>
                    </w:pPr>
                    <w:r>
                      <w:rPr>
                        <w:rFonts w:cs="Courier" w:ascii="Courier" w:hAnsi="Courier"/>
                        <w:szCs w:val="20"/>
                      </w:rPr>
                      <w:fldChar w:fldCharType="begin"/>
                    </w:r>
                    <w:r>
                      <w:rPr>
                        <w:szCs w:val="20"/>
                        <w:rFonts w:cs="Courier" w:ascii="Courier" w:hAnsi="Courier"/>
                      </w:rPr>
                      <w:instrText xml:space="preserve"> PAGE </w:instrText>
                    </w:r>
                    <w:r>
                      <w:rPr>
                        <w:szCs w:val="20"/>
                        <w:rFonts w:cs="Courier" w:ascii="Courier" w:hAnsi="Courier"/>
                      </w:rPr>
                      <w:fldChar w:fldCharType="separate"/>
                    </w:r>
                    <w:r>
                      <w:rPr>
                        <w:szCs w:val="20"/>
                        <w:rFonts w:cs="Courier" w:ascii="Courier" w:hAnsi="Courier"/>
                      </w:rPr>
                      <w:t>49</w:t>
                    </w:r>
                    <w:r>
                      <w:rPr>
                        <w:szCs w:val="20"/>
                        <w:rFonts w:cs="Courier" w:ascii="Courier" w:hAnsi="Courier"/>
                      </w:rPr>
                      <w:fldChar w:fldCharType="end"/>
                    </w:r>
                  </w:p>
                </w:txbxContent>
              </v:textbox>
              <w10:wrap type="topAndBottom"/>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sz w:val="24"/>
      </w:rPr>
    </w:pPr>
    <w:r>
      <w:rPr>
        <w:sz w:val="24"/>
      </w:rPr>
    </w:r>
    <w:r>
      <mc:AlternateContent>
        <mc:Choice Requires="wps">
          <w:drawing>
            <wp:anchor behindDoc="0" distT="0" distB="0" distL="0" distR="0" simplePos="0" locked="0" layoutInCell="0" allowOverlap="1" relativeHeight="37">
              <wp:simplePos x="0" y="0"/>
              <wp:positionH relativeFrom="column">
                <wp:posOffset>635</wp:posOffset>
              </wp:positionH>
              <wp:positionV relativeFrom="paragraph">
                <wp:posOffset>635</wp:posOffset>
              </wp:positionV>
              <wp:extent cx="6172835" cy="146050"/>
              <wp:effectExtent l="0" t="0" r="0" b="0"/>
              <wp:wrapTopAndBottom/>
              <wp:docPr id="30" name="Frame18"/>
              <a:graphic xmlns:a="http://schemas.openxmlformats.org/drawingml/2006/main">
                <a:graphicData uri="http://schemas.microsoft.com/office/word/2010/wordprocessingShape">
                  <wps:wsp>
                    <wps:cNvSpPr txBox="1"/>
                    <wps:spPr>
                      <a:xfrm>
                        <a:off x="0" y="0"/>
                        <a:ext cx="6172835" cy="146050"/>
                      </a:xfrm>
                      <a:prstGeom prst="rect"/>
                      <a:solidFill>
                        <a:srgbClr val="FFFFFF">
                          <a:alpha val="0"/>
                        </a:srgbClr>
                      </a:solidFill>
                    </wps:spPr>
                    <wps:txbx>
                      <w:txbxContent>
                        <w:p>
                          <w:pPr>
                            <w:pStyle w:val="Normal"/>
                            <w:jc w:val="center"/>
                            <w:rPr>
                              <w:rFonts w:ascii="Courier" w:hAnsi="Courier" w:cs="Courier"/>
                              <w:szCs w:val="20"/>
                            </w:rPr>
                          </w:pPr>
                          <w:r>
                            <w:rPr>
                              <w:rFonts w:cs="Courier" w:ascii="Courier" w:hAnsi="Courier"/>
                              <w:szCs w:val="20"/>
                            </w:rPr>
                            <w:fldChar w:fldCharType="begin"/>
                          </w:r>
                          <w:r>
                            <w:rPr>
                              <w:szCs w:val="20"/>
                              <w:rFonts w:cs="Courier" w:ascii="Courier" w:hAnsi="Courier"/>
                            </w:rPr>
                            <w:instrText xml:space="preserve"> PAGE </w:instrText>
                          </w:r>
                          <w:r>
                            <w:rPr>
                              <w:szCs w:val="20"/>
                              <w:rFonts w:cs="Courier" w:ascii="Courier" w:hAnsi="Courier"/>
                            </w:rPr>
                            <w:fldChar w:fldCharType="separate"/>
                          </w:r>
                          <w:r>
                            <w:rPr>
                              <w:szCs w:val="20"/>
                              <w:rFonts w:cs="Courier" w:ascii="Courier" w:hAnsi="Courier"/>
                            </w:rPr>
                            <w:t>50</w:t>
                          </w:r>
                          <w:r>
                            <w:rPr>
                              <w:szCs w:val="20"/>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486.05pt;height:1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ourier" w:hAnsi="Courier" w:cs="Courier"/>
                        <w:szCs w:val="20"/>
                      </w:rPr>
                    </w:pPr>
                    <w:r>
                      <w:rPr>
                        <w:rFonts w:cs="Courier" w:ascii="Courier" w:hAnsi="Courier"/>
                        <w:szCs w:val="20"/>
                      </w:rPr>
                      <w:fldChar w:fldCharType="begin"/>
                    </w:r>
                    <w:r>
                      <w:rPr>
                        <w:szCs w:val="20"/>
                        <w:rFonts w:cs="Courier" w:ascii="Courier" w:hAnsi="Courier"/>
                      </w:rPr>
                      <w:instrText xml:space="preserve"> PAGE </w:instrText>
                    </w:r>
                    <w:r>
                      <w:rPr>
                        <w:szCs w:val="20"/>
                        <w:rFonts w:cs="Courier" w:ascii="Courier" w:hAnsi="Courier"/>
                      </w:rPr>
                      <w:fldChar w:fldCharType="separate"/>
                    </w:r>
                    <w:r>
                      <w:rPr>
                        <w:szCs w:val="20"/>
                        <w:rFonts w:cs="Courier" w:ascii="Courier" w:hAnsi="Courier"/>
                      </w:rPr>
                      <w:t>50</w:t>
                    </w:r>
                    <w:r>
                      <w:rPr>
                        <w:szCs w:val="20"/>
                        <w:rFonts w:cs="Courier" w:ascii="Courier" w:hAnsi="Courier"/>
                      </w:rPr>
                      <w:fldChar w:fldCharType="end"/>
                    </w:r>
                  </w:p>
                </w:txbxContent>
              </v:textbox>
              <w10:wrap type="topAndBottom"/>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sz w:val="24"/>
      </w:rPr>
    </w:pPr>
    <w:r>
      <w:rPr>
        <w:sz w:val="24"/>
      </w:rPr>
    </w:r>
    <w:r>
      <mc:AlternateContent>
        <mc:Choice Requires="wps">
          <w:drawing>
            <wp:anchor behindDoc="0" distT="0" distB="0" distL="0" distR="0" simplePos="0" locked="0" layoutInCell="0" allowOverlap="1" relativeHeight="38">
              <wp:simplePos x="0" y="0"/>
              <wp:positionH relativeFrom="column">
                <wp:posOffset>635</wp:posOffset>
              </wp:positionH>
              <wp:positionV relativeFrom="paragraph">
                <wp:posOffset>635</wp:posOffset>
              </wp:positionV>
              <wp:extent cx="6172835" cy="146050"/>
              <wp:effectExtent l="0" t="0" r="0" b="0"/>
              <wp:wrapTopAndBottom/>
              <wp:docPr id="31" name="Frame19"/>
              <a:graphic xmlns:a="http://schemas.openxmlformats.org/drawingml/2006/main">
                <a:graphicData uri="http://schemas.microsoft.com/office/word/2010/wordprocessingShape">
                  <wps:wsp>
                    <wps:cNvSpPr txBox="1"/>
                    <wps:spPr>
                      <a:xfrm>
                        <a:off x="0" y="0"/>
                        <a:ext cx="6172835" cy="146050"/>
                      </a:xfrm>
                      <a:prstGeom prst="rect"/>
                      <a:solidFill>
                        <a:srgbClr val="FFFFFF">
                          <a:alpha val="0"/>
                        </a:srgbClr>
                      </a:solidFill>
                    </wps:spPr>
                    <wps:txbx>
                      <w:txbxContent>
                        <w:p>
                          <w:pPr>
                            <w:pStyle w:val="Normal"/>
                            <w:jc w:val="center"/>
                            <w:rPr>
                              <w:rFonts w:ascii="Courier" w:hAnsi="Courier" w:cs="Courier"/>
                              <w:szCs w:val="20"/>
                            </w:rPr>
                          </w:pPr>
                          <w:r>
                            <w:rPr>
                              <w:rFonts w:cs="Courier" w:ascii="Courier" w:hAnsi="Courier"/>
                              <w:szCs w:val="20"/>
                            </w:rPr>
                            <w:fldChar w:fldCharType="begin"/>
                          </w:r>
                          <w:r>
                            <w:rPr>
                              <w:szCs w:val="20"/>
                              <w:rFonts w:cs="Courier" w:ascii="Courier" w:hAnsi="Courier"/>
                            </w:rPr>
                            <w:instrText xml:space="preserve"> PAGE </w:instrText>
                          </w:r>
                          <w:r>
                            <w:rPr>
                              <w:szCs w:val="20"/>
                              <w:rFonts w:cs="Courier" w:ascii="Courier" w:hAnsi="Courier"/>
                            </w:rPr>
                            <w:fldChar w:fldCharType="separate"/>
                          </w:r>
                          <w:r>
                            <w:rPr>
                              <w:szCs w:val="20"/>
                              <w:rFonts w:cs="Courier" w:ascii="Courier" w:hAnsi="Courier"/>
                            </w:rPr>
                            <w:t>51</w:t>
                          </w:r>
                          <w:r>
                            <w:rPr>
                              <w:szCs w:val="20"/>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486.05pt;height:1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ourier" w:hAnsi="Courier" w:cs="Courier"/>
                        <w:szCs w:val="20"/>
                      </w:rPr>
                    </w:pPr>
                    <w:r>
                      <w:rPr>
                        <w:rFonts w:cs="Courier" w:ascii="Courier" w:hAnsi="Courier"/>
                        <w:szCs w:val="20"/>
                      </w:rPr>
                      <w:fldChar w:fldCharType="begin"/>
                    </w:r>
                    <w:r>
                      <w:rPr>
                        <w:szCs w:val="20"/>
                        <w:rFonts w:cs="Courier" w:ascii="Courier" w:hAnsi="Courier"/>
                      </w:rPr>
                      <w:instrText xml:space="preserve"> PAGE </w:instrText>
                    </w:r>
                    <w:r>
                      <w:rPr>
                        <w:szCs w:val="20"/>
                        <w:rFonts w:cs="Courier" w:ascii="Courier" w:hAnsi="Courier"/>
                      </w:rPr>
                      <w:fldChar w:fldCharType="separate"/>
                    </w:r>
                    <w:r>
                      <w:rPr>
                        <w:szCs w:val="20"/>
                        <w:rFonts w:cs="Courier" w:ascii="Courier" w:hAnsi="Courier"/>
                      </w:rPr>
                      <w:t>51</w:t>
                    </w:r>
                    <w:r>
                      <w:rPr>
                        <w:szCs w:val="20"/>
                        <w:rFonts w:cs="Courier" w:ascii="Courier" w:hAnsi="Courier"/>
                      </w:rPr>
                      <w:fldChar w:fldCharType="end"/>
                    </w:r>
                  </w:p>
                </w:txbxContent>
              </v:textbox>
              <w10:wrap type="topAndBottom"/>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sz w:val="24"/>
      </w:rPr>
    </w:pPr>
    <w:r>
      <w:rPr>
        <w:sz w:val="24"/>
      </w:rPr>
    </w:r>
    <w:r>
      <mc:AlternateContent>
        <mc:Choice Requires="wps">
          <w:drawing>
            <wp:anchor behindDoc="0" distT="0" distB="0" distL="0" distR="0" simplePos="0" locked="0" layoutInCell="0" allowOverlap="1" relativeHeight="61">
              <wp:simplePos x="0" y="0"/>
              <wp:positionH relativeFrom="column">
                <wp:posOffset>635</wp:posOffset>
              </wp:positionH>
              <wp:positionV relativeFrom="paragraph">
                <wp:posOffset>635</wp:posOffset>
              </wp:positionV>
              <wp:extent cx="6172835" cy="146050"/>
              <wp:effectExtent l="0" t="0" r="0" b="0"/>
              <wp:wrapTopAndBottom/>
              <wp:docPr id="32" name="Frame20"/>
              <a:graphic xmlns:a="http://schemas.openxmlformats.org/drawingml/2006/main">
                <a:graphicData uri="http://schemas.microsoft.com/office/word/2010/wordprocessingShape">
                  <wps:wsp>
                    <wps:cNvSpPr txBox="1"/>
                    <wps:spPr>
                      <a:xfrm>
                        <a:off x="0" y="0"/>
                        <a:ext cx="6172835" cy="146050"/>
                      </a:xfrm>
                      <a:prstGeom prst="rect"/>
                      <a:solidFill>
                        <a:srgbClr val="FFFFFF">
                          <a:alpha val="0"/>
                        </a:srgbClr>
                      </a:solidFill>
                    </wps:spPr>
                    <wps:txbx>
                      <w:txbxContent>
                        <w:p>
                          <w:pPr>
                            <w:pStyle w:val="Normal"/>
                            <w:jc w:val="center"/>
                            <w:rPr>
                              <w:rFonts w:ascii="Courier" w:hAnsi="Courier" w:cs="Courier"/>
                              <w:szCs w:val="20"/>
                            </w:rPr>
                          </w:pPr>
                          <w:r>
                            <w:rPr>
                              <w:rFonts w:cs="Courier" w:ascii="Courier" w:hAnsi="Courier"/>
                              <w:szCs w:val="20"/>
                            </w:rPr>
                            <w:fldChar w:fldCharType="begin"/>
                          </w:r>
                          <w:r>
                            <w:rPr>
                              <w:szCs w:val="20"/>
                              <w:rFonts w:cs="Courier" w:ascii="Courier" w:hAnsi="Courier"/>
                            </w:rPr>
                            <w:instrText xml:space="preserve"> PAGE </w:instrText>
                          </w:r>
                          <w:r>
                            <w:rPr>
                              <w:szCs w:val="20"/>
                              <w:rFonts w:cs="Courier" w:ascii="Courier" w:hAnsi="Courier"/>
                            </w:rPr>
                            <w:fldChar w:fldCharType="separate"/>
                          </w:r>
                          <w:r>
                            <w:rPr>
                              <w:szCs w:val="20"/>
                              <w:rFonts w:cs="Courier" w:ascii="Courier" w:hAnsi="Courier"/>
                            </w:rPr>
                            <w:t>80</w:t>
                          </w:r>
                          <w:r>
                            <w:rPr>
                              <w:szCs w:val="20"/>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486.05pt;height:1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ourier" w:hAnsi="Courier" w:cs="Courier"/>
                        <w:szCs w:val="20"/>
                      </w:rPr>
                    </w:pPr>
                    <w:r>
                      <w:rPr>
                        <w:rFonts w:cs="Courier" w:ascii="Courier" w:hAnsi="Courier"/>
                        <w:szCs w:val="20"/>
                      </w:rPr>
                      <w:fldChar w:fldCharType="begin"/>
                    </w:r>
                    <w:r>
                      <w:rPr>
                        <w:szCs w:val="20"/>
                        <w:rFonts w:cs="Courier" w:ascii="Courier" w:hAnsi="Courier"/>
                      </w:rPr>
                      <w:instrText xml:space="preserve"> PAGE </w:instrText>
                    </w:r>
                    <w:r>
                      <w:rPr>
                        <w:szCs w:val="20"/>
                        <w:rFonts w:cs="Courier" w:ascii="Courier" w:hAnsi="Courier"/>
                      </w:rPr>
                      <w:fldChar w:fldCharType="separate"/>
                    </w:r>
                    <w:r>
                      <w:rPr>
                        <w:szCs w:val="20"/>
                        <w:rFonts w:cs="Courier" w:ascii="Courier" w:hAnsi="Courier"/>
                      </w:rPr>
                      <w:t>80</w:t>
                    </w:r>
                    <w:r>
                      <w:rPr>
                        <w:szCs w:val="20"/>
                        <w:rFonts w:cs="Courier" w:ascii="Courier" w:hAnsi="Courie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80" w:hanging="0"/>
      <w:rPr>
        <w:sz w:val="24"/>
      </w:rPr>
    </w:pPr>
    <w:r>
      <w:rPr>
        <w:sz w:val="24"/>
      </w:rPr>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944235" cy="207010"/>
              <wp:effectExtent l="0" t="0" r="0" b="0"/>
              <wp:wrapTopAndBottom/>
              <wp:docPr id="3" name="Frame5"/>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80" w:hanging="0"/>
      <w:rPr>
        <w:sz w:val="24"/>
      </w:rPr>
    </w:pPr>
    <w:r>
      <w:rPr>
        <w:sz w:val="24"/>
      </w:rPr>
    </w:r>
    <w:r>
      <mc:AlternateContent>
        <mc:Choice Requires="wps">
          <w:drawing>
            <wp:anchor behindDoc="0" distT="0" distB="0" distL="0" distR="0" simplePos="0" locked="0" layoutInCell="0" allowOverlap="1" relativeHeight="27">
              <wp:simplePos x="0" y="0"/>
              <wp:positionH relativeFrom="column">
                <wp:posOffset>635</wp:posOffset>
              </wp:positionH>
              <wp:positionV relativeFrom="paragraph">
                <wp:posOffset>635</wp:posOffset>
              </wp:positionV>
              <wp:extent cx="5944235" cy="207010"/>
              <wp:effectExtent l="0" t="0" r="0" b="0"/>
              <wp:wrapTopAndBottom/>
              <wp:docPr id="4" name="Frame6"/>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207010"/>
              <wp:effectExtent l="0" t="0" r="0" b="0"/>
              <wp:wrapTopAndBottom/>
              <wp:docPr id="5" name="Frame7"/>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29">
              <wp:simplePos x="0" y="0"/>
              <wp:positionH relativeFrom="column">
                <wp:posOffset>635</wp:posOffset>
              </wp:positionH>
              <wp:positionV relativeFrom="paragraph">
                <wp:posOffset>635</wp:posOffset>
              </wp:positionV>
              <wp:extent cx="5944235" cy="207010"/>
              <wp:effectExtent l="0" t="0" r="0" b="0"/>
              <wp:wrapTopAndBottom/>
              <wp:docPr id="6" name="Frame8"/>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 w:hAnsi="Univers" w:eastAsia="Times New Roman" w:cs="Univer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oter" Target="footer14.xml"/><Relationship Id="rId18" Type="http://schemas.openxmlformats.org/officeDocument/2006/relationships/image" Target="media/image2.jpeg"/><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oter" Target="footer37.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21:03:00Z</dcterms:created>
  <dc:creator>Kansas State University</dc:creator>
  <dc:description/>
  <cp:keywords/>
  <dc:language>en-US</dc:language>
  <cp:lastModifiedBy>Koelliker</cp:lastModifiedBy>
  <cp:lastPrinted>2006-07-20T09:10:00Z</cp:lastPrinted>
  <dcterms:modified xsi:type="dcterms:W3CDTF">2013-08-13T21:03:00Z</dcterms:modified>
  <cp:revision>2</cp:revision>
  <dc:subject/>
  <dc:title>User's Manual </dc:title>
</cp:coreProperties>
</file>