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ppendix 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FILE INFORMATION CONTENTS for the USERS MANUAL    </w:t>
      </w:r>
      <w:r>
        <w:rPr>
          <w:rFonts w:cs="Times New Roman" w:ascii="Times New Roman" w:hAnsi="Times New Roman"/>
          <w:b/>
          <w:sz w:val="24"/>
        </w:rPr>
        <w:t>AUGUST 201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or the COMPUTER SIMULATION MODEL to ESTIMATE the EFFECTS OF LAND TERRACING and SMALL FEDERAL RESERVIORS on STREAMFLOW and GROUND-WATER RECHARGE in the REPUBLICAN RIVER BASIN ABOVE HARDY, NEBRASK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8"/>
        </w:rPr>
      </w:pPr>
      <w:r>
        <w:rPr>
          <w:rFonts w:eastAsia="Times New Roman" w:cs="Times New Roman" w:ascii="Times New Roman" w:hAnsi="Times New Roman"/>
          <w:i/>
          <w:sz w:val="8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</w:rPr>
        <w:t>Each item listed below is in a separate file by the name shown in the table under the appropria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  <w:vertAlign w:val="subscript"/>
        </w:rPr>
        <w:drawing>
          <wp:inline distT="0" distB="0" distL="0" distR="0">
            <wp:extent cx="246380" cy="24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Directory title shown.  ONLY those files that the user should need are listed below. 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i/>
          <w:i/>
          <w:sz w:val="24"/>
          <w:vertAlign w:val="subscript"/>
        </w:rPr>
      </w:pPr>
      <w:r>
        <w:rPr>
          <w:rFonts w:cs="Times New Roman" w:ascii="Times New Roman" w:hAnsi="Times New Roman"/>
          <w:b/>
          <w:i/>
          <w:sz w:val="24"/>
          <w:vertAlign w:val="sub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70" w:leader="none"/>
        </w:tabs>
        <w:spacing w:lineRule="auto" w:line="240" w:before="0" w:after="0"/>
        <w:ind w:left="720" w:hanging="14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odel Manual Files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Command Prompt Drive H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40"/>
          <w:vertAlign w:val="superscript"/>
        </w:rPr>
      </w:pPr>
      <w:r>
        <w:rPr>
          <w:rFonts w:cs="Times New Roman" w:ascii="Times New Roman" w:hAnsi="Times New Roman"/>
          <w:b/>
          <w:sz w:val="24"/>
          <w:vertAlign w:val="subscript"/>
        </w:rPr>
        <w:drawing>
          <wp:inline distT="0" distB="0" distL="0" distR="0">
            <wp:extent cx="246380" cy="24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u w:val="single"/>
        </w:rPr>
        <w:t>V2 (POTYLDR 2.0) Description Files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  <w:vertAlign w:val="superscript"/>
        </w:rPr>
        <w:tab/>
      </w:r>
      <w:r>
        <w:rPr>
          <w:rFonts w:cs="Times New Roman" w:ascii="Times New Roman" w:hAnsi="Times New Roman"/>
          <w:b/>
          <w:sz w:val="24"/>
        </w:rPr>
        <w:t>V2 (POTYLDR 2.0 MODEL USERS MANUAL)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  <w:vertAlign w:val="superscript"/>
        </w:rPr>
        <w:tab/>
      </w:r>
      <w:r>
        <w:rPr>
          <w:rFonts w:cs="Times New Roman" w:ascii="Times New Roman" w:hAnsi="Times New Roman"/>
          <w:b/>
          <w:i/>
          <w:sz w:val="24"/>
          <w:vertAlign w:val="subscript"/>
        </w:rPr>
        <w:drawing>
          <wp:inline distT="0" distB="0" distL="0" distR="0">
            <wp:extent cx="24638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</w:rPr>
        <w:t>Original POTYLDR Manual and File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b/>
          <w:sz w:val="24"/>
          <w:vertAlign w:val="subscript"/>
        </w:rPr>
        <w:drawing>
          <wp:inline distT="0" distB="0" distL="0" distR="0">
            <wp:extent cx="246380" cy="246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u w:val="single"/>
        </w:rPr>
        <w:t>Example Full Model Run Set - 1999-2008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nput Batch File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BATCH RUN SUMMARY for 1999-2008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FINALRESULTS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b/>
          <w:sz w:val="24"/>
          <w:vertAlign w:val="subscript"/>
        </w:rPr>
        <w:drawing>
          <wp:inline distT="0" distB="0" distL="0" distR="0">
            <wp:extent cx="246380" cy="246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u w:val="single"/>
        </w:rPr>
        <w:t>1999-2008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nput Batch File for 1999-2008 Simulation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4"/>
          <w:vertAlign w:val="subscript"/>
        </w:rPr>
        <w:drawing>
          <wp:inline distT="0" distB="0" distL="0" distR="0">
            <wp:extent cx="246380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u w:val="single"/>
        </w:rPr>
        <w:t>FORTRAN 90 Code Files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V2.f90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PB.f90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CB.f90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CNSLD.f90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POST.f90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WC.f90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4"/>
          <w:vertAlign w:val="subscript"/>
        </w:rPr>
        <w:drawing>
          <wp:inline distT="0" distB="0" distL="0" distR="0">
            <wp:extent cx="246380" cy="246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u w:val="single"/>
        </w:rPr>
        <w:t>FORTRAN Executable Programs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V2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PB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CB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CNSLD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POST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WC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>FILE INFORMATION CONTENTS for the USERS MANUAL (Continued)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4"/>
          <w:vertAlign w:val="subscript"/>
        </w:rPr>
        <w:drawing>
          <wp:inline distT="0" distB="0" distL="0" distR="0">
            <wp:extent cx="24638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u w:val="single"/>
        </w:rPr>
        <w:t>Excel Spreadsheets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ENTIRE BASIN OUTPUT FOR 1999-2008 BASE FILE FOR COMPARISON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Post-processing Input Data for HUC 12s FULL SET_Updated_8_25 with NE large reservoirs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4"/>
          <w:vertAlign w:val="subscript"/>
        </w:rPr>
        <w:drawing>
          <wp:inline distT="0" distB="0" distL="0" distR="0">
            <wp:extent cx="246380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u w:val="single"/>
        </w:rPr>
        <w:t>Terrace Characteristics Files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CFCTERRACEDATA.DAT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CBBTERRACEDATA.DAT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OFCTERRACEDATA.DAT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BBTERRACEDATA.DAT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OBBTERRACEDAT.DAT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4"/>
          <w:vertAlign w:val="subscript"/>
        </w:rPr>
        <w:drawing>
          <wp:inline distT="0" distB="0" distL="0" distR="0">
            <wp:extent cx="246380" cy="246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u w:val="single"/>
        </w:rPr>
        <w:t>Water Use Coefficients Files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</w:rPr>
        <w:t>WUCeast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WUCmiddle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ab/>
        <w:t>WUCwest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4"/>
          <w:vertAlign w:val="subscript"/>
        </w:rPr>
        <w:drawing>
          <wp:inline distT="0" distB="0" distL="0" distR="0">
            <wp:extent cx="246380" cy="246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u w:val="single"/>
        </w:rPr>
        <w:t>Meteorological Stations Files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****pcp.dat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****tmp.dat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vanish/>
          <w:sz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****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ToPM.dat</w:t>
      </w:r>
      <w:bookmarkStart w:id="0" w:name="_PictureBullets"/>
      <w:bookmarkEnd w:id="0"/>
    </w:p>
    <w:sectPr>
      <w:footerReference w:type="default" r:id="rId13"/>
      <w:type w:val="nextPage"/>
      <w:pgSz w:w="12240" w:h="15840"/>
      <w:pgMar w:left="1440" w:right="1080" w:gutter="0" w:header="0" w:top="153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3.95pt;height:143.9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48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20:03:00Z</dcterms:created>
  <dc:creator>Koelliker</dc:creator>
  <dc:description/>
  <cp:keywords/>
  <dc:language>en-US</dc:language>
  <cp:lastModifiedBy>Jim</cp:lastModifiedBy>
  <cp:lastPrinted>2012-08-28T14:38:00Z</cp:lastPrinted>
  <dcterms:modified xsi:type="dcterms:W3CDTF">2013-08-15T16:04:00Z</dcterms:modified>
  <cp:revision>6</cp:revision>
  <dc:subject/>
  <dc:title/>
</cp:coreProperties>
</file>